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науки и высшего образования Российской Федер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енеджмен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Е.И. Куценк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А.В. Курлыков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Л.Ю. Бережна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ЕДДИПЛОМНАЯ ПРАКТИКА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ические указания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для обучающихся по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образовательной 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программ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е 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высшего образования по направлению подготовки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8.03.02 Менеджмент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0195</wp:posOffset>
                </wp:positionH>
                <wp:positionV relativeFrom="paragraph">
                  <wp:posOffset>229235</wp:posOffset>
                </wp:positionV>
                <wp:extent cx="380365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4.7pt;mso-wrap-distance-left:9.05pt;mso-wrap-distance-right:9.05pt;mso-wrap-distance-top:0pt;mso-wrap-distance-bottom:0pt;margin-top:18.0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К 378.147:005.5 (076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1640</wp:posOffset>
                </wp:positionH>
                <wp:positionV relativeFrom="paragraph">
                  <wp:posOffset>269875</wp:posOffset>
                </wp:positionV>
                <wp:extent cx="38036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7.7pt;mso-wrap-distance-left:9.05pt;mso-wrap-distance-right:9.05pt;mso-wrap-distance-top:0pt;mso-wrap-distance-bottom:0pt;margin-top:21.25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БК 65.291.21я7+74.48я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9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цензент  –  доцент, кандидат исторических  наук  О.С. Смотрин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56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5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5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уценко, Е.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95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еддипломная практика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 методические указания    ⁄     Е.И. Куценко,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.В. Курлыкова, Л.Ю. Бережн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Оренбургский гос. ун-т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ренбург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ГУ, 2019. – 51 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954" w:leader="none"/>
        </w:tabs>
        <w:suppressAutoHyphens w:val="true"/>
        <w:autoSpaceDE w:val="false"/>
        <w:spacing w:lineRule="auto" w:line="240" w:before="0" w:after="0"/>
        <w:ind w:left="709" w:firstLine="99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ческие указания содержат рекомендации для организации самостоятельной работы обучающихся при прохождении преддипломной практики, написания и защиты отчета по преддипломной практике. В методических указаниях отражены порядок организации прохождения преддипломной практики, структура и содержание практики, а также систематизированные нормы и правила по оформлению результатов практики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етодических указаниях приведены основные требования, предъявляемые к содержанию и оформлению отчета по преддипломной практике, предусмотренной учебным планом в соответствии с программой практики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5954" w:leader="none"/>
        </w:tabs>
        <w:suppressAutoHyphens w:val="true"/>
        <w:autoSpaceDE w:val="false"/>
        <w:spacing w:lineRule="auto" w:line="240" w:before="0" w:after="0"/>
        <w:ind w:left="70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указания предназначен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обучающихся по направлению подготовки 38.03.02 Менеджмент очной и заочной форм обуче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К 378.147:005.5 (076.5)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23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БК 65.291.21я7+74.48я7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©  Куценко Е.И., </w:t>
      </w:r>
    </w:p>
    <w:p>
      <w:pPr>
        <w:pStyle w:val="Normal"/>
        <w:widowControl w:val="false"/>
        <w:suppressAutoHyphens w:val="true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лыкова А.В.,</w:t>
      </w:r>
    </w:p>
    <w:p>
      <w:pPr>
        <w:pStyle w:val="Normal"/>
        <w:widowControl w:val="false"/>
        <w:suppressAutoHyphens w:val="true"/>
        <w:spacing w:lineRule="auto" w:line="240" w:before="0" w:after="0"/>
        <w:ind w:left="60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ережная Л.Ю., 20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©   ОГУ,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66510</wp:posOffset>
                </wp:positionH>
                <wp:positionV relativeFrom="paragraph">
                  <wp:posOffset>342265</wp:posOffset>
                </wp:positionV>
                <wp:extent cx="2286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6.95pt;mso-position-vertical-relative:text;margin-left:5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09335</wp:posOffset>
                </wp:positionH>
                <wp:positionV relativeFrom="paragraph">
                  <wp:posOffset>342265</wp:posOffset>
                </wp:positionV>
                <wp:extent cx="419100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25pt;mso-wrap-distance-left:9.05pt;mso-wrap-distance-right:9.05pt;mso-wrap-distance-top:0pt;mso-wrap-distance-bottom:0pt;margin-top:26.95pt;mso-position-vertical-relative:text;margin-left:4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6390</wp:posOffset>
                </wp:positionH>
                <wp:positionV relativeFrom="paragraph">
                  <wp:posOffset>74930</wp:posOffset>
                </wp:positionV>
                <wp:extent cx="427990" cy="6851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53.95pt;mso-wrap-distance-left:9.05pt;mso-wrap-distance-right:9.05pt;mso-wrap-distance-top:0pt;mso-wrap-distance-bottom:0pt;margin-top:5.9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5920</wp:posOffset>
                </wp:positionH>
                <wp:positionV relativeFrom="paragraph">
                  <wp:posOffset>942975</wp:posOffset>
                </wp:positionV>
                <wp:extent cx="483235" cy="41148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05pt;height:32.4pt;mso-wrap-distance-left:9.05pt;mso-wrap-distance-right:9.05pt;mso-wrap-distance-top:0pt;mso-wrap-distance-bottom:0pt;margin-top:74.25pt;mso-position-vertical-relative:text;margin-left:22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015</wp:posOffset>
                </wp:positionH>
                <wp:positionV relativeFrom="paragraph">
                  <wp:posOffset>638175</wp:posOffset>
                </wp:positionV>
                <wp:extent cx="380365" cy="313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4.7pt;mso-wrap-distance-left:9.05pt;mso-wrap-distance-right:9.05pt;mso-wrap-distance-top:0pt;mso-wrap-distance-bottom:0pt;margin-top:50.25pt;mso-position-vertical-relative:text;margin-left:22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0129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00">
            <w:r>
              <w:rPr>
                <w:rStyle w:val="IndexLink"/>
                <w:rFonts w:eastAsia="TimesNewRoman;Arial Unicode MS"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Цель и задачи преддипломной практики</w:t>
              <w:tab/>
              <w:t>7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Организация преддипломной практики</w:t>
              <w:tab/>
              <w:t>12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Обязанности руководителей преддипломной практики и обучающегося</w:t>
              <w:tab/>
              <w:t>14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Содержание преддипломной практики</w:t>
              <w:tab/>
              <w:t>18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Структура  отчета по преддипломной практике</w:t>
              <w:tab/>
              <w:t>21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Обязательные документы, прилагаемые к отчету по практике</w:t>
              <w:tab/>
              <w:t>25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  Примерная тематика индивидуальных заданий</w:t>
              <w:tab/>
              <w:t>26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08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Порядок защиты  отчета по преддипломной практике и критерии оцен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10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11 Учебно-методическое обеспечение преддипломной практи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11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11.1 Основная и дополнительная литератур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13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11.2 Интернет-ресурс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3 Законодательные и нормативные акты</w:t>
              <w:tab/>
              <w:t>37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39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40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А (обязательное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 оформления титульного листа отчета по практике</w:t>
              <w:tab/>
              <w:t>41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Б (обязательное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ланк индивидуального задания на практику</w:t>
              <w:tab/>
              <w:t>42</w:t>
            </w:r>
          </w:hyperlink>
        </w:p>
        <w:p>
          <w:pPr>
            <w:pStyle w:val="Contents1"/>
            <w:tabs>
              <w:tab w:val="clear" w:pos="9911"/>
              <w:tab w:val="right" w:pos="9639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В (обязательное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очий график (план) проведения практики</w:t>
              <w:tab/>
              <w:t>4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Г (справочное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 договора на проведение практики обучающихся</w:t>
              <w:tab/>
              <w:t>4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Д (справочное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 оформления титульного листа дневника прохождения практики на предприятии</w:t>
              <w:tab/>
              <w:t>4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Е (справочное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 оформления календарного плана прохождения практики на предприятии</w:t>
              <w:tab/>
              <w:t>4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Ж (справочное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 характеристики на практиканта</w:t>
              <w:tab/>
              <w:t>4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0130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И (обязательное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ланк рецензии на курсовую работу</w:t>
              <w:tab/>
              <w:t>5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tabs>
          <w:tab w:val="clear" w:pos="708"/>
          <w:tab w:val="right" w:pos="9639" w:leader="dot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NewRoman;Arial Unicode MS" w:cs="Times New Roman"/>
        </w:rPr>
      </w:pPr>
      <w:bookmarkStart w:id="0" w:name="__RefHeading___Toc12012999"/>
      <w:bookmarkEnd w:id="0"/>
      <w:r>
        <w:rPr>
          <w:rFonts w:eastAsia="TimesNewRoman;Arial Unicode MS" w:cs="Times New Roman" w:ascii="Times New Roman" w:hAnsi="Times New Roman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по преддипломной практике предназначены для обучающихся по направлению подготовки 38.03.02 Менеджмент. Методические указания по преддипломной практике разработаны в соответствии с: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9.12.2012 г. № 273-ФЗ «Об образовании в Российской Федерации»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образования и науки Российской Федерации от 19.12.2013 г. № 1367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образования и науки Российской Федерации от 19.11.2013 г. № 1259 «Об утверждении Порядка организации и осуществления образовательной деятельности по образовательным программам высшего образования – программам подготовки научно-педагогических кадров в аспирантуре (адъюнктуре)»;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образования и науки Российской Федерации от 27.11.2015 г. № 1383 «Об утверждении Положения о практике обучающихся, осваивающих основные профессиональные образовательные программы высшего образования»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ением о практике обучающихся федерального государственного бюджетного образовательного учреждения высшего образования «Оренбургский государственный университет», осваивающих основные профессиональные образовательные программы высшего образования от 09.04.2019 № 24-Д;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ом ОГУ СТО 02069024.101-2015 «Работы студенческие. Общие требования и правила оформления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дипломная практика является одним из типов производственной практики и проводится с целью сбора материала для выполнения выпускной квалификационной работы и приобретения обучающимися профессионального опыта. Преддипломная практика входит в состав образовательных программ и учебных планов подготовки бакалавров  по  направлению  38.03.02 Менеджмент и является обязательным видом учебных занятий, непосредственно ориентированных на профессионально-практическую подготовку обучающих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прохождения преддипломной практики обучающиеся получают индивидуальное задание на прохождение преддипломной практики, которое согласуют с руководителем выпускной квалификационной работы и руководителем практики от Университе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рохождения преддипломной практики, обучающиеся должны закрепить теоретический материал, приобрести практические навык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мые темой выпускной квалификационной работы в конкретных организациях, указанных в базе  проведения преддипломной практики,  собрать необходимую информацию и оформить дневник, отчет, с последующей его защитой. В процессе подготовки отчета по преддипломной практике обучающийся должен описать объект преддипломной практики, провести анализ основных технико-экономических показателей деятельности объекта преддипломной практики и выявить основные проблемы объекта преддипломной практики в рамках темы выпускной квалификационной работы. Отчёт должен опираться на  годовые отчеты, статистическую и бухгалтерскую отчетность предприятия за три последних года, может быть использована и другая служебная документац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NewRoman;Arial Unicode MS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преддипломной практике обучающихся направления 38.03.02 Менеджмент подготовлены в соответствии с федеральным государственным образовательным стандартом высшего образования по направлению подготовки 38.03.02 Менеджмент (бакалавриат), нормативными документами ФГБОУ ВО Оренбургский государственный университет, регламентирующими учебный процесс по данному направлению.</w:t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NewRoman;Arial Unicode MS" w:cs="Times New Roman"/>
        </w:rPr>
      </w:pPr>
      <w:bookmarkStart w:id="1" w:name="__RefHeading___Toc12013000"/>
      <w:bookmarkEnd w:id="1"/>
      <w:r>
        <w:rPr>
          <w:rFonts w:eastAsia="TimesNewRoman;Arial Unicode MS" w:cs="Times New Roman" w:ascii="Times New Roman" w:hAnsi="Times New Roman"/>
        </w:rPr>
        <w:t>1 Общие полож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дипломная практика обучающихся по направлению 38.03.02 Менеджмент (бакалавриат) для следующих профилей: «Общий профиль», «Производственный менеджмент», «Антикризисное управление» очной и заочной форм обучения является составной частью соответствующих образовательных программ высшего образования. Требования к результатам преддипломной практики определяются федеральным государственным образовательным стандартом высшего образования по направлению 38.03.02 Менеджмент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а проводится в организациях и представляет собой вид учебных занятий, непосредственно ориентированных на профессионально-практическую подготовку обучающихся, проводимую в структурных подразделениях организации. Способы проведения – стационарная, выездная. Выбор мест прохождения практик для лиц с ограниченными возможностями здоровья производится с учетом состояния здоровья обучающихся и требований по доступност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дипломной практики основывается на теоретических знаниях и практических навыках, приобретенных обучающимся в процессе обучени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дипломная практика проводится после освоения обучающимися программы теоретических дисциплин по выбранному профилю в 8/9 семестре (очной/заочной формы обучения)  и является заключительной практикой за весь период обучени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охождению преддипломной практики допускаются обучающиеся, успешно сдавшие все предусмотренные учебным планом теоретические дисциплины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пешное прохождение преддипломной практики является основанием для допуска к государственной итоговой аттестации включающей государственный экзамен и защиту выпускной квалификационной работы. </w:t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bookmarkStart w:id="2" w:name="__RefHeading___Toc12013001"/>
      <w:bookmarkEnd w:id="2"/>
      <w:r>
        <w:rPr>
          <w:b/>
          <w:sz w:val="32"/>
          <w:szCs w:val="32"/>
        </w:rPr>
        <w:t>2 Цель</w:t>
      </w:r>
      <w:r>
        <w:rPr>
          <w:b/>
          <w:sz w:val="32"/>
          <w:szCs w:val="32"/>
          <w:lang w:val="ru-RU"/>
        </w:rPr>
        <w:t xml:space="preserve"> и </w:t>
      </w:r>
      <w:r>
        <w:rPr>
          <w:b/>
          <w:sz w:val="32"/>
          <w:szCs w:val="32"/>
        </w:rPr>
        <w:t xml:space="preserve">задачи </w:t>
      </w:r>
      <w:r>
        <w:rPr>
          <w:b/>
          <w:sz w:val="32"/>
          <w:szCs w:val="32"/>
          <w:lang w:val="ru-RU"/>
        </w:rPr>
        <w:t>преддипломной практики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преддипломной практик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закрепление и углубление теоретических знаний в области менеджмента для организаций различных сфер деятельности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обретение опыта в качестве исполнителей и координаторов по проведению планово-организационных мероприятий в сфере общих производственных процессов, функционального управления, производственно-экономической аналитики, стратегического и тактического управления процессами на любом уровне управления систем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рименение полученных специальных знаний по менеджменту и приобретение навыков практического решения управленческих задач, определяемых темой выпускной квалификационной работы (ВКР) в конкретных организациях, указанных в базе  проведения преддипломной практики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еддипломной практики: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бор и первичная обработка материалов для выполнения выпускной квалификационной работы в соответствии с утвержденной темой и объектом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обретение профессиональных навыков работы в подразделениях предприятий и организаций, приобретение опыта в качестве исполнителей и координаторов по проведению организационно-технических мероприятий и администрированию реализации оперативных управленческих решений в сфере производственного менеджмент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навыков самостоятельной работы с плановой, экономической, статистической документацией в рамках объекта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зучение нормативно-правовой базы, методических материалов и инструктивных документов по различным направлениям деятельности предприятия (объекта преддипломной практики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следование структуры управления объекта преддипломной практики, организации и технологии производства, основных функций производственных, экономических и управленческих подразделений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нализ финансово-экономического состояния  и определение финансовых результатов деятельности объекта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нализ организационно-правовой формы предприятия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нализ целей, задач и направлений деятельности объекта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анализ динамики основных производственных, экономических и социальных показателей за  три последних года для объекта преддипломной практики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нализ отдельных сфер деятельности предприятия в соответствии с темой ВКР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навыков оценки деятельности предприятия  в области исследуемой темы с использованием сравнительного, графического, экономического, стратегического и других методов анализ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явление проблем в деятельности предприятия в соответствии с темой ВКР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основание необходимости разработки мер по совершенствованию предприятия в области исследуемой тем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нализ кадрового потенциала и кадрового обеспечения производства и эффективности его использования на объекте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нализ планирования производства и сбыта продукции для объекта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нализ научно-исследовательской, опытно-конструкторской и технической подготовки производства для объекта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нализ материально-технического обеспечения производства для объекта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ценка номенклатуры и качества выпускаемой продукции для объекта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следование механизма формирования затрат, их эффективности и ценообразования для объекта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ценка экономической и социальной эффективности производственной и управленческой деятельности для объекта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нализ информационного обеспечения управления предприятием как объектом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нализ организации выполнения управленческих решений и контроля за их исполнением для объекта преддипломной практи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прохождения преддипломной практики направлен на формирование элементов компетенций, представленных в таблице 1 в соответствии с ФГОС ВО и ОП ВО по направлению подготовки 38.03.02 Менеджмен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чной и заочной форм обуч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ReportMain1"/>
        <w:widowControl w:val="false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ru-RU"/>
        </w:rPr>
        <w:t xml:space="preserve">Таблица 1 – </w:t>
      </w:r>
      <w:r>
        <w:rPr>
          <w:sz w:val="28"/>
          <w:szCs w:val="28"/>
          <w:lang w:val="ru-RU" w:eastAsia="en-US"/>
        </w:rPr>
        <w:t>Результаты освоения программы преддипломной практики</w:t>
      </w:r>
    </w:p>
    <w:p>
      <w:pPr>
        <w:pStyle w:val="ReportMain1"/>
        <w:widowControl w:val="false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4"/>
      </w:tblGrid>
      <w:tr>
        <w:trPr>
          <w:tblHeader w:val="true"/>
          <w:trHeight w:val="34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blHeader w:val="true"/>
          <w:trHeight w:val="2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3" w:name="RANGE!A4%3AB44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культурными компетенциями (ОК):</w:t>
            </w:r>
            <w:bookmarkEnd w:id="3"/>
          </w:p>
        </w:tc>
      </w:tr>
      <w:tr>
        <w:trPr>
          <w:trHeight w:val="5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3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использовать основы экономических знаний в различных сферах деятельности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4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работать в коллективе, толерантно воспринимая социальные, этнические, конфессиональные и культурные различия</w:t>
            </w:r>
          </w:p>
        </w:tc>
      </w:tr>
      <w:tr>
        <w:trPr>
          <w:trHeight w:val="25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6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к самоорганизации и самообразованию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профессиональными компетенциями (ОПК):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поиска, анализа и использования нормативных и правовых документов в своей профессиональной деятельности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находить организационно-управленческие решения и готовностью нести за них ответственность с позиций социальной значимости принимаемых решений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проектировать организационные структуры, участвовать в разработке стратегий управления человеческими ресурсами организаций, планировать и осуществлять мероприятия, распределять и делегировать полномочия с учетом личной ответственности за осуществляемые мероприятия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4"/>
      </w:tblGrid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4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осуществлять деловое общение и публичные выступления, вести переговоры, совещания, осуществлять деловую переписку и поддерживать электронные коммуникации</w:t>
            </w:r>
          </w:p>
        </w:tc>
      </w:tr>
      <w:tr>
        <w:trPr>
          <w:trHeight w:val="10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составления финансовой отчетности с учетом 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и и корпоративных информационных систем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методами принятия решений в управлении операционной (производственной) деятельностью организаций</w:t>
            </w:r>
          </w:p>
        </w:tc>
      </w:tr>
      <w:tr>
        <w:trPr>
          <w:trHeight w:val="10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7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ыми компетенциями по видам деятельности (ПК):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организационно-управленческая деятельность </w:t>
            </w:r>
          </w:p>
        </w:tc>
      </w:tr>
      <w:tr>
        <w:trPr>
          <w:trHeight w:val="127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использования основных теорий мотивации, лидерства и власти для решения стратегических и оперативных управленческих задач, а также для  организации групповой работы на основе знания процессов групповой динамики и принципов формирования команды, умение проводить аудит человеческих ресурсов и осуществлять диагностику организационной культуры</w:t>
            </w:r>
          </w:p>
        </w:tc>
      </w:tr>
      <w:tr>
        <w:trPr>
          <w:trHeight w:val="76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различными способами разрешения конфликтных ситуаций при проектировании межличностных, групповых и организационных коммуникаций на основе современных технологий управления персоналом, в том числе в межкультурной среде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 стратегического анализа, разработки и осуществления стратегии организации, направленной на обеспечениеее конкурентоспособности</w:t>
            </w:r>
          </w:p>
        </w:tc>
      </w:tr>
      <w:tr>
        <w:trPr>
          <w:trHeight w:val="127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4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м применять основные методы финансового менеджмента для оценки активов, управления оборотным капиталом, принятия инвестиционных решений, решений по финансированию, формированию дивидендной политики и структуры капитала, в том числе, при принятии решений, связанных с операциями на мировых рынках в условиях глобализации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5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анализировать взаимосвязи между функциональными стратегиями компаний с целью подготовки сбалансированных управленческих решений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участвовать в управлении проектом, программой внедрения технологических и продуктовых инноваций или программой организационных изменений</w:t>
            </w:r>
          </w:p>
        </w:tc>
      </w:tr>
      <w:tr>
        <w:trPr>
          <w:trHeight w:val="127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7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поэтапного контроля реализации бизнес-планов и условий заключаемых соглашений, договоров и контрактов, умением координировать деятельность исполнителей с помощью методического инструментария реализации управленческих решений в области функционального менеджмента для достижения высокой согласованности при выполнении конкретных проектов и работ</w:t>
            </w:r>
          </w:p>
        </w:tc>
      </w:tr>
      <w:tr>
        <w:trPr>
          <w:trHeight w:val="127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документального оформления решений в управлении операционной (производственной) деятельности организаций при внедрении технологических, продуктовых инноваций или организационных изменений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одолжение таблицы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753"/>
      </w:tblGrid>
      <w:tr>
        <w:trPr>
          <w:trHeight w:val="3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нформационно-аналитическая деятельность</w:t>
            </w:r>
          </w:p>
        </w:tc>
      </w:tr>
      <w:tr>
        <w:trPr>
          <w:trHeight w:val="12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9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оценивать воздействие макроэкономической среды на функционирование организаций и органов государственного и муниципального управления, выявлять и анализировать рыночные и специфические риски, а также анализировать поведение потребителей экономических благ и формирование спроса на основе знания экономических основ поведения организаций, структур рынков и конкурентной среды отрасли</w:t>
            </w:r>
          </w:p>
        </w:tc>
      </w:tr>
      <w:tr>
        <w:trPr>
          <w:trHeight w:val="7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</w:t>
            </w:r>
          </w:p>
        </w:tc>
      </w:tr>
      <w:tr>
        <w:trPr>
          <w:trHeight w:val="7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1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анализа информации о функционировании системы внутреннего документооборота организации, ведения баз данных по различным показателям и формирования информационного обеспечения участников организационных проектов</w:t>
            </w:r>
          </w:p>
        </w:tc>
      </w:tr>
      <w:tr>
        <w:trPr>
          <w:trHeight w:val="7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2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м организовывать и поддерживать связи с деловыми партнерами, используя системы сбора необходимой информации для расширения внешних связей и обмена опытом при реализации проектов, направленных на развитие организации (предприятия, органа государственного или муниципального управления)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3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м моделировать бизнес-процессы и использовать методы реорганизации бизнес-процессов в практической деятельности организаций</w:t>
            </w:r>
          </w:p>
        </w:tc>
      </w:tr>
      <w:tr>
        <w:trPr>
          <w:trHeight w:val="7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4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м применять основные принципы и стандарты финансового учета для формирования учетной политики и финансовой отчетности организации, навыков управления затратами и принятия решений на основе данных управленческого учета</w:t>
            </w:r>
          </w:p>
        </w:tc>
      </w:tr>
      <w:tr>
        <w:trPr>
          <w:trHeight w:val="7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5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м  проводить анализ рыночных и специфических рисков  для принятия управленческих решений, в том числе при принятии решений об инвестировании и финансировании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6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оценки инвестиционных проектов, финансового планирования и прогнозирования с учетом роли финансовых рынков и институтов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едпринимательская деятельность</w:t>
            </w:r>
          </w:p>
        </w:tc>
      </w:tr>
      <w:tr>
        <w:trPr>
          <w:trHeight w:val="7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7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ю оценивать экономические и социальные условия осуществления предпринимательской деятельности, выявлять новые рыночные возможности и формировать новые бизнес-модели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8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бизнес-планирования создания и развития новых организаций (направлений деятельности, продуктов)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9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координации предпринимательской деятельности в целях обеспечения согласованности выполнения бизнес-плана всеми участниками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м навыками подготовки организационных и распорядительных документов, необходимых для создания новых предпринимательских структур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rPr/>
      </w:pPr>
      <w:bookmarkStart w:id="4" w:name="__RefHeading___Toc12013002"/>
      <w:r>
        <w:rPr>
          <w:rFonts w:cs="Times New Roman" w:ascii="Times New Roman" w:hAnsi="Times New Roman"/>
        </w:rPr>
        <w:t xml:space="preserve">3 Организация </w:t>
      </w:r>
      <w:r>
        <w:rPr>
          <w:rFonts w:cs="Times New Roman" w:ascii="Times New Roman" w:hAnsi="Times New Roman"/>
          <w:lang w:val="ru-RU"/>
        </w:rPr>
        <w:t>преддипломной</w:t>
      </w:r>
      <w:r>
        <w:rPr>
          <w:rFonts w:cs="Times New Roman" w:ascii="Times New Roman" w:hAnsi="Times New Roman"/>
        </w:rPr>
        <w:t xml:space="preserve"> практики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дипломная практика обучающихся по направлению подготовки 38.03.02 Менеджмент проводится в профильных организациях  на основе договоров с организациями (в том числе договоров о сотрудничестве, договоров о базах практики, договоров на проведение практики), деятельность которых соответствует профессиональным компетенциям, осваиваемым в рамках ОП ВО. Договоры на проведение практики могут быть также оформлены по личной договоренности между обучающимися и администрацией организации, которая предоставляет им рабочие места (или платные должности), отвечающие требованиям профиля подготовки бакалавр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м прохождения преддипломной практики могут быть предприятия различных организационно-правовых и форм собственности, осуществляющие разнородные виды деятельности: промышленные предприятия, научно-исследовательские институты, банки, страховые, торговые и иные компании, службы по труду и занятости, кадровые рекрутинговые агентства, органы государственной и муниципальной власти и управления, другие организации.</w:t>
      </w:r>
    </w:p>
    <w:p>
      <w:pPr>
        <w:pStyle w:val="Style21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формление обучающегося на практику происходит на основе следующих документов: договора о базах практики обучающихся; договора о сотрудничестве; приказа о направлении на практику; договора на проведение практики. Договоры на проведение практики и договоры о сотрудничестве заключаются за три месяца до начала практики. Возможно распределение обучающихся на практику в соответствии с их заявками, при наличии соответствующего подтверждения – гарантийного письма или договора о сотрудничестве о принятии обучающегося на период практики от профильной организации. В случае, если договор о сотрудничестве и  договор о базах практики не заключены, необходимо их заключить для прохождения практики обучающих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продолжительность практики устанавливаются в соответствии с учебным планом и годовым календарным учебным графико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а для практики, исходя из условий ее прохождения обучающимися, подбираются на предприятиях и организациях, расположенных в г. Оренбурге и Оренбургской области. При наличии мотивированных аргументов допускается проведение практики в других областях Российской Федерации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ериод практики обучающийся полностью подчиняется режиму рабочего дня и внутреннего распорядка на предприятии, выполняет указания и поручения соответствующего подразделения наравне со всеми сотрудниками. При  наличии  вакантных  должностей  обучающиеся  могут  зачисляться  на них, если работа соответствует требованиям программы практики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  в   организациях   осуществляется  на  основе   долгосрочных   и индивидуальных договоров, в соответствии с которыми указанные организации обязаны предоставить места для прохождения практики обучающимся университета. В договоре университет и организация оговаривают все вопросы, касающиеся проведения практики. </w:t>
      </w:r>
    </w:p>
    <w:p>
      <w:pPr>
        <w:pStyle w:val="Style21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уководства преддипломной практикой назначаются два руководителя, один руководитель практики из числа лиц, относящихся к профессорско-преподавательскому составу кафедры, а другой руководитель практики из числа работников объекта практики (профильной организации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прохождения преддипломной практики Руководитель практики от Университета разрабатывает индивидуальные задания для обучающихся, выполняемые в период практики обучающиеся, которое согласуют с руководителем выпускной квалификационной работы и руководителем практики от Профильной организации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окончании практики обучающийся в семидневный срок составляет письменный отчет и сдает его руководителю практики от университета одновременно с дневником, подписанным непосредственным руководителем практики от Профильной организации. Аттестация по итогам преддипломной практики проводится на кафедре менеджмента не позднее трех дней после завершения практики, формой контроля является дифференцированный зачет. </w:t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bookmarkStart w:id="5" w:name="__RefHeading___Toc12013003"/>
      <w:bookmarkEnd w:id="5"/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Обязанности руководителей преддипломной практики и обучающегос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/>
      </w:pPr>
      <w:r>
        <w:rPr/>
        <w:tab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университета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ндивидуальные задания для обучающихся, выполняемые в период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ет рабочий график (план) проведения практи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места прохождения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аспределении обучающихся по рабочим местам и видам работ в организаци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облюдением сроков проведения практики и соответствием ее содержания требованиям, установленным ОП ВО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ет методическую помощь обучающимся при выполнении ими индивидуальных заданий, а также при сборе материалов к выпускной квалификационной работе в ходе преддипломной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ет результаты прохождения практики обучающими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т предприятия выполняет следующие обязанности: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овывает индивидуальные задания, содержание и планируемые результаты практики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рабочие места обучающимся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вает безопасные условия прохождения практики обучающимся, отвечающие санитарным правилам и требованиям охраны труда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 работает совместно с руководителем преддипломной практики от университета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ует прохождение преддипломной практики обучающимися в соответствии с программой преддипломной практики и выданным индивидуальным заданием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ирует выполнение индивидуальных графиков прохождения практики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ит практикантов с краткой историей становления предприятия, его уставом, основными направлениями деятельности, структурой управления, с организацией работ в конкретных производственных или функциональных подразделениях предприятия, с техническими и технологическими процессами, составом    оборудования     и     его    эксплуатацией,     материально-техническим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м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 с практической деятельностью предприятия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контроль за работой практикантов на закрепленном рабочем месте, помогает им грамотно выполнять все задания, знакомит с передовыми методами работы и передовым производственным опытом, по совершенствованию работы предприятия, перспективам его развития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влекает обучающихся в научно-исследовательскую работу и оказывает помощь в подборе материала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возможность пользоваться ПК, оргтехникой, а также литературой, технической, экономической, коммерческой и другой документацией, не являющейся объектом коммерческой тайны предприятия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ирует соблюдение производственной и трудовой дисциплины и своевременно сообщает в университет о всех случаях серьезного нарушения обучающимися правил внутреннего распорядка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регулярную информационную связь с университетом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тывается перед руководством предприятия за организацию и проведение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ывает знакомство обучающихся с планово-технической и статистической отчетностью предприятия и условиями нормирования труда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роверку ежедневной работы обучающихся на местах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ывает организационно-методическую помощь в выполнении заданий на рабочих местах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ультирует обучающихся по вопросам составления отчета; проверяет качество работы и контролирует выполнение индивидуального задания по практике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ет на обучающихся характеристики и рецензии на отчеты по преддипломной практик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ифференцированному зачету по преддипломной практики допускаются обучающиеся, не имеющие задолженностей по результатам экзаменационной сесси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в период прохождения практики: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ступают к прохождению практики в установленные сроки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индивидуальные задания, предусмотренные программами практи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ют правила внутреннего трудового распорядк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ют требования охраны труда и пожарной безопасност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ут ответственность за выполняемую работу и ее результаты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ают действующие в ВУЗе либо иной организации правила трудового распорядка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учают и неукоснительно соблюдают правила техники безопасности, охраны труда, производственной санитарии на рабочем месте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яют отчетные данные по результатам практики в соответствии со сроками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хождения практики, обучающиеся должны знать и неукоснительно выполнять правила техники безопасности, во избежание несчастных случаев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На организационном собрании руководитель практики от университета организует для обучающихся вводный инструктаж по технике безопасности и охране труда в период преддипломной практики. Не прошедшие вводный инструктаж, к прохождению практики не допускаются!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На предприятии обучающимся проводится вводный инструктаж и первичный инструктаж на рабочих местах. Особое внимание необходимо уделить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м вопросам: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м внутреннего распорядка и трудовой дисциплины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м, инструкциям и нормам по технике безопасности, промышленной санитарии, электро- и пожарной безопасности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нитарно-гигиеническим мероприятиям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рядку регистрации и учета несчастных случаев на предприятии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ам и обязанностям должностных лиц, отвечающих за технику безопасности и безопасность жизнедеятельности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м безопасной работы на оборудовании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хране окружающей среды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ереводе обучающегося на другое рабочее место проводится повторный инструктаж на новом рабочем месте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Руководитель практики от университета контролирует проведение и оформление должностными лицами вводного и первичного инструктажа по установленной на предприятии форме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Обучающийся, не выполняющий требования техники безопасности, отстраняется от практики и об этом сообщается руководителю практики от университета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бучающийся обязан немедленно сообщить руководителю подразделения и руководителю практики от университета о происшедшем с ним или с товарищем по работе несчастном случа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  <w:r>
        <w:br w:type="page"/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bookmarkStart w:id="6" w:name="__RefHeading___Toc12013004"/>
      <w:bookmarkEnd w:id="6"/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Содержание преддипломной практики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lang w:val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преддипломной практики включает следующие три эта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Подготовительный эта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бирается объект преддипломной практики по согласованию с руководителем ВКР. Знакомство с руководителем на объекте практике. Ознакомление с организацией (предприятием), правилами внутреннего трудового распорядка. Прохождение инструктажа по технике безопасности и пожарной 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ь: договор на прохождение практики; отметка в журнале инструктажа; </w:t>
      </w:r>
      <w:r>
        <w:rPr>
          <w:rFonts w:cs="Times New Roman" w:ascii="Times New Roman" w:hAnsi="Times New Roman"/>
          <w:sz w:val="28"/>
          <w:szCs w:val="28"/>
        </w:rPr>
        <w:t>индивидуальное задание на практику; рабочий график (план) проведения прак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Практический эта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Организационно-экономическая характеристика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обучающемуся необходимо предоставить общие сведения о предприятии (организации, учреждении), фирме, компании, провести анализ основных показателей деятельност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вание предприят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задачи и направления деяте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ческая справка: этапы истории развития организации (основания выделения – смена названия организационно-правовой формы и вида собственности, слияния или поглощения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регистрации (перерегистрации), юридический адре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расположение предприятия и его влияние на ведение хозяйственной деяте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основания деятельности (устав, лицензия, свидетельство о государственной регистрации и т.д., дата выдачи, сроки действия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раслевая принадлежность (по ОКВЭД);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и дополнительные виды деятельности предприя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правовая форма предприятия, характеристика и особ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нклатура товаров, работ и услуг (товарный ассортимент, особенности ассортимента, принципы и особенности формирования ассортимента, управление товарным ассортиментом, ассортиментная политика предприятия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ка основных производственных, экономических и социальных показателей за   _______-__ _______ гг. (3 год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структура управления: преимущества и недоста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боты необходимо сделать выводы по разде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Анализ отдельных сфер деятельности предприятия (организации) в соответствии с темой </w:t>
      </w:r>
      <w:r>
        <w:rPr>
          <w:rFonts w:cs="Times New Roman" w:ascii="Times New Roman" w:hAnsi="Times New Roman"/>
          <w:b/>
          <w:sz w:val="28"/>
          <w:szCs w:val="28"/>
        </w:rPr>
        <w:t>выпускной  квалификационной работы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ВКР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обучающемуся необходимо дать оценку отдельным сферам деятельности предприятия в области исследуемой темы ВКР с использованием сравнительного, графического, экономического, стратегического и других методов анализа, а для проведения прогнозирования показателей следует воспользоваться инструментами  экономико-математического моделирования и прикладных программных проду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боты необходимо сделать выводы по разде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Выявление проблем в деятельности предприятия в соответствии с темой ВК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 данном разделе обучающемуся необходимо</w:t>
      </w:r>
      <w:r>
        <w:rPr>
          <w:rFonts w:cs="Times New Roman" w:ascii="Times New Roman" w:hAnsi="Times New Roman"/>
          <w:sz w:val="28"/>
          <w:szCs w:val="28"/>
        </w:rPr>
        <w:t xml:space="preserve"> выявить проблемы в деятельности предприятия в соответствии с темой ВКР, опираясь на результаты анализа, проведенного в предыдущих раздел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проблемы должны являться обоснованием необходимости разработки мер по совершенствованию предприятия в области исследуемой темы ВК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 результатам работы необходимо сделать выводы по разде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индивидуального зад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, обучающийся должен выполнить индивидуально задание, выданное руководителем практики от Университета перед началом прохождения прак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тчетность: отметка в дневнике практики, данные бухгалтерского баланса, данные отчета о финансовых результатах, данные отчета о движении денежных средств, таблицы данных, диаграммы, схемы, согласно утвержденной теме ВК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Отчетный эта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а основе собранной информации подготавливается и оформляется отчет о прохождении практики. В указанные сроки отчет представляется на кафедру, в случае необходимости в отчет вносятся изменения. Происходит защита отчета по преддипломной практике в форме дифференцируемого заче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Отчетность: отчет по практи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е задание на практику; рабочий график (план) проведения практики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невник практик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характеристика на студента, </w:t>
      </w:r>
      <w:r>
        <w:rPr>
          <w:rFonts w:cs="Times New Roman" w:ascii="Times New Roman" w:hAnsi="Times New Roman"/>
          <w:sz w:val="28"/>
          <w:szCs w:val="28"/>
        </w:rPr>
        <w:t xml:space="preserve">рецензия руководителя практики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bookmarkStart w:id="7" w:name="__RefHeading___Toc12013005"/>
      <w:bookmarkEnd w:id="7"/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Структура  отчета по преддипломной практи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 отчета по преддипломной практике включает следующие основные части (структурные элементы)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задание на практик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график (план) проведения практ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час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е документы, прилагаемые к отчету по преддипломной практик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тульный ли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первой страницей отчета по практике,  который должен содержать наименование факультета (института) и кафедры, вида практики, фамилию и инициалы обучающегося, руководителей по практике от университета и профильной организации и их подписи. Требования к оформлению титульного листа отчета по практике приведены в СТО 02069024.101-2015 «Работы студенческие. Общие требования и правила оформления»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тр. 84). Режим доступа: http://www.osu.ru/docs/official/standart/standart_101-2015.pdf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оформления титульного листа отчета по  преддипломной практике представлен в приложении 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ьно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акти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ет наименование места прохождения практики,  указание на необходимую финансовую отчетность объекта практики, как основу для написания отчета, содержание отчета по практике (перечень подлежащих разработке вопросов), перечень обязательных документов, прилагаемых к отчету по практике, фамилию и инициалы обучающегося, дату выдачи задания,  фамилию и инициалы руководителя практики от Профильной организации и Университета. Индивидуальное задание на практику представлено в Приложении Б.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чий график (план) проведения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ет наименование кафедры, исходные данные к отчету по практике, и календарный график выполнения отдельных разделов работы. Рабочий график (план) проведения практики представлен в Приложении В.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ный элемент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следует вносить номера и наименования разделов в соответствии с утверждённым планом ВКР, а также необходимо перечислить все приложения с указанием соответствующих страниц. Оформление содержания приведено в СТО 02069024.101-2015 «Работы студенческие. Общие требования и правила оформления»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вступлением к отчету по практике. В нем приводится актуальность, цель, задачи, объект, предмет, методы и информационная база исследова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Введения должен составлять 2-3 страниц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Основная част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тчета содержит перечень общих для всех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хс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вопросов, подлежащих обязательному рассмотрению, изучению и отражению в отчете в соответствии тематикой, целями и задачами Выпускной квалификационной работы (</w:t>
      </w:r>
      <w:r>
        <w:rPr>
          <w:rFonts w:cs="Times New Roman" w:ascii="Times New Roman" w:hAnsi="Times New Roman"/>
          <w:sz w:val="28"/>
          <w:szCs w:val="28"/>
          <w:lang w:val="en-US"/>
        </w:rPr>
        <w:t>ВКР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 отчета должна соответствовать второй главе выпускной квалификационной работы согласно утвержденному плану ВК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 основной ч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олжны быть отражены следующие аспекты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Организационно-экономическая характеристика предприятия (организационно-правовая форма; цели, задачи и направления деятельности; динамика основных производственных, экономических и социальных показателей за   ___-__ __ гг. (3 года)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нализ отдельных сфер деятельности предприятия в соответствии с темой ВКР (проведение оценки деятельности предприятия  в области исследуемой темы с использованием сравнительного, графического, экономического, стратегического и других методов анализа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Выявление проблем в деятельности предприятия в соответствии с темой ВКР (обоснование необходимости разработки мер по совершенствованию предприятия в области исследуемой темы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чёт должен опираться на  годовые отчеты, статистическую и бухгалтерскую отчетность предприятия за три последних года, может быть использована и другая служебная документац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основной части, включает три пункта, каждый из которых составляет не менее 5 страниц текста.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ающийся дела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ие выводы из основной части по результатам выполненной работы, дает оценку полноты решения поставленных во введении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 организации и эффективности практики в целом, значимости своей будущей специальности. На основе изученного проведенного анализа необходимо  выявить проблемы развития объекта исследования. Также необходимо сформировать приоритеты в развитии объекта исследования. Объем Заключения должен составлять 1-2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55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онце отчета по практике приводи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использованных источ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ормативной, справочной и практической документации, использован</w:t>
        <w:softHyphen/>
        <w:t>ной для характеристики и обоснования исследуемых в работе вопросов. Предпочтение при написании отчета следует отдавать документации и отчетности по объекту исследования, а также ссылкам на официальные интернет-источники, содержащие информацию об объекте практи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сылки на учебники и учебные пособия должны составлять не более 10 % от общего количества источников. Ссылки на источники приводятся в тексте и квадратных скобках в порядке их перечисления по списку источников. Список источников должен включать не менее 20 источников. Оформление использованных в отчете по практике источников осуществляется в соответствии с СТО 02069024.101-2015 «Работы студенческие. Общие требования и правила оформления»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Часть материала отчета по практике допускается помещать в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ило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  <w:lang w:eastAsia="ru-RU"/>
        </w:rPr>
        <w:t>жениях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ащих образцы и копии документов, рисунки, таблицы, фотографии и т.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 приложений не ограничиваетс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я располагают в порядке ссылок на них в тексте.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К обязательным приложениям следует отнести бухгалтерскую отчетность предприятия за последние три года.</w:t>
      </w:r>
      <w:r>
        <w:br w:type="page"/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bookmarkStart w:id="8" w:name="__RefHeading___Toc12013006"/>
      <w:bookmarkEnd w:id="8"/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Обязательные документы, прилагаемые к отчету по практи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обязательной отчетной документации по итогам преддипломной практики входят следующие документ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ндивидуальное задание на практику, подписанное обучающимся,  руководителем практики от Профильной организации и руководителем практики от Университе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график (план) проведения практ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8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ерокопия утвержденного плана ВК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8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на практику (пример договора на проведение практики обучающихся представлен в приложении Г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8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вник прохождения преддипломной практики, заполненный по всем разделам и подписанный руководителями практики от Университета и предприятия (титульный лист дневника прохождения преддипломной практики представлен в приложении Д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8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ный план прохождения преддипломной практики с отметками о его выполнении (форма календарного плана представлена в приложении Е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8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на обучающегося, выданная руководителем преддипломной практики от организации-базы практики (форма характеристики представлена в приложении Ж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0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ставленные документы, кроме ксерокопии  утвержденного плана ВКР должны быть заверены гербовой печатью организации – объекта преддипломной практики. В календарном плане прохождения преддипломной практики напротив каждого календарного этапа должна стоять подпись руководителя практики от Профильной организации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32"/>
          <w:szCs w:val="32"/>
          <w:lang w:val="ru-RU"/>
        </w:rPr>
      </w:pPr>
      <w:bookmarkStart w:id="9" w:name="__RefHeading___Toc12013007"/>
      <w:bookmarkEnd w:id="9"/>
      <w:r>
        <w:rPr>
          <w:b/>
          <w:sz w:val="32"/>
          <w:szCs w:val="32"/>
          <w:lang w:val="ru-RU"/>
        </w:rPr>
        <w:t>8  Примерная тематика индивидуальных зада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от Университета определяет тему индивидуального задания в соответствии с темой ВКР и ниже представленным примерным перечне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производственной системы предприят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производственной структуры предприят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производственного процесса предприят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ет производственной мощности предприят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производственной программы предприят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организации труда предприят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системы оперативного планирования предприят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методов организации производства предприят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особенностей организации производственного процесса во времени и пространств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 размещения подразделений предприятий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нализ расходов проек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нализ основных целевых группы потребителе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транспортировки грузо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логистических посредников, связанных с транспортировкой груз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маршрута движения транспортного средств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эффективности использования существующих склад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ение количества складов логистической систем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логистического процесса на склад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качества обеспечения предприятия ресурсам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потребностей предприятия в ресурс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поставщика ресурс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 логистических посредник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торговых посредников (региональных дистрибьюторов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эффективности управления запасам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сроков и объемов закупок материальных ценност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рисков в логистической систем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 материально-технического обеспечения предприят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среды организации при бизнес-планирован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эффективности инвестиционных бизнес-плано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рисков инвестиционного проект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ирование продаж при разработке бизнес-план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рыночной ситуац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следование потребителей продукции (услуг) и отбор целевых рынков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конъюнктуры и потенциальной емкости рын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 конкуренции и конкурентоспособности  продукции (услуг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рынка материальных ресурсо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тенденций развития рын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 основных функций менеджмента на предприяти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взаимосвязи функциональных направлений развития организ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  методов  разработки  и  реализации  основных  функциональных  стратегий организации  (кадровая,  производственная,  финансовая,  маркетинговая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 разработки   и  реализации  кадровой  стратегии на предприяти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деление особенностей  разработки   и  реализации  маркетинговой  стратегии на предприятии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явление особенностей  разработки   и реализации финансовой стратегии на предприяти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 управления ассортиментом продукции на предприяти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 управления сбытом и распределением продукции на предприяти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 управления рекламной деятельностью на предприятии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основных  направлений  развития  клиентоориентированного подх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факторов внешней среды 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факторов внутренней среды организ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WOT-</w:t>
      </w:r>
      <w:r>
        <w:rPr>
          <w:rFonts w:eastAsia="Times New Roman" w:cs="Times New Roman" w:ascii="Times New Roman" w:hAnsi="Times New Roman"/>
          <w:sz w:val="28"/>
          <w:szCs w:val="28"/>
        </w:rPr>
        <w:t>анализ деятельности организ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курентный анализ организ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тфельный анализ деятельности организ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ценка уровня конкурентоспособности организа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ценка стратегического потенциала организ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тратегический анализ общей ситуации в отрасл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отребителей и конкурентов организац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функциональных направлений деятельности организац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источников финансового обеспечения капитальных вложений предприят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финансового состоя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казатели оценки имущественного положени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ценка ликвидности и платежеспособност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ценка финансовой устойчивост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ценка рентабельност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ирование возможного банкротства предприят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истема показателей оценки инвестиционных проектов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рисков реальных инвестиционных проект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и финансирования капитальных вложен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эффективности управленческих решени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ка процесса разработки управленческих решени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принятия решения в условиях неопределенности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bookmarkStart w:id="10" w:name="__RefHeading___Toc12013008"/>
      <w:r>
        <w:rPr>
          <w:rFonts w:eastAsia="Times New Roman" w:cs="Times New Roman" w:ascii="Times New Roman" w:hAnsi="Times New Roman"/>
          <w:b/>
          <w:sz w:val="32"/>
          <w:szCs w:val="32"/>
        </w:rPr>
        <w:t>9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Порядок защиты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отчета по преддипломной практике</w:t>
      </w:r>
      <w:bookmarkEnd w:id="10"/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и критерии оценк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ся представляет отчет по преддипломной практике на кафедру в установленный срок и регистрирует в журнале регистрации на кафедре менеджме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ка отчета по преддипломной практике ведущим преподавателем проводится в течение недели после его сдач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ёт по преддипломной практике рекомендуется к защите при выполнении следующих требований, которые отражаются в рецензии: соответствие отчета полученному заданию; соответствие основной части отчета утвержденному плану ВКР; правильность оформления обязательных документов; соответствие общим требованиям и правилам оформления студенческих работ; содержательность графического и табличного материа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отчета руководитель практики от Университета заполняет рецензию на практику, бланк рецензии представлен в приложении 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отчета по преддипломной практике включает следующие этап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доклад по основным этапам прохождения преддипломной практики (4-5 мин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 собеседование с преподавателем (в ходе собеседования обучающийся должен обосновать проведенные расчеты и полноту представленных данных, а  также подтвердить аналитические выводы отчетностью предприят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ответы на замечания (в процессе защиты обучающийся должен ответить на все замечания, сделанные преподавателем в тексте основной части и в рецензи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защиты выставляется одна из оценок: «отлично», «хорошо», «удовлетворительно», «неудовлетворительно»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аттестации руководитель практики рассматривает представленные обучающимся материалы и выставляет оценку по данному виду практического обучения. На итоговую оценку влияют следующие факторы:  своевременность выполнения всех работ в соответствии с выданным заданием на практику, а также представление отчетных материалов на проверку;  содержание представленных материалов, их качество (актуальность, полнота и достоверность); качество оформления отчета по требованиям; защита отчета по преддипломной практике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за  отчет, в которо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м объеме представлены все требуемые документы, предусмотренные структурой отч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анализ показателей деятельности предприятия за три года, сделаны аргументированные выво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а структура управления объекта преддипломной практики, организации и технологии производства, основных функций производственных, экономических и управленческих подраздел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анные подтверждены отчетностью предприятия, которая представлена в приложен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выполнен в полном соответствии с выданным задани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ответствует требованиям к оформлению студенческих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арактеристике, представленной руководителем практики от предприятия, рекомендуется оценка «отлично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в случае, есл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м объеме представлены все требуемые документы, предусмотренные структурой отч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анализ показателей деятельности предприятия за три года, сделаны аргументированные выводы, однако есть некоторые неточ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а структура управления объекта преддипломной практики, организации и технологии производства, основных функций производственных, экономических и управленческих подраздел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полной мере данные отчета подтверждены отчетностью предприятия, которая представлена в приложен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выполнен в полном соответствии с выданным задани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ответствует требованиям к оформлению студенческих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арактеристике, представленной руководителем практики от предприятия, рекомендуется оценка «отлично» или «хорошо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есл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м объеме представлены все требуемые документы, предусмотренные структурой отч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анализ показателей деятельности предприятия за три года, сделаны аргументированные выводы, однако есть существенные неточ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а структура управления объекта преддипломной практики, организации и технологии производства, основных функций производственных, экономических и управленческих подраздел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данные отчета подтверждены отчетностью предприятия, приложения не достаточн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выполнен в полном соответствии с выданным задани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ответствует требованиям к оформлению студенческих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арактеристике, представленной руководителем практики от предприятия, рекомендуется оценка «отлично», «хорошо» или «удовлетворительно»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иных случае работа не допускается к защит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неудовлетворительно)</w:t>
      </w:r>
      <w:r>
        <w:rPr>
          <w:rFonts w:cs="Times New Roman" w:ascii="Times New Roman" w:hAnsi="Times New Roman"/>
          <w:sz w:val="28"/>
          <w:szCs w:val="28"/>
          <w:lang w:val="en-US"/>
        </w:rPr>
        <w:t>. (Выполнено менее 55% условий и требований к отчетам по преддипломной практике.)</w:t>
      </w:r>
      <w:r>
        <w:rPr>
          <w:rFonts w:cs="Times New Roman" w:ascii="Times New Roman" w:hAnsi="Times New Roman"/>
          <w:sz w:val="28"/>
          <w:szCs w:val="28"/>
        </w:rPr>
        <w:t xml:space="preserve"> Обучающийся, не выполнивший программу преддипломной практики и получивший отрицательную рецензию руководителя или неудовлетворительную отметку, не допускается к государственной итоговой аттеста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bookmarkStart w:id="11" w:name="__RefHeading___Toc12013010"/>
      <w:bookmarkEnd w:id="11"/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  <w:t>11 Учебно-методическое обеспечение преддипломной практики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bookmarkStart w:id="12" w:name="__RefHeading___Toc12013011"/>
      <w:bookmarkEnd w:id="1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1.1 Основная  и дополнительная литератур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Бирюков, В. А. Теория экономического анализа [Электронный ресурс] : учебник / В.А. Бирюков, П.Н. Шаронин. - ИНФРА-М, 2016. – Режим доступа: http://znanium.com/bookread2.php?book=538674 -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иханский, О. С. Менеджмент : учебник для студентов высших учебных заведений, обучающихся по направлению подготовки «Экономика» и специальностям «Финансы и кредит», «Бухгалтерский учет, анализ и аудит», «Мировая экономика», «Налоги и налогообложение» / О. С. Виханский, А. И. Наумов.- 6-е изд., перераб. и доп. - Москва: Магистр, 2016. - 656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аламарчук, А. С. Экономика предприятия : учебник [Электронный ресурс] / А.С. Паламарчук - ИНФРА-М, 2016. – Режим доступа: http://znanium.com/bookread2.php?book=536182 –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оловьев Б. А. Маркетинг : учебник [Электронный ресурс] / Б.А. Соловьев. - НИЦ ИНФРА-М, 2017. –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zh-CN"/>
          </w:rPr>
          <w:t>http://znanium.com/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 xml:space="preserve"> bookread2.php? book=608883 -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мирнов, Э. А. Теория организации : учебное пособие [Электронный ресурс] / Э.А. Смирнов. - М.: НИЦ ИНФРА-М., 2016. – Режим доступа: http://znanium.com/bookread2.php?book=548741 -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усаров Ю.В.       Теория менеджмента [Электронный ресурс]  / Гусаров Ю.В., Гусарова Л.Ф. - НИЦ ИНФРА-М, 2013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znanium.com/bookread2.php?book=363778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-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Звонников, В.И. Менеджмент: учебная и производственная практики бакалавра: Учебное пособие / В.И. Звонников, А.Е. Черницов, В.В. Двоеглазов и др. - М.: НИЦ ИНФРА-М, 2015. - 168 с.: 60x90 1/16. - (ВО:Бакалавриат). (о) ISBN 978-5-16-010135-4.- Режим доступа: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znanium.com/bookread2.php?book=472507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-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оротков, Э.М. Менеджмент организации: итоговая аттестация студентов, преддипломная практика и дипломное проектирование: Уч. пос./Э.М.Коротков и др. - М.: ИНФРА-М, 2015. - 336 с.: 60x88 1/16. - (ВО) (О) ISBN 978-5-16-009167-9.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znanium.com/bookread2.php?book=405639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-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урлыкова, А. В. Стратегический менеджмент [Электронный ресурс] : практикум: учебное пособие для студентов, обучающихся по программам высшего образования по направлению подготовки 38.03.02 Менеджмент / А. В. Курлыкова; М-во образования и науки Рос. Федерации, Федер. гос. бюджет. образоват. учреждение высш. образования "Оренбург. гос. ун-т". - Оренбург : ОГУ. - 2015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Операционный (производственный) менеджмент [Электронный ресурс]: учебное пособие / А.Н. Стерлигова, А.В. Фель. - М.: НИЦ Инфра-М, 2013. - 187 с. - Режим доступа: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znanium.com/bookread2.php?book=405335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-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изводственный менеджмент: управление качеством (в строительстве) [Электронный ресурс]: учебное пособие / Т.Ю. Шемякина, М.Ю. Селивохин. - М.: Альфа-М: НИЦ Инфра-М, 2013. - 272 с.: ил.; 60x90 1/16. (переплет) ISBN 978-5-98281-321     - Режим доступа: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znanium.com/bookread2.php?book=366662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Тихомирова, О.Г.        Менеджмент организации: теория, история, практика [Электронный ресурс]  / Тихомирова О.Г., Варламов Б.А. - НИЦ ИНФРА-М, 2013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znanium.com/bookread2.php?book=369367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-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Аристов, О. В. Управление качеством : учебник [Электронный ресурс] / О.В. Аристов  -  ИНФРА-М,   2016.  –  Режим    доступа:   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znanium.com /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 xml:space="preserve"> bookread2.php?book=548909 -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Балашов, А. П. Менеджмент : учебное пособие [Электронный ресурс] / А.П. Балашов - НИЦ ИНФРА-М, 2015.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znanium.com/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 xml:space="preserve"> bookread2.php?book=452755 –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Балашов, А. П. Основы менеджмента : учебное пособие для студентов высших учебных заведений, обучающихся по специальности 080502 «Экономика и управление на предприятии торговли и общественного питания» / А. П. Балашов. – Москва: Вузовский учебник: ИНФРА-М, 2012. - 288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Балашов, А. П. Теория организации и организационное поведение : учебное пособие для студентов вузов, обучающихся по направлению подготовки «Менеджмент» (квалификация (степень) «магистр» / А. П. Балашов. - Москва: Вузовский учебник: ИНФРА-М, 2014. - 304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Басовский, Л. Е. Комплексный экономический анализ хозяйственной деятельности : учеб. пособие / Л. Е. Басовский, Е. Н. Басовская. - М.: ИНФРА-М, 2009. - 366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Бердникова, Т. Б. Анализ и диагностика финансово-хозяйственной деятельности предприятия : учеб. пособие для вузов / Т. Б. Бердникова. - М.: ИНФРА-М, 2013. - 214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Бондаренко, В. В. Менеджмент организации. Введение в специальность : учебное пособие для студентов, обучающихся по специальности «Менеджмент организации» / В. В. Бондаренко, В. А. Юдина, О. Ф. Алехина. - Москва: КНОРУС, 2015. - 232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еснин, В. Р. Менеджмент : учебник для студентов высших учебных заведений, обучающихся по специальности «Менеджмент организации» / В. Р. Веснин.- 4-е изд., перераб. и доп. - Москва : Проспект, 2012. - 616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еснин, В. Р. Теория организации и организационного поведения : учебник / В. Р. Веснин. - Москва: Проспект, 2018. - 470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ерчикова, И.Н. Менеджмент  [Электронный ресурс] / И.Н. Герчикова  – Юнити-Дана, 2015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biblioclub.ru/index.php?page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=book_ view&amp;book_id=114981 - ЭБС Biblioclub «Университетская библиотека онлайн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Латфуллин, Г. Р. Теория организации : учеб. для студентов вузов, обучающихся по специальностям 061100 «Менеджмент организации», 061000 «Государственное и муниципальное управление» / Г. Р. Латфуллин, А. В. Райченко.- 2-е изд., доп. и перераб. - СПб. : Питер, 2008. - 464 с. : ил. + 1 электрон. опт. диск (CD-ROM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Любушин, Н. П. Экономика организации : учебник / Н. П. Любушин. - М.: КноРус, 2010. - 304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аксименко, Г. Б. Менеджмент : учеб. пособие для вузов / Г. Б. Максименко. - 2-е изд. - Москва: Дашков и К, 2008. - 364 с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ильнер, Б. З. Теория организации : учебник / Б. З. Мильнер.- 8-е изд., перераб. и доп. - М.: ИНФРА-М, 2012. - 810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Румянцева, З. П. Общее управление организацией. Теория и практика : учебник [Электронный ресурс] / З.П. Румянцева - НИЦ ИНФРА-М, 2015. – Режим доступа: http://znanium.com/bookread2.php?book=492741 - ЭБС Znanium издательства «Инфра-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Теория управления : учебник / под общ. ред. А. Л. Гапоненко, А. П. Панкрухина.- 2-е изд. - М.: РАГС, 2005. - 558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Шеметов, П. В. Теория организации : учеб. пособие для вузов / П. В. Шеметов, С. В. Петухова.- 7-е изд., стер. - М.: Омега - Л, 2013. - 275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Экономика организации (предприятия, фирмы) : учеб. для студентов вузов, обучающихся по направлению «Экономика» и экон. специальностям / под ред. Б. Н. Чернышева, В. Я. Горфинкеля. - М.: Вузовский учебник, 2008. - 536 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bookmarkStart w:id="13" w:name="__RefHeading___Toc12013013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1.2 Интернет-ресурсы</w:t>
      </w:r>
      <w:bookmarkEnd w:id="13"/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стерство экономического развития РФ. – Режим доступа: www.economy.gov.ru/minec/main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экономического развития РФ. – Режим доступа: www.economy.gov.ru/minec/main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ая служба государственной статистики. – Режим доступа: www.gks.ru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дневные обзоры мировой экономики, недельный экономический обзор, обзоры по отраслям и отдельным рынкам. – Режим доступа: www.olma.ru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е аналитическое агентство РосБизнесКонсалтинг. - Режим доступа: www.rbc.ru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Бюро Экономического Анализа. – Режим доступа: www.beafnd.org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овая экономика и мировые рынки. – Режим доступа: www.ereport.ru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библиотека экономической и деловой литера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>. – Режим доступа: www.aup.ru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образовательный портал «Экономика, Социология, Менеджмент». – Режим доступа: www.ecsocman.edu.ru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алог ресурсов по экономике. – Режим доступа: www.econline.h1.ru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-справочный сайт по экономике. – Режим доступа: www.economicus.ru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ка и управление на предприятиях. Научно-образовательный портал. – Режим доступа: www.eup.ru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ый сайт Новой экономической ассоциации. – Режим доступа: www.econorus.org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рь менеджмента. –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glosswor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inf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/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/77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slovarmenedzhment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xhtml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ременный экономический словарь. – Режим доступа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www.slovari. yandex.ru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рытые онлайн-курсы «Открытое образование». – Режим доступа: https://openedu.ru/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рытые онлайн-курсы «Coursera». – Режим доступа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s://www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 coursera. org/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ый портал о менеджменте. – Режим доступа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www. mdmanagement.ru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ый портал для управленцев. – Режим доступа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www.management.com.ua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http://www.managment.aaanet.ru/ Библиотека менеджмента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infomanagement.ru/ INFO MANAGEMENT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http://www.about-management.ru/ Менеджмент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о-библиотечная система IPRbooks.– Режим доступа :www.iprbookshop.ru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о-библиотечная система : Издательство «Лань».– Режим доступа :  http://e.lanbook.com/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о-библиотечная система Znanium издательства «Инфра-М».– Режим доступа: http://znanium.com/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bookmarkStart w:id="14" w:name="__RefHeading___Toc12013014"/>
      <w:r>
        <w:rPr>
          <w:rFonts w:cs="Times New Roman" w:ascii="Times New Roman" w:hAnsi="Times New Roman"/>
          <w:i w:val="false"/>
          <w:lang w:val="ru-RU"/>
        </w:rPr>
        <w:t>11</w:t>
      </w: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 Законодательные и нормативные акты</w:t>
      </w:r>
      <w:bookmarkEnd w:id="14"/>
      <w:r>
        <w:rPr>
          <w:rFonts w:cs="Times New Roman" w:ascii="Times New Roman" w:hAnsi="Times New Roman"/>
          <w:i w:val="false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Гражданский кодекс Российской Федерации // Консультант Плюс: справочная правовая система / разраб. НПО «Вычисл. Математика и информатика». - М.: Консультант Плюс, 1997-2015. - Режим доступа: http://www.consultant.ru. 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онституция Российской Федерации // Консультант Плюс: справочная правовая систем / разраб. НПО «Вычисл. Математика и информатика». - М.: Консультант Плюс, 1997-2015. - Режим доступа: http://www.consultant.ru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Налоговый кодекс Российской Федерации // Консультант Плюс: справочная правовая система / разраб. НПО «Вычисл. Математика и информатика». - М.: Консультант Плюс, 1997-2015. - Режим доступа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consultant.ru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О некоммерческих организациях: Федеральный закон Российской Федерации от 12.01.1996 № 7-ФЗ // Консультант Плюс: справочная правовая система / разраб. НПО «Вычисл. Математика и информатика». - М.: Консультант Плюс, 1997-2010. - Режим доступа: http://www.consultant.ru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 О требованиях к плану финансово-хозяйственной деятельности государственного (муниципального) учреждения: Приказ Минфина России № 81н от 28.07.2010 г. (ред. от 02.10.2012) // Консультант Плюс: справочная правовая система / разраб. НПО «Вычисл. Математика и информатика». - М.: Консультант Плюс, 1997-2015. - Режим доступа: http://www.consultant.ru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Об автономных учреждениях: Федеральный закон Российской Федерации №174-ФЗ от 03.11.2006 г. // Консультант Плюс: справочная правовая система / разраб. НПО «Вычисл. Математика и информатика». - М.: Консультант Плюс, 1997-2015. - Режим доступа: http://www.consultant.ru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Трудовой кодекс Российской Федерации // Консультант Плюс: справочная правовая система / разраб. НПО «Вычисл. Математика и информатика». - М.: Консультант Плюс, 1997-2015. - Режим доступа: http://www.consultant.ru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</w:rPr>
      </w:pPr>
      <w:bookmarkStart w:id="15" w:name="__RefHeading___Toc12013015"/>
      <w:bookmarkEnd w:id="15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их методических указаниях представлены положения по организации и прохождению преддипломной практик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ися по направлению подготовки 38.03.02 Менеджмент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следующих профилей: «Общий профиль», «Производственный менеджмент», «Антикризисное управление» очной и заочной форм обучения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ые систематизированные положения позволят обучающимся ориентироваться в выполнении заданий и решении вопросов, связанных с прохождением преддипломной практики. Задания, выполненные обучающимися в соответствии с положениями методических указаний и накопленные в ходе практического обучения материалы, будут служить базой для подготовки выпускной квалификационной работ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ясь обязательной частью подготовки бакалавров, преддипломная практика предназначена для получения профессиональных умений и опыта профессиональной деятельности в реальных условиях будущей деятельности по выбранному профилю на предприятиях, учреждениях и организациях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дипломная практика проводится в условиях максимально приближенных к будущей профессиональной деятельности, опираясь на знания обучающихся по ранее изученным общепрофессиональным дисциплинам и профильным дисциплинам. Обучающиеся имеют возможность получить представление о структуре и функциях предприятия или учреждения, приобрести навыки работы в коллектив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дипломная практика проводится после освоения обучающимися программы теоретических дисциплин по выбранному профилю в 8/9 семестре (очной/заочной формы обучения)  и является заключительной практикой за весь период обучения.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</w:rPr>
      </w:pPr>
      <w:bookmarkStart w:id="16" w:name="__RefHeading___Toc12013016"/>
      <w:bookmarkEnd w:id="16"/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FFFFF" w:val="clear"/>
            <w:lang w:eastAsia="ru-RU"/>
          </w:rPr>
          <w:t>СТО 02069024.101–2015 Работы студенческие. Общие требования и правила оформ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– Введ.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6-02-08.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ГУ, 2015.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5 с.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жим доступа: http://www.osu.ru/docs/official/standart/standart_101-2015_.pdf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СТО 02069024.110 – 2008 Издания для образовательного процесса. Общие требования и правила оформления. – Введ. – 2009 – 10 – 30. – ОГУ, 2017. – 70 с. – Режим доступа: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osu.ru/docs/official/standart/standart_110_2008_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16.06.2017.pdf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Преддипломная практика: рабочая программа / авт. А.В. Курлыкова. – Оренбург.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8 г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Преддипломная практика: фонд оценочных средств / авт. А.В. Курлыкова. – Оренбург.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8 г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</w:rPr>
      </w:pPr>
      <w:bookmarkStart w:id="17" w:name="__RefHeading___Toc12013017"/>
      <w:bookmarkEnd w:id="17"/>
      <w:r>
        <w:rPr>
          <w:rFonts w:cs="Times New Roman" w:ascii="Times New Roman" w:hAnsi="Times New Roman"/>
        </w:rPr>
        <w:t>Приложение А</w:t>
      </w:r>
    </w:p>
    <w:p>
      <w:pPr>
        <w:pStyle w:val="Heading1"/>
        <w:keepNext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бязательно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формления титульного листа отчета по практик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Министерство науки и высшего образования Российской Федер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итут менеджмен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менеджмента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Т Ч Е 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по преддипломной практик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базе ООО </w:t>
      </w:r>
      <w:r>
        <w:rPr>
          <w:rFonts w:cs="Times New Roman" w:ascii="Times New Roman" w:hAnsi="Times New Roman"/>
          <w:sz w:val="28"/>
          <w:szCs w:val="28"/>
        </w:rPr>
        <w:t xml:space="preserve">«Профстар»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ГУ 38.03.02.7019.ХХ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федр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. экон. наук, доцент                   </w:t>
      </w:r>
      <w:r>
        <w:rPr>
          <w:rFonts w:cs="Times New Roman" w:ascii="Times New Roman" w:hAnsi="Times New Roman"/>
        </w:rPr>
        <w:t xml:space="preserve">____________________________      </w:t>
      </w:r>
      <w:r>
        <w:rPr>
          <w:rFonts w:cs="Times New Roman" w:ascii="Times New Roman" w:hAnsi="Times New Roman"/>
          <w:sz w:val="28"/>
          <w:szCs w:val="28"/>
        </w:rPr>
        <w:t>Е.И. Куценк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, дата)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едприятия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ООО «Профстар»               </w:t>
      </w:r>
      <w:r>
        <w:rPr>
          <w:rFonts w:cs="Times New Roman" w:ascii="Times New Roman" w:hAnsi="Times New Roman"/>
        </w:rPr>
        <w:t xml:space="preserve">____________________________      </w:t>
      </w:r>
      <w:r>
        <w:rPr>
          <w:rFonts w:cs="Times New Roman" w:ascii="Times New Roman" w:hAnsi="Times New Roman"/>
          <w:sz w:val="28"/>
          <w:szCs w:val="28"/>
        </w:rPr>
        <w:t>Л.Я. Яш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, дата)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18 Мен(бп)ОП         _____________________      В.С. Тепляков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, дата)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 Три последние цифры номера зачетной книжки обучающегося</w:t>
      </w:r>
      <w:r>
        <w:br w:type="page"/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bookmarkStart w:id="18" w:name="__RefHeading___Toc12013020"/>
      <w:bookmarkEnd w:id="18"/>
      <w:r>
        <w:rPr>
          <w:rFonts w:cs="Times New Roman" w:ascii="Times New Roman" w:hAnsi="Times New Roman"/>
          <w:i w:val="false"/>
          <w:sz w:val="32"/>
          <w:szCs w:val="32"/>
        </w:rPr>
        <w:t>Приложение Б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</w:rPr>
        <w:t>обязательное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ланк индивидуального задания на практику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едеральное государственное бюджетное образовательное учреждение  </w:t>
        <w:br/>
        <w:t>высшего образования «Оренбургский государственный  университет» (ОГ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НДИВИДУАЛЬНОЕ ЗАДАНИЕ НА ПРАКТИ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Вид, тип практики: </w:t>
      </w:r>
      <w:r>
        <w:rPr>
          <w:rFonts w:eastAsia="Times New Roman" w:cs="Times New Roman" w:ascii="Times New Roman" w:hAnsi="Times New Roman"/>
          <w:bCs/>
          <w:u w:val="single"/>
        </w:rPr>
        <w:t xml:space="preserve">производственная практика, преддипломная практ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ertAlign w:val="superscript"/>
        </w:rPr>
      </w:pPr>
      <w:r>
        <w:rPr>
          <w:rFonts w:eastAsia="Times New Roman" w:cs="Times New Roman" w:ascii="Times New Roman" w:hAnsi="Times New Roman"/>
          <w:bCs/>
        </w:rPr>
        <w:t>Обучающийся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ertAlign w:val="superscript"/>
        </w:rPr>
      </w:pPr>
      <w:r>
        <w:rPr>
          <w:rFonts w:eastAsia="Times New Roman" w:cs="Times New Roman" w:ascii="Times New Roman" w:hAnsi="Times New Roman"/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vertAlign w:val="superscript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Курс:  </w:t>
      </w:r>
      <w:r>
        <w:rPr>
          <w:rFonts w:eastAsia="Times New Roman" w:cs="Times New Roman" w:ascii="Times New Roman" w:hAnsi="Times New Roman"/>
          <w:bCs/>
          <w:u w:val="single"/>
        </w:rPr>
        <w:t>четверт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Факультет (филиал, институт): </w:t>
      </w:r>
      <w:r>
        <w:rPr>
          <w:rFonts w:eastAsia="Times New Roman" w:cs="Times New Roman" w:ascii="Times New Roman" w:hAnsi="Times New Roman"/>
          <w:bCs/>
          <w:u w:val="single"/>
        </w:rPr>
        <w:t>Институт менеджмен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Форма обучения </w:t>
      </w:r>
      <w:r>
        <w:rPr>
          <w:rFonts w:eastAsia="Times New Roman" w:cs="Times New Roman" w:ascii="Times New Roman" w:hAnsi="Times New Roman"/>
          <w:bCs/>
          <w:u w:val="single"/>
        </w:rPr>
        <w:t>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Направление подготовки (специальность): </w:t>
      </w:r>
      <w:r>
        <w:rPr>
          <w:rFonts w:eastAsia="Times New Roman" w:cs="Times New Roman" w:ascii="Times New Roman" w:hAnsi="Times New Roman"/>
          <w:bCs/>
          <w:u w:val="single"/>
        </w:rPr>
        <w:t>38.03.02 Менедж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Место прохождения практики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ertAlign w:val="superscript"/>
        </w:rPr>
      </w:pPr>
      <w:r>
        <w:rPr>
          <w:rFonts w:eastAsia="Times New Roman" w:cs="Times New Roman" w:ascii="Times New Roman" w:hAnsi="Times New Roman"/>
          <w:bCs/>
          <w:vertAlign w:val="superscript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vertAlign w:val="superscript"/>
        </w:rPr>
        <w:t>(полное название профильной организ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Содержание задания на практику (перечень подлежащих рассмотрению вопрос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формы бухгалтерской отчетности предприятия (организации) за </w:t>
      </w:r>
      <w:r>
        <w:rPr>
          <w:rFonts w:cs="Times New Roman" w:ascii="Times New Roman" w:hAnsi="Times New Roman"/>
        </w:rPr>
        <w:t>___-____</w:t>
      </w:r>
      <w:r>
        <w:rPr>
          <w:rFonts w:cs="Times New Roman" w:ascii="Times New Roman" w:hAnsi="Times New Roman"/>
          <w:u w:val="single"/>
        </w:rPr>
        <w:t xml:space="preserve"> гг. (за последние 3 года). Формы управленческой отчетности (сведения о структуре продаж; данные о динамике отгрузки продукции; сведения о запасах на складе; данные о величине затрат; плановые показатели). Утверждённая организационная структура. Устав предприятия (организац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Содержание отчета по практике (перечень подлежащих разработке вопрос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1) Организационно-экономическая характеристика предприятия (организации) (организационно-правовая форма; цели, задачи и направления деятельности; динамика основных производственных, экономических и социальных показателей за   </w:t>
      </w:r>
      <w:r>
        <w:rPr>
          <w:rFonts w:cs="Times New Roman" w:ascii="Times New Roman" w:hAnsi="Times New Roman"/>
        </w:rPr>
        <w:t xml:space="preserve">____-____ </w:t>
      </w:r>
      <w:r>
        <w:rPr>
          <w:rFonts w:cs="Times New Roman" w:ascii="Times New Roman" w:hAnsi="Times New Roman"/>
          <w:u w:val="single"/>
        </w:rPr>
        <w:t>гг. (3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) Анализ отдельных сфер деятельности предприятия (организации) в соответствии с темой ВКР (проведение оценки деятельности предприятия  в области исследуемой темы с использованием сравнительного, графического, экономического, стратегического и других методов анализ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u w:val="single"/>
        </w:rPr>
        <w:t>3) Выявление проблем в деятельности предприятия в соответствии с темой ВКР (обоснование необходимости разработки мер по совершенствованию предприятия в области исследуемой тем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4)</w:t>
      </w:r>
      <w:r>
        <w:rPr>
          <w:rFonts w:eastAsia="Times New Roman" w:cs="Times New Roman" w:ascii="Times New Roman" w:hAnsi="Times New Roman"/>
          <w:bCs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vertAlign w:val="superscript"/>
        </w:rPr>
        <w:t>(индивидуальное зада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ertAlign w:val="superscript"/>
        </w:rPr>
      </w:pPr>
      <w:r>
        <w:rPr>
          <w:rFonts w:cs="Times New Roman" w:ascii="Times New Roman" w:hAnsi="Times New Roman"/>
          <w:u w:val="single"/>
        </w:rPr>
        <w:t xml:space="preserve">Перечень обязательных документов, прилагаемых к отчету по практике: </w:t>
      </w:r>
      <w:r>
        <w:rPr>
          <w:rFonts w:cs="Times New Roman" w:ascii="Times New Roman" w:hAnsi="Times New Roman"/>
        </w:rPr>
        <w:t>ксерокопия утвержденного плана ВКР; индивидуальное задание на преддипломную практику; дневник преддипломной практики; рабочий график (план) проведения практики; характеристика на студента; договор на практи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ertAlign w:val="superscript"/>
        </w:rPr>
      </w:pPr>
      <w:r>
        <w:rPr>
          <w:rFonts w:eastAsia="Times New Roman" w:cs="Times New Roman" w:ascii="Times New Roman" w:hAnsi="Times New Roman"/>
          <w:bCs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Дата выдачи задания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Руководитель практики от Университета______________________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ertAlign w:val="superscript"/>
        </w:rPr>
      </w:pPr>
      <w:r>
        <w:rPr>
          <w:rFonts w:eastAsia="Times New Roman" w:cs="Times New Roman" w:ascii="Times New Roman" w:hAnsi="Times New Roman"/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Руководитель практики 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рофильной организации        ______________________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ertAlign w:val="superscript"/>
        </w:rPr>
      </w:pPr>
      <w:r>
        <w:rPr>
          <w:rFonts w:eastAsia="Times New Roman" w:cs="Times New Roman" w:ascii="Times New Roman" w:hAnsi="Times New Roman"/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знакомл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бучающийся                             ______________________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ertAlign w:val="superscript"/>
        </w:rPr>
      </w:pPr>
      <w:r>
        <w:rPr>
          <w:rFonts w:eastAsia="Times New Roman" w:cs="Times New Roman" w:ascii="Times New Roman" w:hAnsi="Times New Roman"/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Заключение руководителя о выполнении задания практики:</w:t>
      </w:r>
    </w:p>
    <w:p>
      <w:pPr>
        <w:pStyle w:val="Normal"/>
        <w:spacing w:lineRule="auto" w:line="240" w:before="0" w:after="0"/>
        <w:ind w:hanging="6946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Руководитель практики от Университета______________________ 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vertAlign w:val="superscript"/>
        </w:rPr>
        <w:t>подпись                                                       И.О. Фамилия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vertAlign w:val="superscript"/>
          <w:lang w:val="ru-RU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ru-RU"/>
        </w:rPr>
      </w:pPr>
      <w:bookmarkStart w:id="19" w:name="__RefHeading___Toc12013023"/>
      <w:bookmarkEnd w:id="19"/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ru-RU"/>
        </w:rPr>
        <w:t>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бязательно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график (план) проведения практики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ид, тип практики: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производственная практика, преддипломная практика</w:t>
      </w:r>
      <w:bookmarkStart w:id="20" w:name="_GoBack"/>
      <w:bookmarkEnd w:id="20"/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учающийся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урс: четвертый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акультет (филиал, институт)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Институт менеджмента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Форма обучени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очная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правление подготовки (специальность)_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38.03.02 Менеджмент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есто прохождения практики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наименование профильн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рок прохождения практики: с ___________г.   п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___________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уководитель практики от ОГУ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(ФИО, должность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уководитель практики о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фильной организации        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ФИО, должность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8623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та (период)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держание и планируемые результаты практики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рганизационно-экономическая характеристика предприятия. Ознакомление с деятельностью предприятия (базы практики).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учение должностных обязанностей руководителей предприятия и специалистов. Изучение нормативно-правовых документов, регулирующих деятельность предприятия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целей, задач и направлений деятельности предприятия; динамика основных производственных, экономических и социальных показателей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номический анализ деятельности предприятия. Анализ отдельных сфер деятельности предприятия. Оценка деятельности предприятия  в области исследуемой темы с использованием сравнительного, графического, экономического, стратегического и других методов анализа.</w:t>
            </w:r>
          </w:p>
        </w:tc>
      </w:tr>
      <w:tr>
        <w:trPr>
          <w:trHeight w:val="26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Тема индивидуального задания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явление проблем в деятельности предприятия. Обоснование необходимости разработки мер по совершенствованию предприятия в области исследуемой темы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и оформление отчета о прохождении практики. Оформление дневника практики, календарного плана и характеристики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уководитель практики от Университета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подпись                                                       И.О. Фамилия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уководитель практики от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фильной организации        _________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подпись                                                       И.О. Фамилия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bookmarkStart w:id="21" w:name="__RefHeading___Toc12013026"/>
      <w:bookmarkEnd w:id="21"/>
      <w:r>
        <w:rPr>
          <w:rFonts w:cs="Times New Roman" w:ascii="Times New Roman" w:hAnsi="Times New Roman"/>
          <w:i w:val="false"/>
          <w:sz w:val="32"/>
          <w:szCs w:val="32"/>
        </w:rPr>
        <w:t xml:space="preserve">Приложение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Г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справочное</w:t>
      </w:r>
      <w:r>
        <w:rPr>
          <w:rFonts w:cs="Times New Roman" w:ascii="Times New Roman" w:hAnsi="Times New Roman"/>
        </w:rPr>
        <w:t>)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</w:rPr>
        <w:t>Пример договора на проведение практики обучающихс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№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на проведение практики ОБУЧАЮЩИХС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. Оренбург                                                                          </w:t>
        <w:tab/>
        <w:tab/>
        <w:t>«____»________20__ г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  <w:tab/>
        <w:t>«Оренбургский государственный университет», именуемое в дальнейшем «Университет», в лице директора Института менеджмента Бобровой В.В., действующего на основании доверенности от «____» ___________ 20_____ г. №3-Юр, с одной стороны, и общество с ограниченной ответственностью «Профстар», именуемое в дальнейшем «Организация», в лице директора Яшина Леонида Яковлевича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ороны принимают на себя обязательства по организации и проведению преддипломной практики для обучающихся в Университете по основным профессиональным образовательным программам высшего образования по направлению подготовки 38.03.02 Менеджмент на базе Организации на условиях, предусмотренных настоящим договором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ind w:left="0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 Организация обязу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ить 1 место для проведения преддипломной практики обучающихся Университ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  <w:tab w:val="left" w:pos="204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значить квалифицированных специалистов для руководства практикой в целях обеспечения ими организации практики в соответствии с программой практики, согласования индивидуальных заданий, содержания и планируемых результатов практики, оказания помощи обучающимся в подборе необходимых материалов для выполнения индивидуальных заданий, а также предоставления по окончании практики отзыва о работе обучающегося и качестве подготовленного им отчета о практи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ить безопасные условия прохождения практики обучающимися, отвечающие санитарным правилам и требованиям охраны тру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инструктажи обучающихся по ознакомлению с требованиями охраны труда, техники безопасности, а также правилами внутреннего трудового распоряд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следовать и учитывать несчастные случаи, если они произойдут с обучающимися в период практики в Организации, совместно с представителем Университета в соответствии с требованиями трудового законодательства Российской Федер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ть необходимые условия для выполнения обучающимися программы практики и индивидуальных зад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допускать привлечения обучающихся в период проведения практики к работам, не предусмотренным программой прак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ить обучающимся возможность для ознакомления с организацией работ в структурных подразделениях Организации и участия в их производствен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 всех случаях нарушения обучающимися трудовой дисциплины и правил внутреннего трудового распорядка Организации сообщать в Университет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ниверситет обязу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начить квалифицированных специалистов из числа преподавателей выпускающих кафедр для руководства практик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один месяц до начала практики представить Организации на согласование программу прак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равить обучающихся (приложение № 1) в Организацию в сроки, предусмотренные календарным планом проведения практики (приложение № 2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необходимые организационные мероприятия по выполнению программы прак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участие в расследовании комиссией Организации несчастных случаев, происшедших с обучающимися, в соответствии с трудов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80" w:leader="none"/>
        </w:tabs>
        <w:suppressAutoHyphens w:val="true"/>
        <w:spacing w:lineRule="auto" w:line="240" w:before="120" w:after="120"/>
        <w:ind w:left="0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 Стороны несут ответственность за неисполнение либо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 Все споры, возникающие между Сторонами в ходе исполнения настоящего договора, разрешаются путем переговоров, а в случае недостижения согласия передаются на рассмотрение суд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80" w:leader="none"/>
        </w:tabs>
        <w:suppressAutoHyphens w:val="true"/>
        <w:spacing w:lineRule="auto" w:line="240" w:before="120" w:after="120"/>
        <w:ind w:left="0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Договор вступает в силу с момента его подписания Сторонами и действует до полного исполнения Сторонами принятых на себя обязатель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</w:t>
        <w:tab/>
        <w:t>Договор составлен в двух экземплярах, имеющих равную юридическую силу, один из которых хранится в Университете, а другой - в Организ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Юридические адреса и подписи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</w:t>
        <w:tab/>
        <w:tab/>
        <w:tab/>
        <w:tab/>
        <w:tab/>
        <w:t xml:space="preserve">         Организаци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3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  <w:tab w:val="left" w:pos="7380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0018, г. Оренбург,                                             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ОО «Профста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  <w:tab w:val="left" w:pos="7380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пект Победы, 13,                                            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60016, г.Оренбур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  <w:tab w:val="left" w:pos="7380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л. Туркестанская, 3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73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55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55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ниверситет:                                                        Орган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5580" w:leader="none"/>
          <w:tab w:val="left" w:pos="73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ректор Института менеджмента,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ире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ОО «Профста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5387" w:leader="none"/>
          <w:tab w:val="left" w:pos="73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.э.н., доцент Боброва В.В.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шин Л.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5580" w:leader="none"/>
          <w:tab w:val="left" w:pos="7380" w:leader="none"/>
          <w:tab w:val="left" w:pos="9214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5580" w:leader="none"/>
          <w:tab w:val="left" w:pos="73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. кафедрой менеджмента                                 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5580" w:leader="none"/>
          <w:tab w:val="left" w:pos="73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.э.н., доцент Корабейников И.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5580" w:leader="none"/>
          <w:tab w:val="left" w:pos="7380" w:leader="none"/>
          <w:tab w:val="lef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              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М.П.</w:t>
        <w:tab/>
        <w:tab/>
        <w:tab/>
        <w:t>М.П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договору №______ от «___»_______20___ г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520" w:leader="none"/>
        </w:tabs>
        <w:suppressAutoHyphens w:val="true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исок обучающихся, направляемых на практику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997"/>
        <w:gridCol w:w="1754"/>
        <w:gridCol w:w="2124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п/п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Фамилия, имя, отчество обучающегос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преддипломной групп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афедр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uppressAutoHyphens w:val="true"/>
              <w:spacing w:lineRule="auto" w:line="240"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uppressAutoHyphens w:val="true"/>
              <w:spacing w:lineRule="auto" w:line="240"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пляков Виктор Серге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uppressAutoHyphens w:val="true"/>
              <w:spacing w:lineRule="auto" w:line="240"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 Мен(бп)О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джмен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уководитель практики от Организации 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директор ООО «Профстар»</w:t>
      </w:r>
      <w:r>
        <w:rPr>
          <w:rFonts w:eastAsia="Times New Roman"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уководитель практики от Университета_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канд. экон. наук, доцент кафедры менеджмента  Е.И. Куцен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  <w:tab w:val="left" w:pos="7380" w:leader="none"/>
          <w:tab w:val="right" w:pos="935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итет _________________________</w:t>
        <w:tab/>
        <w:t xml:space="preserve">            Организация 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М.П.</w:t>
        <w:tab/>
        <w:tab/>
        <w:tab/>
        <w:tab/>
        <w:tab/>
        <w:tab/>
        <w:t xml:space="preserve">      М.П.</w:t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5580" w:leader="none"/>
          <w:tab w:val="left" w:pos="7920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bookmarkStart w:id="22" w:name="__RefHeading___Toc12013029"/>
      <w:bookmarkEnd w:id="22"/>
      <w:r>
        <w:rPr>
          <w:rFonts w:cs="Times New Roman" w:ascii="Times New Roman" w:hAnsi="Times New Roman"/>
          <w:i w:val="false"/>
          <w:sz w:val="32"/>
          <w:szCs w:val="32"/>
        </w:rPr>
        <w:t>Приложение Д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</w:rPr>
        <w:t>справочное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</w:rPr>
        <w:t>Пример оформления титульного листа дневника прохождения преддипломной практики на предприят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енеджмен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Н Е В Н И К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дипломной практики обучающегос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____</w:t>
      </w:r>
      <w:r>
        <w:rPr>
          <w:rFonts w:cs="Times New Roman" w:ascii="Times New Roman" w:hAnsi="Times New Roman"/>
          <w:sz w:val="28"/>
          <w:szCs w:val="28"/>
          <w:u w:val="single"/>
        </w:rPr>
        <w:t>Тепляков Виктор Сергеевич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акультет __</w:t>
      </w:r>
      <w:r>
        <w:rPr>
          <w:rFonts w:cs="Times New Roman" w:ascii="Times New Roman" w:hAnsi="Times New Roman"/>
          <w:sz w:val="28"/>
          <w:szCs w:val="28"/>
          <w:u w:val="single"/>
        </w:rPr>
        <w:t>Институт менеджмента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руппа__</w:t>
      </w:r>
      <w:r>
        <w:rPr>
          <w:rFonts w:cs="Times New Roman" w:ascii="Times New Roman" w:hAnsi="Times New Roman"/>
          <w:sz w:val="28"/>
          <w:szCs w:val="28"/>
          <w:u w:val="single"/>
        </w:rPr>
        <w:t>15 Мен(бп)ОП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 прохождения практики____</w:t>
      </w:r>
      <w:r>
        <w:rPr>
          <w:rFonts w:cs="Times New Roman" w:ascii="Times New Roman" w:hAnsi="Times New Roman"/>
          <w:sz w:val="28"/>
          <w:szCs w:val="28"/>
          <w:u w:val="single"/>
        </w:rPr>
        <w:t>ООО «Профстар»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т университета </w:t>
      </w:r>
      <w:r>
        <w:rPr>
          <w:rFonts w:cs="Times New Roman" w:ascii="Times New Roman" w:hAnsi="Times New Roman"/>
          <w:sz w:val="28"/>
          <w:szCs w:val="28"/>
          <w:u w:val="single"/>
        </w:rPr>
        <w:t>канд., экон., наук, доцент кафедры менеджмента Куценко Е.И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рактики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  <w:softHyphen/>
        <w:softHyphen/>
        <w:softHyphen/>
        <w:t>____»  ______________ 2019  год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практики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  <w:softHyphen/>
        <w:softHyphen/>
        <w:softHyphen/>
        <w:t>____»  ______________ 2019  год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в. кафедрой менеджмента __________________                  И.Н. Корабейник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едприятия</w:t>
        <w:tab/>
      </w:r>
      <w:r>
        <w:rPr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                 Л.Я. Яши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</w:t>
      </w:r>
      <w:r>
        <w:rPr>
          <w:rFonts w:cs="Times New Roman" w:ascii="Times New Roman" w:hAnsi="Times New Roman"/>
          <w:b/>
          <w:sz w:val="28"/>
          <w:szCs w:val="28"/>
        </w:rPr>
        <w:t>М.П.</w:t>
        <w:tab/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енбург 2019 г.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  <w:bookmarkStart w:id="23" w:name="__RefHeading___Toc12013032"/>
      <w:bookmarkStart w:id="24" w:name="__RefHeading___Toc12013032"/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риложение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Е</w:t>
      </w:r>
      <w:bookmarkEnd w:id="24"/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справочное)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Cs w:val="false"/>
          <w:i w:val="false"/>
          <w:color w:val="000000"/>
          <w:lang w:eastAsia="ru-RU"/>
        </w:rPr>
        <w:t xml:space="preserve">Пример оформления </w:t>
      </w:r>
      <w:r>
        <w:rPr>
          <w:rFonts w:cs="Times New Roman" w:ascii="Times New Roman" w:hAnsi="Times New Roman"/>
          <w:bCs w:val="false"/>
          <w:i w:val="false"/>
          <w:color w:val="000000"/>
          <w:lang w:val="ru-RU" w:eastAsia="ru-RU"/>
        </w:rPr>
        <w:t xml:space="preserve">календарного плана </w:t>
      </w:r>
      <w:r>
        <w:rPr>
          <w:rFonts w:cs="Times New Roman" w:ascii="Times New Roman" w:hAnsi="Times New Roman"/>
          <w:bCs w:val="false"/>
          <w:i w:val="false"/>
          <w:color w:val="000000"/>
          <w:lang w:eastAsia="ru-RU"/>
        </w:rPr>
        <w:t xml:space="preserve">прохождения </w:t>
      </w:r>
      <w:r>
        <w:rPr>
          <w:rFonts w:cs="Times New Roman" w:ascii="Times New Roman" w:hAnsi="Times New Roman"/>
          <w:bCs w:val="false"/>
          <w:i w:val="false"/>
          <w:color w:val="000000"/>
          <w:lang w:val="ru-RU" w:eastAsia="ru-RU"/>
        </w:rPr>
        <w:t>преддипломной</w:t>
      </w:r>
      <w:r>
        <w:rPr>
          <w:rFonts w:cs="Times New Roman" w:ascii="Times New Roman" w:hAnsi="Times New Roman"/>
          <w:bCs w:val="false"/>
          <w:i w:val="false"/>
          <w:color w:val="000000"/>
          <w:lang w:eastAsia="ru-RU"/>
        </w:rPr>
        <w:t xml:space="preserve"> практики на предприят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лендарный план прохождения преддипломной практик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ОО «Профстар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4225"/>
        <w:gridCol w:w="1702"/>
        <w:gridCol w:w="1829"/>
        <w:gridCol w:w="1346"/>
      </w:tblGrid>
      <w:tr>
        <w:trPr>
          <w:trHeight w:val="73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ы выполненных работ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х, отде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рабочее место обучающегося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ремя прохо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ктик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деятельностью организ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адро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2.2019 г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бор информации о деятельности организ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адро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2.2019 г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отрение организационной структуры, должностных инструкций сотруднико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адро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06.02.2019 г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08.02.2019 г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рактеристика подразделений и финансовых служб организ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ый отдел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11.02.2019 г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15.02.2019 г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экономического состояния организ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18.02.2019 г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2.02.201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…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бор необходимого материала для выполнения задания на практик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Профстар»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5.2019 г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бор и анализ литературных источнико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Профстар»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5.2019 г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ведение итогов практик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Профстар»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5.2019 г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исание отчета по практик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Профстар»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5.2019 г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пись руководителей практик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университета _________________ От предприятия ______________________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bookmarkStart w:id="25" w:name="__RefHeading___Toc12013035"/>
      <w:bookmarkEnd w:id="25"/>
      <w:r>
        <w:rPr>
          <w:rFonts w:cs="Times New Roman" w:ascii="Times New Roman" w:hAnsi="Times New Roman"/>
          <w:i w:val="false"/>
          <w:sz w:val="32"/>
          <w:szCs w:val="32"/>
        </w:rPr>
        <w:t xml:space="preserve">Приложение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Ж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справочное)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ример характеристики на практикан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Характеристи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Теплякова Виктора Сергеевича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000  г. рождения, обучающегося 4-го курс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авления 38.03.02 Менеджмент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профиль «Общий профиль»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ренбургского государственного университ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нститута менеджмент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ктор Сергеевич проходил учебную практику на предприятии ООО «Профстар» (г.Оренбург) с 04  февраля  по 18 мая  2019 г. под руководством директора Яшина Л.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 время прохождения преддипломной практики Тепляков В.С. зарекомендовал себя с положительной стороны. Грамотный, коммуникабельный, имеющий хорошую теоретическую подготовку. К выполнению всех заданий подходил добросовестно и ответственно. Показал свое стремление к получению новых знани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смотря на короткий срок прохождения преддипломной практики Тепляков В.С. проявил себя активным, дисциплинированным обучающимся, смог охватить достаточно большой объем необходимой информации. Помогал оформлять личные дела работников, принимал участие в финансово-экономических расчетах,  а также составлении планов по оптимизации деятельности предприятия. Изучал основы работы с информационными системами «1С:Предприятие» и «Айтида»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 время прохождения преддипломной практики обучающийся освоил компетенции в соответствии с утвержденным учебным планом и программой практи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комендуется прохождение преддипломной практики Теплякова В.С. оценить на «отлично»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иректор ООО «Профстар» 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Л.Я. Яшин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М.П.</w:t>
      </w:r>
      <w:r>
        <w:br w:type="page"/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26" w:name="__RefHeading___Toc12013038"/>
      <w:bookmarkEnd w:id="26"/>
      <w:r>
        <w:rPr>
          <w:rFonts w:cs="Times New Roman" w:ascii="Times New Roman" w:hAnsi="Times New Roman"/>
          <w:i w:val="false"/>
          <w:sz w:val="32"/>
          <w:szCs w:val="32"/>
        </w:rPr>
        <w:t>Приложение И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</w:rPr>
        <w:t>обязательное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Бланк рецензии на отчет по производственной практике, </w:t>
      </w:r>
    </w:p>
    <w:p>
      <w:pPr>
        <w:pStyle w:val="Heading2"/>
        <w:keepNext w:val="fals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преддипломной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итут менедж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менедж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ЦЕНЗ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 xml:space="preserve">отчет по производственной практике, преддипломной прак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вид практики, тип практик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ющегося ______________________________________  группы 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фамилия, имя, отчество                                                               обознач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теме 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по направлению подготовки (специальности) ____ 38.03.02 Менеджмент</w:t>
      </w:r>
      <w:r>
        <w:rPr>
          <w:rFonts w:eastAsia="Times New Roman" w:cs="Times New Roman" w:ascii="Times New Roman" w:hAnsi="Times New Roman"/>
          <w:lang w:eastAsia="ru-RU"/>
        </w:rPr>
        <w:t>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</w:t>
      </w:r>
      <w:r>
        <w:rPr/>
        <w:t>код, наимен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47"/>
        <w:gridCol w:w="165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араметр рецензир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полн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 / 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+) / (-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 общих положений отч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ответствие работы полученному заданию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темы видам и задачам профессиональной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туальность, полнота обзора и раскрытия тем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ержанность требуемой структур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Общим требованиям и правилам оформления студенчески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ичие обязательных прикладываемых документов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 содержания отч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и грамотность формулирования положений введ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та и грамотность написания основной ч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игинальность авторских подходов и рекоменд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тельность графического и таблич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формулирования положений заклю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та списка использованных источников и ссылок на источ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ичие и правильность оформления приложени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оответствие отчета Индивидуальному заданию на практи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648"/>
        <w:gridCol w:w="245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держание задания на практику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задания в отчете, на страница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Организационно-экономическая характери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предприятия (организац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____ по ____ стр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Анализ отдельных сфер деятельности предприятия  (организации) в соответствии с темой ВК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____ по ____ стр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Выявление проблем в деятельности предприятия (организации) в соответствии с темой ВК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____ по ____ стр.</w:t>
            </w:r>
          </w:p>
        </w:tc>
      </w:tr>
      <w:tr>
        <w:trPr>
          <w:trHeight w:val="3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____ по ____ стр.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Заслуживает оценки</w:t>
      </w:r>
      <w:r>
        <w:rPr>
          <w:rFonts w:eastAsia="Times New Roman" w:cs="Times New Roman" w:ascii="Times New Roman" w:hAnsi="Times New Roman"/>
          <w:lang w:eastAsia="ru-RU"/>
        </w:rPr>
        <w:t xml:space="preserve"> 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лично, хорошо, удовлетворительно / зачет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дпись: _____________ ___________________________ Дата «_____» ____________ 20___г. 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асшифровка подписи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оротная стор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мечания, комментарии, рекоменд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 случае, если в таблице имеется проставленный (-) )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 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 Дата «_____» ___________ 20___г. 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шифровка подпис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мечания, комментарии, рекоменд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 случае, если в таблице имеется проставленный (-) )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одпись: _____________ 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 Дата «_____» ___________ 20___г.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rPr>
          <w:vanish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шифровка подпис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bookmarkStart w:id="27" w:name="_PictureBullets"/>
      <w:bookmarkEnd w:id="27"/>
    </w:p>
    <w:sectPr>
      <w:footerReference w:type="default" r:id="rId20"/>
      <w:footerReference w:type="first" r:id="rId21"/>
      <w:type w:val="nextPage"/>
      <w:pgSz w:w="11906" w:h="16838"/>
      <w:pgMar w:left="1701" w:right="567" w:gutter="0" w:header="0" w:top="1134" w:footer="19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5322"/>
        </w:tabs>
        <w:ind w:left="532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right="-57"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19"/>
      <w:ind w:firstLine="5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 w:before="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39" w:leader="dot"/>
      </w:tabs>
      <w:spacing w:lineRule="auto" w:line="360" w:before="0" w:after="0"/>
      <w:jc w:val="both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znanium.com/bookread2.php?book=363778" TargetMode="External"/><Relationship Id="rId4" Type="http://schemas.openxmlformats.org/officeDocument/2006/relationships/hyperlink" Target="http://znanium.com/bookread2.php?book=472507" TargetMode="External"/><Relationship Id="rId5" Type="http://schemas.openxmlformats.org/officeDocument/2006/relationships/hyperlink" Target="http://znanium.com/bookread2.php?book=405639" TargetMode="External"/><Relationship Id="rId6" Type="http://schemas.openxmlformats.org/officeDocument/2006/relationships/hyperlink" Target="http://znanium.com/bookread2.php?book=405335" TargetMode="External"/><Relationship Id="rId7" Type="http://schemas.openxmlformats.org/officeDocument/2006/relationships/hyperlink" Target="http://znanium.com/bookread2.php?book=366662" TargetMode="External"/><Relationship Id="rId8" Type="http://schemas.openxmlformats.org/officeDocument/2006/relationships/hyperlink" Target="http://znanium.com/bookread2.php?book=369367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znanium.com/" TargetMode="External"/><Relationship Id="rId11" Type="http://schemas.openxmlformats.org/officeDocument/2006/relationships/hyperlink" Target="http://biblioclub.ru/index.php?page" TargetMode="External"/><Relationship Id="rId12" Type="http://schemas.openxmlformats.org/officeDocument/2006/relationships/hyperlink" Target="http://www.glossword.info/ index.php/index/77-slovarmenedzhmenta.xhtml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s://www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management.com.ua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.osu.ru/docs/official/standart/standart_101-2015_.pdf" TargetMode="External"/><Relationship Id="rId19" Type="http://schemas.openxmlformats.org/officeDocument/2006/relationships/hyperlink" Target="http://www.osu.ru/docs/official/standart/standart_110_2008_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42:00Z</dcterms:created>
  <dc:creator>SV VS</dc:creator>
  <dc:description/>
  <dc:language>en-US</dc:language>
  <cp:lastModifiedBy>user</cp:lastModifiedBy>
  <cp:lastPrinted>2019-06-27T15:19:00Z</cp:lastPrinted>
  <dcterms:modified xsi:type="dcterms:W3CDTF">2021-04-14T06:42:00Z</dcterms:modified>
  <cp:revision>2</cp:revision>
  <dc:subject/>
  <dc:title/>
</cp:coreProperties>
</file>