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атизированного электропривода, электромеханики и электротех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А.3.В.2 Подготовка научно-квалификационной работы (диссертации) на соискание ученой степени кандидата нау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ПОДГОТОВКА КАДРОВ ВЫСШЕЙ КВАЛИФИКАЦ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6.01 Электро- и тепло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технические комплексы и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сследователь. Преподаватель-исследователь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Составитель ____________________ Э.Л. Греков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Методические указания рассмотрены и одобрены на заседании кафедры АЭЭМиЭТ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Заведующий кафедрой ________________________ Э.Л. Греков 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</w:t>
      </w:r>
      <w:r>
        <w:rPr/>
        <w:t xml:space="preserve">освоения дисциплины: реализация всех этапов научного исследования и оформление результатов в виде научно-квалификационной работы (диссертации) на соискание ученой степени кандидата наук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обеспечение становления профессионального научно-исследовательского мышления аспирантов, формирование у них четкого представления об основных профессиональных задачах, способах их решения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формирование умений использовать современные технологии сбора информации, обработки и интерпретации полученных экспериментальных и эмпирических данных, владение современными методами исследований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обеспечение готовности к профессиональному самосовершенствованию, развитию инновационного мышления и творческого потенциала, проектированию и моделированию в рамках проблем современных технологий электротехники, профессионального мастерства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самостоятельное и коллективное формулирование и решение задач в области электротехники, сбор и анализ исходных данных, возникающих в ходе научно-исследовательской деятельности и требующих углубленных профессиональных знаний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проведение библиографической работы с привлечением современных информационных технологий и разработка, оформление научных отчетов и статей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- непосредственное участие в решении научных и научно-практических задач электротехники и электромеханики в соответствии с основными направлениями научно-исследовательской деятельности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>
          <w:b/>
        </w:rPr>
        <w:t>2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70"/>
        <w:gridCol w:w="3175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Формируемые компетен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анализировать альтернативные варианты решения исследовательских задач и оценивать потенциальные выигрыши/проигрыши реализации этих вариантов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 xml:space="preserve">при решении исследовательских и практических задач генерировать новые идеи, поддающиеся разработке, исходя из наличных ресурсов и ограничений; 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навыками анализа методологических проблем, возникающих при решении исследовательских задач, в том числе в междисциплинарных областях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навыками критического анализа и оценки современных научных достижений и результатов деятельности по решению исследовательских и практических задач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 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методы научно-исследовательской деятельности, в том числе статистические методы и подходы к проведению статистических расчетов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критически оценивать поступающую информацию, вне зависимости от источника; избегать автоматического применения стандартных приемов решения задач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использовать методы научного познания с учетом их возможностей в решении познавательных и исследовательских задач, проводить статистические расчеты, используя инновационные методы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выявления и описания закономерностей развития профессиональной деятельности, моделирования и прогнозирования последствий выявленных закономерностей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культурой мышления, приемами ведения дискуссии, способами аргументированного и обоснованного выражения своей позиции по проблемам профессиональной деятельно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2 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собенности коллективной научной деятельности, представления и использования результатов коллективной научной работы в публикациях и научной квалификационной работе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существлять личностный выбор области деятельности и ее планирование в процессе работы в российских и международных исследовательских коллективах, оценивать последствия принятого решения и нести за него ответственность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технологиями оценки результатов коллективной деятельности по решению научных и научно-образовательных зада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3 готовностью участвовать в работе российских и международных исследовательских коллективов по решению научных и научно-образовательных задач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приемами и технологиями целеполагания, целереализации и оценки результатов деятельности по решению профессиональных задач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 способностью планировать и решать задачи собственного профессионального и личностного развития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современные способы проведения экспериментальных и теоретических исследований в выбранной сфере деятельности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 xml:space="preserve">анализировать научные проблемы в области электротехнических комплексов и систем и находить пути их решения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формировать планы экспериментальных исследований и обрабатывать полученные результаты с использованием алгоритмов, адекватных сформированным планам;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 xml:space="preserve">навыками применения методов теоретических исследований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навыками применения методов планирования эксперимента при проведении научных исследован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 владением методологией теоретических и экспериментальных исследований в области профессиональной деятельност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методы создания управляющих устройств при научном исследовании автоматизированных систем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оценивать эффективность применения новых методов создания управляющих устройств при исследовании автоматизированных систем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навыками установления закономерностей и взаимосвязей в электротехнических комплексах и системах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3 способностью к разработке новых методов исследования и их применению в самостоятельной научно-исследовательской деятельности в области профессиональной деятельност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отечественный и зарубежный опыт по тематике исследования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 xml:space="preserve">методы моделирования сложных электротехнических систем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функциональные возможности современных САПР;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формулировать и решать задачи, возникающие в ходе научно-исследовательской деятельности и требующие углубленных профессиональных знаний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выбирать необходимые методы исследования, модифицировать существующие и разрабатывать новые методы исходя из задач конкретного исследования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готовить и проводить экспериментальные исследования режимов работы электротехнических систем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составлять математические модели элементов электротехнических систем и электроприводов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практическими навыками построения физических моделей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навыками компьютерных технологий оптимального проектирования и обработки результатов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методиками апробирования математических моделе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 готовность к разработке физических и математических моделей исследуемых процессов в электротехнических объектах и системах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влияние различных факторов на работоспособность элементов электротехнических систем и электроприводов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основные тенденции развития систем управления электротехнических систем и электроприводов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>принципы построения и ограничения различных систем управления электротехнических комплексов;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обобщать, систематизировать и теоретически осмысливать эмпирический материал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определять состав оборудования электротехнических систем и его параметры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– </w:t>
            </w:r>
            <w:r>
              <w:rPr/>
              <w:t xml:space="preserve">синтезировать структуры замкнутых и разомкнутых систем управления электротехнических комплексов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ценивать влияния принимаемых решений на выходные характеристики проектируемых электротехнических комплексов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- навыками по использованию теоретических знаний в профессиональной деятельности;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использования специализированных САП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 готовность осуществлять разработку, структурный и параметрический синтез электротехнических комплексов и систем, их оптимизацию, а также разработку алгоритмов эффективного управления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</w:rPr>
        <w:t>3 Содержание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Раздел 1 Постановка задачи исследования (1 и 2 семестр)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Выбор области исследования. Изучение состояния вопроса по данным отечественных и зарубежных исследователей. Обоснование актуальности исследования. Формирование проблем и нерешенных задач в выбранной области исследований. Формулировка цели и решаемых задач научно-исследовательской работы. Выбор направления достижения поставленной цели и способов решения сформулированных задач. Формулирование научной гипотезы. Составление первого варианта библиографии.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Раздел 2 Теоретические и экспериментальные исследования (3 и 4 семестр)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Выбор методов исследования. Разработка методики проведения теоретических и экспериментальных исследований. Планирование экспериментов, разработка теоретических моделей изучаемых технологических процессов и систем управления. Настройка экспериментальной установки. Анализ программных средств для проведения исследований. Разработка программ для численных расчетов или выбор программного средства для моделирования объектов исследования. Проведение натурных и вычислительных экспериментов в рамках поставленных в научно-квалификационной работе задач. Усовершенствование экспериментальных методик или доработка математических моделей.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Раздел 3 Анализ результатов (5 и 6 семестр)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Разработка или выбор математического, методического и программного обеспечения обработки экспериментальных данных. Обработка и анализ полученных экспериментальных данных или результатов численной реализации математических моделей. Сравнение полученных результатов с результатами других авторов, опубликованными в научной литературе. Сравнение результатов численного моделирования с экспериментальными данными. Выявление закономерностей и установление взаимосвязей. Формулировка выводов по работе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Раздел 4 Подготовка публикаций, презентация результатов (7 и 8 семестр)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Написание статей в научные журналы по результатам проведенных экспериментальных и теоретических исследований. Подготовка докладов на научные конференции. Написание тезисов докладов. Подготовка презентаций к докладам.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Раздел 5 Подготовка к защите НКР (диссертации на соискание степени кандидата наук) (9 семестр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одбор материала по главам и разделам научно-квалификационной работы. Оформление работы в соответствии с требованиями по оформлению научно-квалификационных работ; подготовка и оформление автореферата в соответствии с требованиями ГОСТ Р 7.0.11 – 2011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4 Учебно-методическое обеспечение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4.1 Основная литература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 Алексеев, В. П. Основы научных исследований и патентоведение: учебное пособие [Электронный ресурс] / В. П. Алексеев, Д. В. Озёркин. – Томск: Томский государственный университет систем управления и радиоэлектроники, 2012, </w:t>
      </w:r>
      <w:hyperlink r:id="rId3">
        <w:r>
          <w:rPr>
            <w:rStyle w:val="InternetLink"/>
          </w:rPr>
          <w:t>http://biblioclub.ru/index.php?page=book&amp;id=209000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2 Герасимов, Б. И. Основы научных исследований [Электронный ресурс] / Герасимов Б.И., Дробышева В.В., Нижегородов Е.В., Терехова Г.И., Злобина Н.В. - Форум, 2013, </w:t>
      </w:r>
      <w:hyperlink r:id="rId4">
        <w:r>
          <w:rPr>
            <w:rStyle w:val="InternetLink"/>
          </w:rPr>
          <w:t>http://znanium.com/catalog.php?bookinfo=390595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3 Сычев, А. Н. Защита интеллектуальной собственности и патентоведение. Учебное пособие [Электронный ресурс] / Сычев А. Н. - Эль Контент, 2012. - </w:t>
      </w:r>
      <w:hyperlink r:id="rId5">
        <w:r>
          <w:rPr>
            <w:rStyle w:val="InternetLink"/>
          </w:rPr>
          <w:t>http://biblioclub.ru/index.php?page=book_view&amp;book_id=208697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4 Шишов, О. В. Технические средства автоматизации и управления [Комплект] : учеб. пособие / О. В. Шишов. - М. : ИНФРА-М, 2012. - 397 с. + 1 электрон. опт. диск (CD-ROM). - (Высшее образование). - Прил.: с. 389-390. - Библиогр.: с. 391-394. - ISBN 978-5-16-005130-7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5 Шкляр, М.Ф. Основы научных исследований / М.Ф. Шкляр. – 6-е изд. – Москва : Издательско-торговая корпорация «Дашков и К°», 2017. – 208 с. –Режим доступа:  </w:t>
      </w:r>
      <w:hyperlink r:id="rId6">
        <w:r>
          <w:rPr>
            <w:rStyle w:val="InternetLink"/>
          </w:rPr>
          <w:t>http://biblioclub.ru/index.php?page=book&amp;id=450782</w:t>
        </w:r>
      </w:hyperlink>
      <w:r>
        <w:rPr/>
        <w:t>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6 Панкратов В. В. Автоматическое управление электроприводами: учебное пособие, Ч. 1. Регулирование координат электроприводов постоянного тока [Электронный ресурс] / Панкратов В. В. - НГТУ, 2013. </w:t>
      </w:r>
      <w:hyperlink r:id="rId7">
        <w:r>
          <w:rPr>
            <w:rStyle w:val="InternetLink"/>
          </w:rPr>
          <w:t>http://biblioclub.ru/index.php?page=book&amp;id=228894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7 Кувшинов А.А. Теория электропривода: учебное пособие, Ч. Часть 2. регулирование координат электропривода [Электронный ресурс] / Кувшинов А.A, Греков Э.Л. - ОГУ, 2014. </w:t>
      </w:r>
      <w:hyperlink r:id="rId8">
        <w:r>
          <w:rPr>
            <w:rStyle w:val="InternetLink"/>
          </w:rPr>
          <w:t>http://biblioclub.ru/index.php?page=book&amp;id=259232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8 Никитенко Г. В. Электропривод производственных механизмов: учебное пособие [Электронный ресурс] / Никитенко Г. В. - Агрус, 2012. </w:t>
      </w:r>
      <w:hyperlink r:id="rId9">
        <w:r>
          <w:rPr>
            <w:rStyle w:val="InternetLink"/>
          </w:rPr>
          <w:t>http://biblioclub.ru/index.php?page=book&amp;id=277520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9 Онищенко Г. Б. Теория электропривода : учебник [Электронный ресурс] / Онищенко Г. Б. - НИЦ ИНФРА-М, 2015. </w:t>
      </w:r>
      <w:hyperlink r:id="rId10">
        <w:r>
          <w:rPr>
            <w:rStyle w:val="InternetLink"/>
          </w:rPr>
          <w:t>http://znanium.com/bookread2.php?book=452841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0 Терёхин В. Б. Компьютерное моделирование систем электропривода постоянного и переменного тока в Simulink [Электронный ресурс]  / Терёхин В. Б. - Томский политехнический университет, 2015. Режим доступа </w:t>
      </w:r>
      <w:hyperlink r:id="rId11">
        <w:r>
          <w:rPr>
            <w:rStyle w:val="InternetLink"/>
          </w:rPr>
          <w:t>http://znanium.com/bookread2.php?book=701804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>11 Теория электропривода [Электронный ресурс] : учебное пособие / А. А. Кувшинов, Э. Л. Греков; Оренбургский гос. ун-т. - Ч. 3. Переходные процессы в электроприводе. - Электрон. текстовые дан. (1 файл: 16266 Kб). - Оренбург : ОГУ, 2017. - Загл. с тит. экрана. -Adobe Acrobat Reader 6.0 - ISBN 978-5-7410-1731-9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2 Панкратов В. В. Адаптивные алгоритмы бездатчикового векторного управления асинхронными электроприводами подъемно-транспортных механизмов: учебное пособие [Электронный ресурс]  / Панкратов В. В., Котин Д. А. - НГТУ, 2012. Режим доступа </w:t>
      </w:r>
      <w:hyperlink r:id="rId12">
        <w:r>
          <w:rPr>
            <w:rStyle w:val="InternetLink"/>
          </w:rPr>
          <w:t>http://biblioclub.ru/index.php?page=book&amp;id=228772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3 Симаков Г. М. Автоматизированный электропривод в современных технологиях [Электронный ресурс]  / Симаков Г. М. - HГТУ, 2014. Режим доступа </w:t>
      </w:r>
      <w:hyperlink r:id="rId13">
        <w:r>
          <w:rPr>
            <w:rStyle w:val="InternetLink"/>
          </w:rPr>
          <w:t>http://znanium.com/catalog/product/546373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4 Зиновьев Г. С. Электромагнитная совместимость устройств силовой электроники: учебно-методическое пособие, Ч. 4 [Электронный ресурс]  / Зиновьев Г. С., Мальнев А. И., Панфилов Д. В., Попов В. И. - НГТУ, 2012. Режим доступа </w:t>
      </w:r>
      <w:hyperlink r:id="rId14">
        <w:r>
          <w:rPr>
            <w:rStyle w:val="InternetLink"/>
          </w:rPr>
          <w:t>http://biblioclub.ru/index.php?page=book&amp;id=228994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5 Аксёнов М. И. Моделирование электропривода [Электронный ресурс]  / Аксёнов М. И. - ИНФРА-М, 2017. Режим доступа </w:t>
      </w:r>
      <w:hyperlink r:id="rId15">
        <w:r>
          <w:rPr>
            <w:rStyle w:val="InternetLink"/>
          </w:rPr>
          <w:t>http://znanium.com/bookread2.php?book=900843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6 Чернышев А. Ю. Электропривод переменного тока [Электронный ресурс]  / Чернышев А. Ю. - Томский политехнический университет, 2015. Режим доступа </w:t>
      </w:r>
      <w:hyperlink r:id="rId16">
        <w:r>
          <w:rPr>
            <w:rStyle w:val="InternetLink"/>
          </w:rPr>
          <w:t>http://znanium.com/catalog/product/701918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</w:rPr>
        <w:t>4.2 Дополнительная литература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. Ильинский, Н. Ф. Основы электропривода [Текст] : учеб. пособие для вузов / Н. Ф. Ильинский.- 3-е изд., стер. - М. : Изд-во МЭИ, 2007. - 224 с. : ил. - Прил.: с. 199-215. - Библиогр.: с. 216. - Предм. указ.: с. 217-218. - ISBN 978-5-383-00001-4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2. Розанов, Ю. К. Силовая электроника [Текст] : учеб. для вузов / Ю. К. Розанов, М. В. Рябчицкий, А. А. Кваснюк.- 2-е изд., стер. - М. : МЭИ, 2009. - 632 с. : ил. - Библиогр.: с. 616-620. - Прил.: с. 621-632. - ISBN 978-5-383-00403-6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3. Терехов, В. М. Системы управления электроприводов [Текст] : учеб. для вузов / В. М. Терехов, О. И. Осипов; под ред. В. М. Терехова. - М. : Академия, 2005. - 304 с. - (Высшее профессиональное образование). - Библиогр.: с. 296-297. - ISBN 5-7695-1814-6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4. Москаленко, В. В. Электрический привод [Текст] : учебник / В. В. Москаленко.- 5-е изд., стер. - М. : Академия, 2009. - 368 с. - (Среднее профессиональное образование). - Библиогр.: с. 361- 362. - ISBN 978-5-7695-6096-5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5. Ильинский, Н. Ф. Электропривод: энерго-и ресурсосбережение [Текст] : учеб. пособие для вузов / Н. Ф. Ильинский, В. В. Москаленко. - М. : Академия, 2008. - 203 с. - (Высшее профессиональное образование). - Прил.: с. 184-199. - ISBN 978-5-7695-2849-1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6. Соколовский, Г. Г. Электроприводы переменного тока с частотным регулированием [Текст] : учеб. для вузов / Г. Г. Соколовский.- 2-е изд., испр. - М. : Академия, 2007. - 266 с. - (Высшее профессиональное образование). - Библиогр.: с. 259-262. - ISBN 978-5-7695-4505-4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7. Белов, М. П. Автоматизированный электропривод типовых производственных механизмов и технологических комплексов [Текст] : учеб. для вузов / М. П. Белов, В. А. Новиков, Л. Н. Рассудов. - М. : Академия, 2004. - 576 с. - (Высшее профессиональное образование). - Библиогр.: с. 567- 570. - ISBN 5-7695-1314-4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8. Инжиниринг электроприводов и систем автоматизации [Текст] : учеб. пособие для вузов / М. П. Белов [и др.]; под ред. В. А. Новикова, Л. М. Чернигова. - М. : Academia, 2006. - 368 с. - (Высшее профессиональное образование). - Библиогр.: с. 361-363. - ISBN 5-7695-2448-0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9. Ключев, В. И. Электропривод и автоматизация общепромышленных механизмов [Текст] : учебник для вузов / В. И. Ключев, В. М. Терехов. - М. : Энергия, 1980. - 360 с. : ил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0. Ключев, В. И. Теория электропривода [Текст] : учеб. для вузов / В. И. Ключев.- 2-е изд., перераб. и доп. - М. : Энергоатомиздат, 1998. - 704 с. : ил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1. Электротехнический справочник [Текст] : в 4 т. / под ред. В. Г. Герасимова, А. Ф. Дьякова, Н. Ф. Ильинского . - 8-е изд., испр. и доп. - М. : МЭИ, 2002.. - ISBN 5-7046-0099-9 Т. 4 : Использование электрической энергии. - 696 с - ISBN 5-7046-0751-9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2. Электротехнический справочник [Текст] : в 4 т. / под ред. В. Г. Герасимова [и др.] ; гл. ред. И. Н. Орлов. - 9-е изд., стер. - М. : Изд-во МЭИ, 2003.. - ISBN 5-7046-00984-8 Т. 2 : Электротехнические изделия и устройства. - 518 с - ISBN 5-7046-0986-4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3 Кузнецов, И. Н. Основы научных исследований: учебное пособие / И. Н. Кузнецов. - Москва: Дашков и К, 2013. - 284 с. - ISBN 978-5-394-01947-0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4 Нескоромных В. В. Методологические и правовые основы инженерного творчества: Учеб. пособие [Электронный ресурс]/ В.В.Нескоромных, В.П.Рожков - 2-e изд. - М.: НИЦ ИНФРАМ; Красноярск: СФУ, 2015 - 318 с. - ISBN 978-5-16-010187-3. – Режим доступа: </w:t>
      </w:r>
      <w:hyperlink r:id="rId17">
        <w:r>
          <w:rPr>
            <w:rStyle w:val="InternetLink"/>
          </w:rPr>
          <w:t>http://znanium.com/catalog.php?bookinfo=474757</w:t>
        </w:r>
      </w:hyperlink>
      <w:r>
        <w:rPr/>
        <w:t xml:space="preserve">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5 Норенков, И. П. Основы автоматизированного проектирования [Текст] : учеб. для вузов / И. П. Норенков.- 2-е изд., перераб. и доп. - М. : МГТУ им. Н.Э. Баумана, 2002. - 336 с. : ил. - (Информатика в техническом университете). - Библиогр.: с. 324-334. - ISBN 5-7038-2090-1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6 Ревенков А. В. Теория и практика решения технических задач: Учебное пособие [Электронный ресурс] / А.В. Ревенков, Е.В. Резчикова. - 3-e изд., испр. и доп. - М.: Форум: НИЦ ИНФРАМ, 2013. - 384 с. - ISBN 978-5-91134-750-5. – Режим доступа: </w:t>
      </w:r>
      <w:hyperlink r:id="rId18">
        <w:r>
          <w:rPr>
            <w:rStyle w:val="InternetLink"/>
          </w:rPr>
          <w:t>http://znanium.com/catalog.php?bookinfo=393244</w:t>
        </w:r>
      </w:hyperlink>
      <w:r>
        <w:rPr/>
        <w:t xml:space="preserve">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7 Резник С. Д. Аспирант вуза: технологии научного творчества и педагогической деятельности: Учебник [Электронный ресурс] /С.Д.Резник - 4 изд. - М.: НИЦ ИНФРА-М, 2015. - 444 с.: 60x90 1/16. - (Менеджмент в науке) (Переплёт) ISBN 978-5-16-010350-1. – Режим доступа: </w:t>
      </w:r>
      <w:hyperlink r:id="rId19">
        <w:r>
          <w:rPr>
            <w:rStyle w:val="InternetLink"/>
          </w:rPr>
          <w:t>http://znanium.com/catalog.php?bookinfo=485448</w:t>
        </w:r>
      </w:hyperlink>
      <w:r>
        <w:rPr/>
        <w:t xml:space="preserve">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8 Евсюков, В. Н. Методика работы над кандидатской диссертацией [Текст] : практ. пособие для аспирантов и магистрантов / В. Н. Евсюков; М-во образования и науки Рос. Федерации, Федер. агентство по образованию, Гос. образоват. учреждение высш. проф. образования "Оренбург. гос. ун-т".- 5-е изд., доп. - Оренбург : ИПК ГОУ ОГУ, 2010. - 532 с. - Библиогр.: с. 525-527. - Прил.: с. 528-532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9 Охорзин, В. А. Прикладная математика в системе MATHCAD [Элек-тронный ресурс]: Учебное пособие. 3-е изд, стер. — СПб.: Издательство «Лань», 2009. - 352 с: ил. ISBN: 978-5-8114- 0814-6. Режим доступа: http://e.lanbook.com/view/book/294/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4.3 Периодические издания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- Известия высших учебных заведений. Электромеханика : журнал. - М. : Агентство "Роспечать"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нформационно-измерительные и управляющие системы : журнал. - М. : Агентство "Роспечать"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Электричество : журнал. - М. : Агентство "Роспечать"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Электротехника : журнал. - М. : Агентство "Роспечать"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Энергосбережение : журнал. - М. : Агентство "Роспечать"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</w:rPr>
        <w:t>4.4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Электронно-библиотечная система "IPRbooks" </w:t>
      </w:r>
      <w:hyperlink r:id="rId20">
        <w:r>
          <w:rPr>
            <w:rStyle w:val="InternetLink"/>
          </w:rPr>
          <w:t>http://www.bibliocomplectator.ru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ЭБС Университетская библиотека онлайн http://www.biblioclub.ru/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ЭБС издательства Лань </w:t>
      </w:r>
      <w:hyperlink r:id="rId21">
        <w:r>
          <w:rPr>
            <w:rStyle w:val="InternetLink"/>
          </w:rPr>
          <w:t>http://e.lanbook.com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ЭБС научно-издательского центра "ИНФРА-М" </w:t>
      </w:r>
      <w:hyperlink r:id="rId22">
        <w:r>
          <w:rPr>
            <w:rStyle w:val="InternetLink"/>
          </w:rPr>
          <w:t>http://znanium.com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ЭБС "РУКОНТ" </w:t>
      </w:r>
      <w:hyperlink r:id="rId23">
        <w:r>
          <w:rPr>
            <w:rStyle w:val="InternetLink"/>
          </w:rPr>
          <w:t>http://rucont.ru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ЭБС BOOK.ru - электронно-библиотечная система </w:t>
      </w:r>
      <w:hyperlink r:id="rId24">
        <w:r>
          <w:rPr>
            <w:rStyle w:val="InternetLink"/>
          </w:rPr>
          <w:t>http://www.book.ru/</w:t>
        </w:r>
      </w:hyperlink>
    </w:p>
    <w:p>
      <w:pPr>
        <w:pStyle w:val="ReportMain1"/>
        <w:ind w:firstLine="709"/>
        <w:jc w:val="both"/>
        <w:rPr/>
      </w:pPr>
      <w:r>
        <w:rPr/>
        <w:t xml:space="preserve">- </w:t>
      </w:r>
      <w:hyperlink r:id="rId25">
        <w:r>
          <w:rPr>
            <w:rStyle w:val="InternetLink"/>
          </w:rPr>
          <w:t>https://openedu.ru/course/ITMOUniversity/LINACS/#</w:t>
        </w:r>
      </w:hyperlink>
      <w:r>
        <w:rPr/>
        <w:t xml:space="preserve"> - МООК «Линейные системы автоматического управления»</w:t>
      </w:r>
    </w:p>
    <w:p>
      <w:pPr>
        <w:pStyle w:val="ReportMain1"/>
        <w:ind w:firstLine="709"/>
        <w:jc w:val="both"/>
        <w:rPr/>
      </w:pPr>
      <w:r>
        <w:rPr/>
        <w:t xml:space="preserve">- </w:t>
      </w:r>
      <w:hyperlink r:id="rId26">
        <w:r>
          <w:rPr>
            <w:rStyle w:val="InternetLink"/>
          </w:rPr>
          <w:t>https://openedu.ru/course/ITMOUniversity/ACSE/</w:t>
        </w:r>
      </w:hyperlink>
      <w:r>
        <w:rPr/>
        <w:t xml:space="preserve"> - МООК «Элементы систем автоматического управления»</w:t>
      </w:r>
    </w:p>
    <w:p>
      <w:pPr>
        <w:pStyle w:val="ReportMain1"/>
        <w:ind w:firstLine="709"/>
        <w:jc w:val="both"/>
        <w:rPr/>
      </w:pPr>
      <w:r>
        <w:rPr/>
        <w:t xml:space="preserve">- </w:t>
      </w:r>
      <w:hyperlink r:id="rId27">
        <w:r>
          <w:rPr>
            <w:rStyle w:val="InternetLink"/>
          </w:rPr>
          <w:t>https://openedu.ru/course/misis/INTPRP/</w:t>
        </w:r>
      </w:hyperlink>
      <w:r>
        <w:rPr/>
        <w:t xml:space="preserve"> - МООК «Управление интеллектуальной собственностью - основы для инженеров»</w:t>
      </w:r>
    </w:p>
    <w:p>
      <w:pPr>
        <w:pStyle w:val="ReportMain1"/>
        <w:ind w:firstLine="709"/>
        <w:jc w:val="both"/>
        <w:rPr/>
      </w:pPr>
      <w:r>
        <w:rPr/>
        <w:t xml:space="preserve">- </w:t>
      </w:r>
      <w:hyperlink r:id="rId28">
        <w:r>
          <w:rPr>
            <w:rStyle w:val="InternetLink"/>
          </w:rPr>
          <w:t>https://openedu.ru/course/urfu/TRIZ/</w:t>
        </w:r>
      </w:hyperlink>
      <w:r>
        <w:rPr/>
        <w:t xml:space="preserve"> - МООК «Теория решения изобретательских задач»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http://www.power-e.ru/ - сайт журнала «Силовая электроника». Статьи по проблемам проектирования и применения современной преобразовательной техники в различных отраслях промышленности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http://www.epcos.com - технические данные по электролитическим и снабберным конденсаторам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http://www.avagotech.com – технические данные по оптоэлектронным приборам, оптопарам и драйверам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http://www.microchip.com – технические данные по микроконтроллерам фирмы Microchip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http://www.atmel.com/ru/ru/ - технические данные по микроконтроллерам фирмы Atmel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</w:t>
      </w:r>
      <w:hyperlink r:id="rId29">
        <w:r>
          <w:rPr>
            <w:rStyle w:val="InternetLink"/>
          </w:rPr>
          <w:t>https://www.st.com/</w:t>
        </w:r>
      </w:hyperlink>
      <w:r>
        <w:rPr/>
        <w:t xml:space="preserve"> - технические данные по микроконтроллерам фирмы </w:t>
      </w:r>
      <w:r>
        <w:rPr>
          <w:lang w:val="en-US"/>
        </w:rPr>
        <w:t>STMicroelectronics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http://aics.ru/books.shtml?action=showbookcont&amp;id=107 – «Методичка по Lazarus». ТПУ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http://www.pascal-c.ru/ - «Программирование на Pascal, Delphi, C\С++, Basic»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</w:t>
      </w:r>
      <w:hyperlink r:id="rId30">
        <w:r>
          <w:rPr>
            <w:rStyle w:val="InternetLink"/>
          </w:rPr>
          <w:t>https://www.freertos.org/</w:t>
        </w:r>
      </w:hyperlink>
      <w:r>
        <w:rPr/>
        <w:t xml:space="preserve"> - Сайт разработчика операционной системы </w:t>
      </w:r>
      <w:r>
        <w:rPr>
          <w:lang w:val="en-US"/>
        </w:rPr>
        <w:t>FreeRTOS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</w:t>
      </w:r>
      <w:hyperlink r:id="rId31">
        <w:r>
          <w:rPr>
            <w:rStyle w:val="InternetLink"/>
          </w:rPr>
          <w:t>https://openedu.ru/course/spbstu/CUMICR/</w:t>
        </w:r>
      </w:hyperlink>
      <w:r>
        <w:rPr/>
        <w:t xml:space="preserve"> - Курс «Цифровые устройства и микропроцессоры». ФГАОУ ВО «Санкт-Петербургский политехнический университет Петра Великого»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</w:rPr>
        <w:t>4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 Операционная система Windows (в рамках лицензионного соглашения OVS-ES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 Open Office/LibreOffice - cвободный офисный пакет программ, включающий в себя   текстовый и  табличный  редакторы, редактор презентаций и другие офисные приложения.</w:t>
      </w:r>
    </w:p>
    <w:p>
      <w:pPr>
        <w:pStyle w:val="ReportMain1"/>
        <w:suppressAutoHyphens w:val="true"/>
        <w:ind w:firstLine="709"/>
        <w:jc w:val="both"/>
        <w:rPr>
          <w:rFonts w:cs="Calibri"/>
          <w:color w:val="000000"/>
        </w:rPr>
      </w:pPr>
      <w:r>
        <w:rPr/>
        <w:t xml:space="preserve">3. Adobe Reader - </w:t>
      </w:r>
      <w:r>
        <w:rPr>
          <w:rFonts w:cs="Calibri"/>
          <w:color w:val="000000"/>
        </w:rPr>
        <w:t>Бесплатное средство просмотра файлов PDF. Бесплатно после принятия лицензионного соглашения на ПО Adobe</w:t>
      </w:r>
    </w:p>
    <w:p>
      <w:pPr>
        <w:pStyle w:val="ReportMain1"/>
        <w:suppressAutoHyphens w:val="true"/>
        <w:ind w:firstLine="709"/>
        <w:jc w:val="both"/>
        <w:rPr/>
      </w:pPr>
      <w:r>
        <w:rPr/>
        <w:t>4. MathCad 14 - Интегрированная система решения математических, инженерно- технических и научных задач</w:t>
      </w:r>
    </w:p>
    <w:p>
      <w:pPr>
        <w:pStyle w:val="ReportMain1"/>
        <w:suppressAutoHyphens w:val="true"/>
        <w:ind w:firstLine="709"/>
        <w:jc w:val="both"/>
        <w:rPr>
          <w:color w:val="0000FF"/>
          <w:u w:val="single"/>
        </w:rPr>
      </w:pPr>
      <w:r>
        <w:rPr/>
        <w:t xml:space="preserve">5. Lazarus - открытая среда разработки программного обеспечения на языке Object Pascal для компилятора Free Pascal. Режим доступа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zaru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d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6. CoDeSys текущей версии. Доступна бесплатно после регистрации. Разработчик: компания 3S-Smart Software Solutions. Режим доступа: </w:t>
      </w:r>
      <w:hyperlink r:id="rId33">
        <w:r>
          <w:rPr>
            <w:rStyle w:val="InternetLink"/>
          </w:rPr>
          <w:t>https://www.codesys.com/download/download-center.html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7. AutoCAD Electrical полнофункциональный программный продукт, предоставляемый в рамках образовательной инициативы корпорации Autodesk (бесплатно для образовательного процесса)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8. Autodesk Inventor Professional полнофункциональный программный продукт, предоставляемый в рамках образовательной инициативы корпорации Autodesk (бесплатно для образовательного процесса)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9. КОМПАС 3D - Система трехмерного моделирования в машиностроении и приборостроении (лицензионное ПО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0. SMath (свободно распространяемое ПО) Режим доступа http://ru.smath.info/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1. Femm (свободно распространяемое ПО). Режим доступа </w:t>
      </w:r>
      <w:hyperlink r:id="rId34">
        <w:r>
          <w:rPr>
            <w:rStyle w:val="InternetLink"/>
          </w:rPr>
          <w:t>http://www.femm.info/wiki/HomePage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2. </w:t>
      </w:r>
      <w:r>
        <w:rPr>
          <w:lang w:val="en-US"/>
        </w:rPr>
        <w:t>SciLab</w:t>
      </w:r>
      <w:r>
        <w:rPr/>
        <w:t xml:space="preserve"> - пакет прикладных математических программ, предоставляющий открытое окружение для инженерных (технических) и научных расчётов. Режим доступа: </w:t>
      </w:r>
      <w:hyperlink r:id="rId35">
        <w:r>
          <w:rPr>
            <w:rStyle w:val="InternetLink"/>
          </w:rPr>
          <w:t>https://www.scilab.org/</w:t>
        </w:r>
      </w:hyperlink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3. </w:t>
      </w:r>
      <w:r>
        <w:rPr>
          <w:rFonts w:cs="Calibri"/>
          <w:color w:val="000000"/>
          <w:lang w:val="en-US"/>
        </w:rPr>
        <w:t>STM</w:t>
      </w:r>
      <w:r>
        <w:rPr>
          <w:rFonts w:cs="Calibri"/>
          <w:color w:val="000000"/>
        </w:rPr>
        <w:t>32</w:t>
      </w:r>
      <w:r>
        <w:rPr>
          <w:rFonts w:cs="Calibri"/>
          <w:color w:val="000000"/>
          <w:lang w:val="en-US"/>
        </w:rPr>
        <w:t>CubeF</w:t>
      </w:r>
      <w:r>
        <w:rPr>
          <w:rFonts w:cs="Calibri"/>
          <w:color w:val="000000"/>
        </w:rPr>
        <w:t xml:space="preserve">4 – Среда визуальной инициализации микроконтроллеров семейства </w:t>
      </w:r>
      <w:r>
        <w:rPr>
          <w:rFonts w:cs="Calibri"/>
          <w:color w:val="000000"/>
          <w:lang w:val="en-US"/>
        </w:rPr>
        <w:t>STM</w:t>
      </w:r>
      <w:r>
        <w:rPr>
          <w:rFonts w:cs="Calibri"/>
          <w:color w:val="000000"/>
        </w:rPr>
        <w:t>32</w:t>
      </w:r>
      <w:r>
        <w:rPr>
          <w:rFonts w:cs="Calibri"/>
          <w:color w:val="000000"/>
          <w:lang w:val="en-US"/>
        </w:rPr>
        <w:t>F</w:t>
      </w:r>
      <w:r>
        <w:rPr>
          <w:rFonts w:cs="Calibri"/>
          <w:color w:val="000000"/>
        </w:rPr>
        <w:t>4</w:t>
      </w:r>
      <w:r>
        <w:rPr>
          <w:rFonts w:cs="Calibri"/>
          <w:color w:val="000000"/>
          <w:lang w:val="en-US"/>
        </w:rPr>
        <w:t>xx</w:t>
      </w:r>
      <w:r>
        <w:rPr>
          <w:rFonts w:cs="Calibri"/>
          <w:color w:val="000000"/>
        </w:rPr>
        <w:t xml:space="preserve">. Доступна бесплатно после регистрации </w:t>
      </w:r>
    </w:p>
    <w:p>
      <w:pPr>
        <w:pStyle w:val="ReportMain1"/>
        <w:suppressAutoHyphens w:val="true"/>
        <w:ind w:firstLine="709"/>
        <w:jc w:val="both"/>
        <w:rPr>
          <w:rFonts w:cs="Calibri"/>
          <w:color w:val="000000"/>
        </w:rPr>
      </w:pPr>
      <w:hyperlink r:id="rId36">
        <w:r>
          <w:rPr>
            <w:rStyle w:val="InternetLink"/>
            <w:rFonts w:cs="Calibri"/>
          </w:rPr>
          <w:t>https://www.st.com/content/st_com/en/products/embedded-software/mcus-embedded-software/stm32-embedded-software/stm32cube-mcu-packages/stm32cubef4.html</w:t>
        </w:r>
      </w:hyperlink>
    </w:p>
    <w:p>
      <w:pPr>
        <w:pStyle w:val="ReportMain1"/>
        <w:suppressAutoHyphens w:val="true"/>
        <w:ind w:firstLine="709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14. </w:t>
      </w:r>
      <w:r>
        <w:rPr>
          <w:rFonts w:cs="Calibri"/>
          <w:color w:val="000000"/>
          <w:lang w:val="en-US"/>
        </w:rPr>
        <w:t>Mplab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lang w:val="en-US"/>
        </w:rPr>
        <w:t>IDE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lang w:val="en-US"/>
        </w:rPr>
        <w:t>v</w:t>
      </w:r>
      <w:r>
        <w:rPr>
          <w:rFonts w:cs="Calibri"/>
          <w:color w:val="000000"/>
        </w:rPr>
        <w:t xml:space="preserve">8.92 - Интегрированная среда разработки 8- и 32-битных микроконтроллеров. Доступна бесплатно после регистрации. </w:t>
      </w:r>
      <w:hyperlink r:id="rId37">
        <w:r>
          <w:rPr>
            <w:rStyle w:val="InternetLink"/>
            <w:rFonts w:cs="Calibri"/>
          </w:rPr>
          <w:t>https://www.microchip.com/development-tools/pic-and-dspic-downloads-archive</w:t>
        </w:r>
      </w:hyperlink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Рекомендации по самостоятельной работе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.1 Общие рекомендации по содержанию НКР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НИД и подготовка НКР (диссертации) предполагает ознакомление обучающегося с требованиями, предъявляемыми к аспирантам по курсам обучения, выполнением индивидуальных заданий в период проведения НИД, изучение материалов в ходе самостоятельной работы, а также на месте проведения НИД под управлением научного руководителя. Самостоятельная работа включает разнообразный комплекс видов и форм работы обучающихся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При подготовке к самостоятельной работе во время проведения НИД следует обратить внимание на процесс предварительной подготовки, работу во время НИД, обработку полученных результатов, исправление полученных замечаний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Практическая работа в период проведения НИД включает несколько моментов: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консультирование обучающихся с научными руководителями с целью предоставления исчерпывающей информации, необходимой для самостоятельного выполнения предложенного руководителем задания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ознакомление с основной и дополнительной литературой, необходимой для прохождения научно-исследовательской деятельности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обобщение эмпирических данных, полученных в результате работы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своевременная подготовка отчетной документации по итогам прохождения НИД и подготовки НКР (диссертации) и представление ее научному руководителю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успешное прохождение промежуточной аттестации по итогам НИД и подготовки НКР (диссертации)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Обработка, обобщение полученных результатов работы проводиться обучающимися самостоятельно или под контролем научного руководителя. В результате оформляется индивидуальный учебный план работы аспиранта. Главным результатом в данном случае служит получение положительной оценки на защите результатов НИД и подготовки НКР (диссертации).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Результатом научно-исследовательской деятельности аспиранта должна быть научно-квалификационная работа (диссертация), выполненная в соответствии с п. 9-14 Положения о присуждении ученых степеней» (утв. постановлением Правительства РФ от 24 сентября 2013 г. № 842):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п. 9. Диссертация на соискание ученой степени кандидата наук должна быть научно-квалификационной работой, в которой содержится решение научной задачи, имеющей значение для развития соответствующей отрасли знаний, либо изложены новые научно обоснованные технические, технологические или иные решения и разработки, имеющие существенное значение для развития страны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п. 10. Диссертация должна быть написана автором самостоятельно, обладать внутренним единством, содержать новые научные результаты и положения, выдвигаемые для публичной защиты, и свидетельствовать о личном вкладе автора диссертации в науку. В диссертации, имеющей прикладной характер, должны приводиться сведения о практическом использовании полученных автором диссертации научных результатов, а в диссертации, имеющей теоретический характер, - рекомендации по использованию научных выводов. Предложенные автором диссертации решения должны быть аргументированы и оценены по сравнению с другими известными решениями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п. 11. Основные научные результаты диссертации должны быть опубликованы в рецензируемых научных изданиях (далее – рецензируемые издания)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п. 13. Количество публикаций, в которых излагаются основные научные результаты диссертации на соискание ученой степени кандидата наук, в рецензируемых изданиях должно быть не менее 2. К публикациям, в которых излагаются основные научные результаты научно-исследовательской работы, приравниваются патенты на изобретения или свидетельства, зарегистрированные в установленном порядке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- п.14. В диссертации соискатель ученой степени обязан ссылаться на автора и (или) источник заимствования материалов или отдельных результатов. При использовании в диссертации результатов научных работ, выполненных соискателем ученой степени лично и (или) в соавторстве, соискатель ученой степени обязан отметить в диссертации это обстоятельство.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Каждая научно-квалификационная работа (диссертация) на соискание ученой степени кандидата наук должна содержать следующие необходимые элементы: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титульный лист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задание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отзыв руководителя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рецензии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аннотацию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введение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 главы, отражающие содержание работы: анализ литературных данных по теме исследования; методику исследования; практические результаты и их обсуждение; рекомендации по внедрению полученных результатов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заключение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список литературы;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-приложения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Структура выпускной квалификационной работы определяется ее целями, задачами, требованиями к выпускнику, видами и формой заданий. Работа должна содержать разделы, позволяющие определить готовность выпускника к решению основных профессиональных задач, определенных ФГОС ВО по направлению подготовки.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Научно-квалификационная работа (диссертация) должна быть выполнена печатным способом с использованием компьютера и принтера на одной стороне листа белой бумаги одного сорта формата А4 (210х297 мм). Оформление должно соответствовать требованиям стандарта предприятия СТП «Работы студенческие. Общие требования и правила оформления» (режим доступа - http://www.osu.ru/doc/1302). Диссертация должна иметь твердый переплет.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В научно-квалификационной работе (диссертации) аспирант обязан ссылаться на автора и (или) источник заимствования материалов или отдельных результатов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При использовании в научно-квалификационной работе (диссертации) результатов научных работ, выполненных аспирантом лично и (или) в соавторстве, аспирант обязан отметить в научно-квалификационной работе (диссертации) это обстоятельство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Промежуточная аттестация по подготовке НКР (диссертации) осуществляется на основании выполнения индивидуального учебного плана работы аспирантом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Зачет проводится в форме отчета аспиранта перед комиссией, осуществляется очно с присутствием на заседании комиссии научного руководителя аспиранта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Аспирант по итогам каждого учебного года представляет индивидуальный учебный план работы аспиранта, который содержит в себе отчет аспиранта и заключение научного руководителя, презентацию, содержащую основные результаты проведенного исследования, аттестационной комиссии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Состав комиссии формируется из числа высококвалифицированных научно-педагогических и научных кадров, включая научных руководителей аспирантов, и возглавляется проректором по научной работе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Аспиранты, не сдавшие в установленные сроки зачет по подготовке НКР (диссертации), к государственной итоговой аттестации не допускаются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.2 Типовые задания по дисциплине</w:t>
      </w:r>
    </w:p>
    <w:p>
      <w:pPr>
        <w:pStyle w:val="Normal"/>
        <w:spacing w:lineRule="auto" w:line="240"/>
        <w:rPr/>
      </w:pPr>
      <w:r>
        <w:rPr>
          <w:b/>
          <w:sz w:val="24"/>
        </w:rPr>
        <w:t>6.2.1 Типовые задачи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дготовка отчета и выступления по темам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Раздел 1 Постановка задачи исследования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1) планирование выполнения НКР (определение темы, проблемы и актуальности исследования);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2) подбор и изучение литературы;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3) выработка гипотезы;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4) определение цели и задач исследования;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5) определение методов исследования;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Раздел 2 Теоретические и экспериментальные исследования</w:t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  <w:t>2.1 Теоретическое обоснование решения основной научной задачи</w:t>
      </w:r>
    </w:p>
    <w:p>
      <w:pPr>
        <w:pStyle w:val="Normal"/>
        <w:spacing w:lineRule="auto" w:line="240"/>
        <w:rPr/>
      </w:pPr>
      <w:r>
        <w:rPr>
          <w:sz w:val="24"/>
        </w:rPr>
        <w:t>1) необходимо провести предварительное исследование, в процессе которого будет точно сформулирована сама проблема и указаны примерные пути и методы ее решения.</w:t>
      </w:r>
    </w:p>
    <w:p>
      <w:pPr>
        <w:pStyle w:val="Normal"/>
        <w:spacing w:lineRule="auto" w:line="240"/>
        <w:rPr/>
      </w:pPr>
      <w:r>
        <w:rPr>
          <w:sz w:val="24"/>
        </w:rPr>
        <w:t>2) предварительный анализ и оценка тех идей и методов решения проблемы, которые могут быть выдвинуты исходя из учета новых фактов и существующих теоретических предпосылок.</w:t>
      </w:r>
    </w:p>
    <w:p>
      <w:pPr>
        <w:pStyle w:val="Normal"/>
        <w:spacing w:lineRule="auto" w:line="240"/>
        <w:rPr/>
      </w:pPr>
      <w:r>
        <w:rPr>
          <w:sz w:val="24"/>
        </w:rPr>
        <w:t>3) определение типа решения проблемы, цели, которая преследуется решением, связи с другими проблемами, возможности контроля реше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) предварительное описание и интерпретация проблемы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  <w:t>2.2 Математическое моделирование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1) разработать имитационную модель объекта исследования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) разработать имитационную модель системы управления электротехническим комплексом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) разработать имитационную модель силового канала электропривод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  <w:t xml:space="preserve">2.3 Подготовка исходных данных для натурного эксперимента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) разработка схемы электрической принципиальной экспериментальной установки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) выбор компонентов экспериментальной установки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) выбор средств измерений экспериментальной установки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  <w:t>2.4 Вычислительный и натурный эксперименты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1) изучение характеристик воздействия среды на испытуемый объект;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2) идентификация статистических и динамических параметров объекта;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) оценка эффективности функционирования объекта и проверка его на соответствие заданным требования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Раздел 3 Анализ результатов</w:t>
      </w:r>
    </w:p>
    <w:p>
      <w:pPr>
        <w:pStyle w:val="Normal"/>
        <w:spacing w:lineRule="auto" w:line="240"/>
        <w:rPr/>
      </w:pPr>
      <w:r>
        <w:rPr>
          <w:sz w:val="24"/>
        </w:rPr>
        <w:t>1) отыскание неизвестных параметров в закономерностях, построенных на теоретических предпосылках, учитывающих физическую сущность рассматриваемого процесса или явления, и отыскание неизвестных параметров в формализованных закономерностях, построенных на статистической обработке опытных данных, полученных в результате пассивных или активных эксперимент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) получение регрессивных соотношений, часто имеющих вид полиномиальных уравнений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3) математическая обработка результатов (получение основных статистических характеристик случайных величин и процессов: получение математических зависимостей (моделей, формул, оптимизация) и др.);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4) интерпретация результатов;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Раздел 4 Подготовка публикаций, презентация результатов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) подготовка по результатам исследований актов внедрения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) подготовка патентов на полезную модель и изобретение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) подготовка материалов на всероссийские и международные конференци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) подготовка учебного пособия по новым методикам и методам расчетов электротехнических комплексов и дисциплин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5) подготовка статей в журналы из перечня ВАК по специальност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6) подготовка статей в издания, индексируемые в базах данных </w:t>
      </w:r>
      <w:r>
        <w:rPr>
          <w:sz w:val="24"/>
          <w:lang w:val="en-US"/>
        </w:rPr>
        <w:t>SCOPUS</w:t>
      </w:r>
      <w:r>
        <w:rPr>
          <w:sz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Раздел 5 Подготовка к защите НКР</w:t>
      </w:r>
    </w:p>
    <w:p>
      <w:pPr>
        <w:pStyle w:val="Normal"/>
        <w:spacing w:lineRule="auto" w:line="240"/>
        <w:rPr/>
      </w:pPr>
      <w:r>
        <w:rPr>
          <w:sz w:val="24"/>
        </w:rPr>
        <w:t>1) оформление научно-квалификационной работы в соответствии с требованиями по оформлению научно-квалификационных работ.</w:t>
      </w:r>
    </w:p>
    <w:p>
      <w:pPr>
        <w:pStyle w:val="Normal"/>
        <w:spacing w:lineRule="auto" w:line="240"/>
        <w:rPr/>
      </w:pPr>
      <w:r>
        <w:rPr>
          <w:sz w:val="24"/>
        </w:rPr>
        <w:t>2) подготовка и оформление автореферата в соответствии с требованиями ГОСТ Р 7.0.11 – 2011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) подготовка текста доклада и презентации выступления на публичной защите научно-квалификационной работы (диссертации) на соискание ученой степени кандидата наук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sz w:val="24"/>
        </w:rPr>
        <w:t>6.2.2 Творческие задания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Количественный анализ экспериментальных зависимостей</w:t>
      </w:r>
      <w:r>
        <w:rPr>
          <w:i/>
          <w:sz w:val="24"/>
        </w:rPr>
        <w:t>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. Указать достоверный интервал для прямо измеренной величины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 Оценить достоверность ее изменений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 Доказать существование некоторой зависимости (корреляционной связи) между измеренными величинам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. Аппроксимировать эти зависимости для последующей экстраполяции, дифференцирования и интегрирования, поиска экстремума;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5. Показать согласие наблюдений с некоторым физическим законом [«теоретической зависимостью»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sz w:val="24"/>
        </w:rPr>
        <w:t>)]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6. Определить входящие в этот закон константы и доверительные интервалы для них (параметризовать гипотезу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Общая схема изложения результатов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. Описание полученных зависимостей, выявление в них значимых эффект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 Сопоставление однотипных зависимостей при различии некоторого параметра; анализ качественных изменений вида зависимости и величины эффекта при изменении этого параметр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3. Сопоставление взаимосвязей зависимостей, полученных разными методами, анализ внутренней непротиворечиво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4. Сравнение с литературой – выявление качественных и количественных соответствий, противоречий и отделение действительно нового материал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5. Обсуждение – сопоставление с теорией, выдвижение гипотез о природе явлений и причинах вновь обнаруженных зависимостей; анализ альтернатив и отбор гипотез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6.2.3 Вопросы к зачету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Раздел 1 Постановка задачи исследования</w:t>
      </w:r>
    </w:p>
    <w:p>
      <w:pPr>
        <w:pStyle w:val="Normal"/>
        <w:spacing w:lineRule="auto" w:line="240"/>
        <w:rPr/>
      </w:pPr>
      <w:r>
        <w:rPr>
          <w:sz w:val="24"/>
        </w:rPr>
        <w:t>1) раскройте содержание проблемы, гипотезы и теории как структурных компонентов теоретического познания.</w:t>
      </w:r>
    </w:p>
    <w:p>
      <w:pPr>
        <w:pStyle w:val="Normal"/>
        <w:spacing w:lineRule="auto" w:line="240"/>
        <w:rPr/>
      </w:pPr>
      <w:r>
        <w:rPr>
          <w:sz w:val="24"/>
        </w:rPr>
        <w:t>2) раскройте содержание понятия, категории, закона, концепции, аксиомы, принципов как структурных компонентов теории познания.</w:t>
      </w:r>
    </w:p>
    <w:p>
      <w:pPr>
        <w:pStyle w:val="Normal"/>
        <w:spacing w:lineRule="auto" w:line="240"/>
        <w:rPr/>
      </w:pPr>
      <w:r>
        <w:rPr>
          <w:sz w:val="24"/>
        </w:rPr>
        <w:t>3) перечислите этапы научно-квалификационной работы (диссертации) на соискание ученой степени кандидата наук и дайте общую характеристику каждому из них.</w:t>
      </w:r>
    </w:p>
    <w:p>
      <w:pPr>
        <w:pStyle w:val="Normal"/>
        <w:spacing w:lineRule="auto" w:line="240"/>
        <w:rPr/>
      </w:pPr>
      <w:r>
        <w:rPr>
          <w:sz w:val="24"/>
        </w:rPr>
        <w:t>4) дайте определение терминов «метод» и «методология».</w:t>
      </w:r>
    </w:p>
    <w:p>
      <w:pPr>
        <w:pStyle w:val="Normal"/>
        <w:spacing w:lineRule="auto" w:line="240"/>
        <w:rPr/>
      </w:pPr>
      <w:r>
        <w:rPr>
          <w:sz w:val="24"/>
        </w:rPr>
        <w:t>5) перечислите общенаучные методы научных исследований и дайте общую характеристику каждому из них.</w:t>
      </w:r>
    </w:p>
    <w:p>
      <w:pPr>
        <w:pStyle w:val="Normal"/>
        <w:spacing w:lineRule="auto" w:line="240"/>
        <w:rPr/>
      </w:pPr>
      <w:r>
        <w:rPr>
          <w:sz w:val="24"/>
        </w:rPr>
        <w:t>6) назовите специальные методы научного исследования, определите их значимость и необходимость.</w:t>
      </w:r>
    </w:p>
    <w:p>
      <w:pPr>
        <w:pStyle w:val="Normal"/>
        <w:spacing w:lineRule="auto" w:line="240"/>
        <w:rPr/>
      </w:pPr>
      <w:r>
        <w:rPr>
          <w:sz w:val="24"/>
        </w:rPr>
        <w:t>7) дайте определение термина «корреляция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8) дайте понятие научной проблемы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9) раскройте состояние вопроса по материалам отечественных и зарубежных исследователей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Раздел 2 Теоретические и экспериментальные исследования</w:t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  <w:t>2.1 Теоретическое обоснование решения основной научной задачи</w:t>
      </w:r>
    </w:p>
    <w:p>
      <w:pPr>
        <w:pStyle w:val="Normal"/>
        <w:spacing w:lineRule="auto" w:line="240"/>
        <w:rPr/>
      </w:pPr>
      <w:r>
        <w:rPr>
          <w:sz w:val="24"/>
        </w:rPr>
        <w:t>1) выделите актуальные задачи в выбранной области исследования.</w:t>
      </w:r>
    </w:p>
    <w:p>
      <w:pPr>
        <w:pStyle w:val="Normal"/>
        <w:spacing w:lineRule="auto" w:line="240"/>
        <w:rPr/>
      </w:pPr>
      <w:r>
        <w:rPr>
          <w:sz w:val="24"/>
        </w:rPr>
        <w:t>2) сформулируйте научную гипотезу</w:t>
      </w:r>
    </w:p>
    <w:p>
      <w:pPr>
        <w:pStyle w:val="Normal"/>
        <w:spacing w:lineRule="auto" w:line="240"/>
        <w:rPr/>
      </w:pPr>
      <w:r>
        <w:rPr>
          <w:sz w:val="24"/>
        </w:rPr>
        <w:t>3) сформулируйте цели, задачи работы, выбор объекта и предмета исследования, и способы решения сформулированных задач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  <w:t>2.2 Математическое моделирование</w:t>
      </w:r>
    </w:p>
    <w:p>
      <w:pPr>
        <w:pStyle w:val="Normal"/>
        <w:spacing w:lineRule="auto" w:line="240"/>
        <w:rPr/>
      </w:pPr>
      <w:r>
        <w:rPr>
          <w:sz w:val="24"/>
        </w:rPr>
        <w:t>1) обоснуйте применение математических методов и приемов в описании исследуемых объектов (процессов).</w:t>
      </w:r>
    </w:p>
    <w:p>
      <w:pPr>
        <w:pStyle w:val="Normal"/>
        <w:spacing w:lineRule="auto" w:line="240"/>
        <w:rPr/>
      </w:pPr>
      <w:r>
        <w:rPr>
          <w:sz w:val="24"/>
        </w:rPr>
        <w:t>2) опишите собственную математическую модель или обоснуйте модернизацию известной математической модели.</w:t>
      </w:r>
    </w:p>
    <w:p>
      <w:pPr>
        <w:pStyle w:val="Normal"/>
        <w:spacing w:lineRule="auto" w:line="240"/>
        <w:rPr/>
      </w:pPr>
      <w:r>
        <w:rPr>
          <w:sz w:val="24"/>
        </w:rPr>
        <w:t>3) приведите описание новых модел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  <w:t xml:space="preserve">2.3 Подготовка исходных данных для натурного эксперимента. </w:t>
      </w:r>
    </w:p>
    <w:p>
      <w:pPr>
        <w:pStyle w:val="Normal"/>
        <w:spacing w:lineRule="auto" w:line="240"/>
        <w:rPr/>
      </w:pPr>
      <w:r>
        <w:rPr>
          <w:sz w:val="24"/>
        </w:rPr>
        <w:t>1) опишите разработанные или использованные виды обеспечения эксперимента: математического, методического, программного, техническог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  <w:t>2.4 Вычислительный и натурный эксперименты</w:t>
      </w:r>
    </w:p>
    <w:p>
      <w:pPr>
        <w:pStyle w:val="Normal"/>
        <w:spacing w:lineRule="auto" w:line="240"/>
        <w:rPr/>
      </w:pPr>
      <w:r>
        <w:rPr>
          <w:sz w:val="24"/>
        </w:rPr>
        <w:t>1) опишите программу эксперимента, выбранных технических и программных средств оснащения эксперимент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Раздел 3 Анализ результатов</w:t>
      </w:r>
    </w:p>
    <w:p>
      <w:pPr>
        <w:pStyle w:val="Normal"/>
        <w:spacing w:lineRule="auto" w:line="240"/>
        <w:rPr/>
      </w:pPr>
      <w:r>
        <w:rPr>
          <w:sz w:val="24"/>
        </w:rPr>
        <w:t>1) перечислите основные методы прогнозирования и изложите в общих чертах их характеристики</w:t>
      </w:r>
    </w:p>
    <w:p>
      <w:pPr>
        <w:pStyle w:val="Normal"/>
        <w:spacing w:lineRule="auto" w:line="240"/>
        <w:rPr/>
      </w:pPr>
      <w:r>
        <w:rPr>
          <w:sz w:val="24"/>
        </w:rPr>
        <w:t>2) раскройте технику сбора первичной научной информации ее фиксацию и хранение.</w:t>
      </w:r>
    </w:p>
    <w:p>
      <w:pPr>
        <w:pStyle w:val="Normal"/>
        <w:spacing w:lineRule="auto" w:line="240"/>
        <w:rPr/>
      </w:pPr>
      <w:r>
        <w:rPr>
          <w:sz w:val="24"/>
        </w:rPr>
        <w:t>3) обоснуйте выбор математического, методического и программного обеспечения обработки экспериментальных данных.</w:t>
      </w:r>
    </w:p>
    <w:p>
      <w:pPr>
        <w:pStyle w:val="Normal"/>
        <w:spacing w:lineRule="auto" w:line="240"/>
        <w:rPr/>
      </w:pPr>
      <w:r>
        <w:rPr>
          <w:sz w:val="24"/>
        </w:rPr>
        <w:t>4) опишите разработанный математический, методический и программный инструментарий обработки экспериментальных данных</w:t>
      </w:r>
    </w:p>
    <w:p>
      <w:pPr>
        <w:pStyle w:val="Normal"/>
        <w:spacing w:lineRule="auto" w:line="240"/>
        <w:rPr/>
      </w:pPr>
      <w:r>
        <w:rPr>
          <w:sz w:val="24"/>
        </w:rPr>
        <w:t>5) обоснуйте результаты экспериментального подтверждения правомочности выбранной модели объекта исследования и предложенных теоретических закономерностей взаимосвязей параметров объекта и факторов влияния на них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Раздел 4 Подготовка публикаций, презентация результатов</w:t>
      </w:r>
    </w:p>
    <w:p>
      <w:pPr>
        <w:pStyle w:val="Normal"/>
        <w:spacing w:lineRule="auto" w:line="240"/>
        <w:rPr/>
      </w:pPr>
      <w:r>
        <w:rPr>
          <w:sz w:val="24"/>
        </w:rPr>
        <w:t>1) изложите методику работы над изложением результатов исследования.</w:t>
      </w:r>
    </w:p>
    <w:p>
      <w:pPr>
        <w:pStyle w:val="Normal"/>
        <w:spacing w:lineRule="auto" w:line="240"/>
        <w:rPr/>
      </w:pPr>
      <w:r>
        <w:rPr>
          <w:sz w:val="24"/>
        </w:rPr>
        <w:t>2) опишите апробацию результатов исследований в условиях действующего производств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Раздел 5 Подготовка к защите НКР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) как производится оценка экономической эффективности научной темы?</w:t>
      </w:r>
    </w:p>
    <w:p>
      <w:pPr>
        <w:pStyle w:val="Normal"/>
        <w:spacing w:lineRule="auto" w:line="240"/>
        <w:rPr/>
      </w:pPr>
      <w:r>
        <w:rPr>
          <w:sz w:val="24"/>
        </w:rPr>
        <w:t>2) раскройте особенности подготовки структурных частей научной работы: введения, заключения, приложений, аннотаций, пояснительной записки и т. д</w:t>
      </w:r>
    </w:p>
    <w:p>
      <w:pPr>
        <w:pStyle w:val="Normal"/>
        <w:spacing w:lineRule="auto" w:line="240"/>
        <w:rPr/>
      </w:pPr>
      <w:r>
        <w:rPr>
          <w:sz w:val="24"/>
        </w:rPr>
        <w:t>3) обоснуйте актуальность исследования.</w:t>
      </w:r>
    </w:p>
    <w:p>
      <w:pPr>
        <w:pStyle w:val="Normal"/>
        <w:spacing w:lineRule="auto" w:line="240"/>
        <w:rPr/>
      </w:pPr>
      <w:r>
        <w:rPr>
          <w:sz w:val="24"/>
        </w:rPr>
        <w:t>4) обоснуйте список использованных источников</w:t>
      </w:r>
    </w:p>
    <w:p>
      <w:pPr>
        <w:pStyle w:val="Normal"/>
        <w:spacing w:lineRule="auto" w:line="240"/>
        <w:rPr/>
      </w:pPr>
      <w:r>
        <w:rPr>
          <w:sz w:val="24"/>
        </w:rPr>
        <w:t>5) обоснуйте полноту реализации цели и задач исследования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0" w:firstLine="709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4217"/>
        </w:tabs>
        <w:ind w:left="39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77"/>
        </w:tabs>
        <w:ind w:left="44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97"/>
        </w:tabs>
        <w:ind w:left="49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57"/>
        </w:tabs>
        <w:ind w:left="54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77"/>
        </w:tabs>
        <w:ind w:left="6017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before="0" w:after="3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36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240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32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7">
    <w:name w:val="Название Знак"/>
    <w:qFormat/>
    <w:rPr>
      <w:rFonts w:ascii="Times New Roman" w:hAnsi="Times New Roman" w:cs="Times New Roman"/>
      <w:b/>
      <w:sz w:val="28"/>
      <w:szCs w:val="24"/>
    </w:rPr>
  </w:style>
  <w:style w:type="character" w:styleId="Style8">
    <w:name w:val="Название объекта Знак"/>
    <w:qFormat/>
    <w:rPr>
      <w:rFonts w:ascii="Times New Roman" w:hAnsi="Times New Roman" w:cs="Times New Roman"/>
      <w:b/>
      <w:bCs/>
      <w:color w:val="4F81BD"/>
      <w:sz w:val="18"/>
      <w:szCs w:val="18"/>
    </w:rPr>
  </w:style>
  <w:style w:type="character" w:styleId="Style9">
    <w:name w:val="Название рисунка Знак"/>
    <w:qFormat/>
    <w:rPr>
      <w:rFonts w:ascii="Times New Roman" w:hAnsi="Times New Roman" w:cs="Times New Roman"/>
      <w:sz w:val="28"/>
      <w:szCs w:val="24"/>
    </w:rPr>
  </w:style>
  <w:style w:type="character" w:styleId="11">
    <w:name w:val="Название рисунка 1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41">
    <w:name w:val="рисунок14 Знак Знак Знак1"/>
    <w:qFormat/>
    <w:rPr>
      <w:rFonts w:ascii="Times New Roman" w:hAnsi="Times New Roman" w:cs="Times New Roman"/>
      <w:sz w:val="28"/>
      <w:szCs w:val="20"/>
      <w:lang w:val="en-US"/>
    </w:rPr>
  </w:style>
  <w:style w:type="character" w:styleId="Style11">
    <w:name w:val="номер формулы Знак"/>
    <w:qFormat/>
    <w:rPr>
      <w:rFonts w:ascii="Times New Roman" w:hAnsi="Times New Roman" w:cs="Times New Roman"/>
      <w:sz w:val="28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eastAsia="MS Mincho;MS Gothic" w:cs="Times New Roman"/>
      <w:sz w:val="28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MS Mincho;MS Gothic" w:cs="Times New Roman"/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MS Mincho;MS Gothic" w:cs="Times New Roman"/>
      <w:b/>
      <w:bCs/>
      <w:sz w:val="28"/>
      <w:szCs w:val="24"/>
    </w:rPr>
  </w:style>
  <w:style w:type="character" w:styleId="Style14">
    <w:name w:val="Подзаголовок Знак"/>
    <w:qFormat/>
    <w:rPr>
      <w:rFonts w:ascii="Times New Roman" w:hAnsi="Times New Roman" w:cs="Times New Roman"/>
      <w:sz w:val="28"/>
      <w:szCs w:val="20"/>
    </w:rPr>
  </w:style>
  <w:style w:type="character" w:styleId="Style15">
    <w:name w:val="подпись формулы Знак"/>
    <w:qFormat/>
    <w:rPr>
      <w:rFonts w:ascii="Times New Roman" w:hAnsi="Times New Roman" w:cs="Times New Roman"/>
      <w:sz w:val="28"/>
      <w:szCs w:val="24"/>
    </w:rPr>
  </w:style>
  <w:style w:type="character" w:styleId="13">
    <w:name w:val="подпись формулы1 Знак"/>
    <w:qFormat/>
    <w:rPr>
      <w:rFonts w:ascii="Times New Roman" w:hAnsi="Times New Roman" w:cs="Times New Roman"/>
      <w:sz w:val="28"/>
      <w:szCs w:val="24"/>
    </w:rPr>
  </w:style>
  <w:style w:type="character" w:styleId="111">
    <w:name w:val="рисунок11 Знак"/>
    <w:qFormat/>
    <w:rPr>
      <w:rFonts w:ascii="Times New Roman" w:hAnsi="Times New Roman" w:cs="Times New Roman"/>
    </w:rPr>
  </w:style>
  <w:style w:type="character" w:styleId="121">
    <w:name w:val="рисунок12 Знак"/>
    <w:qFormat/>
    <w:rPr>
      <w:rFonts w:ascii="Times New Roman" w:hAnsi="Times New Roman" w:cs="Times New Roman"/>
      <w:sz w:val="24"/>
      <w:szCs w:val="24"/>
    </w:rPr>
  </w:style>
  <w:style w:type="character" w:styleId="1411">
    <w:name w:val="рисунок14 Знак1"/>
    <w:qFormat/>
    <w:rPr>
      <w:rFonts w:ascii="Times New Roman" w:hAnsi="Times New Roman" w:cs="Times New Roman"/>
      <w:sz w:val="28"/>
      <w:szCs w:val="24"/>
    </w:rPr>
  </w:style>
  <w:style w:type="character" w:styleId="14">
    <w:name w:val="рисунок14 Знак"/>
    <w:qFormat/>
    <w:rPr>
      <w:rFonts w:ascii="Times New Roman" w:hAnsi="Times New Roman" w:cs="Times New Roman"/>
      <w:sz w:val="28"/>
      <w:szCs w:val="24"/>
      <w:lang w:val="ru-RU" w:bidi="ar-SA"/>
    </w:rPr>
  </w:style>
  <w:style w:type="character" w:styleId="33">
    <w:name w:val="рисунок3 Знак"/>
    <w:qFormat/>
    <w:rPr>
      <w:rFonts w:ascii="Times New Roman" w:hAnsi="Times New Roman" w:cs="Times New Roman"/>
      <w:sz w:val="28"/>
      <w:szCs w:val="20"/>
      <w:lang w:val="en-US"/>
    </w:rPr>
  </w:style>
  <w:style w:type="character" w:styleId="8">
    <w:name w:val="Рисунок8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0"/>
      <w:szCs w:val="20"/>
      <w:shd w:fill="000080" w:val="clear"/>
    </w:rPr>
  </w:style>
  <w:style w:type="character" w:styleId="Style17">
    <w:name w:val="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формула Знак"/>
    <w:qFormat/>
    <w:rPr>
      <w:rFonts w:ascii="Times New Roman" w:hAnsi="Times New Roman" w:cs="Times New Roman"/>
      <w:sz w:val="28"/>
      <w:szCs w:val="24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4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  <w:szCs w:val="24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20">
    <w:name w:val="Выделенная цитата Знак"/>
    <w:qFormat/>
    <w:rPr>
      <w:rFonts w:ascii="Times New Roman" w:hAnsi="Times New Roman" w:cs="Times New Roman"/>
      <w:i/>
      <w:iCs/>
      <w:color w:val="5B9BD5"/>
      <w:sz w:val="28"/>
      <w:szCs w:val="24"/>
    </w:rPr>
  </w:style>
  <w:style w:type="character" w:styleId="Style21">
    <w:name w:val="Дата Знак"/>
    <w:qFormat/>
    <w:rPr>
      <w:rFonts w:ascii="Times New Roman" w:hAnsi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4D78"/>
      <w:sz w:val="28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22">
    <w:name w:val="Заголовок записки Знак"/>
    <w:qFormat/>
    <w:rPr>
      <w:rFonts w:ascii="Times New Roman" w:hAnsi="Times New Roman" w:cs="Times New Roman"/>
      <w:sz w:val="28"/>
      <w:szCs w:val="24"/>
    </w:rPr>
  </w:style>
  <w:style w:type="character" w:styleId="Style23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24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25">
    <w:name w:val="Красная строка Знак"/>
    <w:basedOn w:val="Style12"/>
    <w:qFormat/>
    <w:rPr/>
  </w:style>
  <w:style w:type="character" w:styleId="23">
    <w:name w:val="Красная строка 2 Знак"/>
    <w:qFormat/>
    <w:rPr>
      <w:rFonts w:ascii="Times New Roman" w:hAnsi="Times New Roman" w:eastAsia="MS Mincho;MS Gothic" w:cs="Times New Roman"/>
      <w:sz w:val="28"/>
      <w:szCs w:val="24"/>
      <w:lang w:val="en-US"/>
    </w:rPr>
  </w:style>
  <w:style w:type="character" w:styleId="Style2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27">
    <w:name w:val="Подпись Знак"/>
    <w:qFormat/>
    <w:rPr>
      <w:rFonts w:ascii="Times New Roman" w:hAnsi="Times New Roman" w:cs="Times New Roman"/>
      <w:sz w:val="28"/>
      <w:szCs w:val="24"/>
    </w:rPr>
  </w:style>
  <w:style w:type="character" w:styleId="Style28">
    <w:name w:val="Приветствие Знак"/>
    <w:qFormat/>
    <w:rPr>
      <w:rFonts w:ascii="Times New Roman" w:hAnsi="Times New Roman" w:cs="Times New Roman"/>
      <w:sz w:val="28"/>
      <w:szCs w:val="24"/>
    </w:rPr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9">
    <w:name w:val="Прощание Знак"/>
    <w:qFormat/>
    <w:rPr>
      <w:rFonts w:ascii="Times New Roman" w:hAnsi="Times New Roman" w:cs="Times New Roman"/>
      <w:sz w:val="28"/>
      <w:szCs w:val="24"/>
    </w:rPr>
  </w:style>
  <w:style w:type="character" w:styleId="Style30">
    <w:name w:val="Сильная ссылка"/>
    <w:qFormat/>
    <w:rPr>
      <w:rFonts w:ascii="Times New Roman" w:hAnsi="Times New Roman" w:cs="Times New Roman"/>
      <w:b/>
      <w:bCs/>
      <w:smallCaps/>
      <w:color w:val="5B9BD5"/>
      <w:spacing w:val="5"/>
    </w:rPr>
  </w:style>
  <w:style w:type="character" w:styleId="Style31">
    <w:name w:val="Сильное выделение"/>
    <w:qFormat/>
    <w:rPr>
      <w:rFonts w:ascii="Times New Roman" w:hAnsi="Times New Roman" w:cs="Times New Roman"/>
      <w:i/>
      <w:iCs/>
      <w:color w:val="5B9BD5"/>
    </w:rPr>
  </w:style>
  <w:style w:type="character" w:styleId="Style32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33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  <w:sz w:val="28"/>
      <w:szCs w:val="24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9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40">
    <w:name w:val="Электронная подпись Знак"/>
    <w:qFormat/>
    <w:rPr>
      <w:rFonts w:ascii="Times New Roman" w:hAnsi="Times New Roman" w:cs="Times New Roman"/>
      <w:sz w:val="28"/>
      <w:szCs w:val="24"/>
    </w:rPr>
  </w:style>
  <w:style w:type="character" w:styleId="Style41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Введение"/>
    <w:basedOn w:val="Normal"/>
    <w:next w:val="Normal"/>
    <w:qFormat/>
    <w:pPr>
      <w:spacing w:lineRule="auto" w:line="288" w:before="360" w:after="48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szCs w:val="28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12"/>
      </w:numPr>
      <w:spacing w:lineRule="auto" w:line="276" w:before="480" w:after="0"/>
      <w:contextualSpacing/>
      <w:outlineLvl w:val="9"/>
    </w:pPr>
    <w:rPr>
      <w:color w:val="365F91"/>
      <w:kern w:val="0"/>
      <w:sz w:val="28"/>
      <w:szCs w:val="28"/>
    </w:rPr>
  </w:style>
  <w:style w:type="paragraph" w:styleId="Style44">
    <w:name w:val="источники"/>
    <w:basedOn w:val="Normal"/>
    <w:qFormat/>
    <w:pPr>
      <w:numPr>
        <w:ilvl w:val="0"/>
        <w:numId w:val="13"/>
      </w:numPr>
      <w:spacing w:lineRule="auto" w:line="288"/>
    </w:pPr>
    <w:rPr/>
  </w:style>
  <w:style w:type="paragraph" w:styleId="Style45">
    <w:name w:val="Лист"/>
    <w:qFormat/>
    <w:pPr>
      <w:widowControl/>
      <w:bidi w:val="0"/>
      <w:jc w:val="center"/>
    </w:pPr>
    <w:rPr>
      <w:rFonts w:ascii="Times New Roman" w:hAnsi="Times New Roman" w:eastAsia="Times New Roman" w:cs="Times New Roman"/>
      <w:caps/>
      <w:color w:val="auto"/>
      <w:sz w:val="32"/>
      <w:szCs w:val="32"/>
      <w:lang w:val="ru-RU" w:bidi="ar-SA" w:eastAsia="zh-CN"/>
    </w:rPr>
  </w:style>
  <w:style w:type="paragraph" w:styleId="Style46">
    <w:name w:val="Листинг"/>
    <w:basedOn w:val="Normal"/>
    <w:qFormat/>
    <w:pPr/>
    <w:rPr>
      <w:b/>
    </w:rPr>
  </w:style>
  <w:style w:type="paragraph" w:styleId="Style4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48">
    <w:name w:val="название приложения"/>
    <w:basedOn w:val="Normal"/>
    <w:next w:val="Normal"/>
    <w:qFormat/>
    <w:pPr>
      <w:spacing w:lineRule="auto" w:line="288"/>
      <w:jc w:val="center"/>
    </w:pPr>
    <w:rPr/>
  </w:style>
  <w:style w:type="paragraph" w:styleId="Style49">
    <w:name w:val="Название рисунка"/>
    <w:basedOn w:val="Normal"/>
    <w:qFormat/>
    <w:pPr>
      <w:jc w:val="right"/>
    </w:pPr>
    <w:rPr/>
  </w:style>
  <w:style w:type="paragraph" w:styleId="16">
    <w:name w:val="Название рисунка 1"/>
    <w:basedOn w:val="Style49"/>
    <w:qFormat/>
    <w:pPr>
      <w:spacing w:lineRule="auto" w:line="240"/>
      <w:ind w:hanging="0"/>
      <w:jc w:val="left"/>
    </w:pPr>
    <w:rPr>
      <w:szCs w:val="28"/>
    </w:rPr>
  </w:style>
  <w:style w:type="paragraph" w:styleId="Style50">
    <w:name w:val="Название формул"/>
    <w:basedOn w:val="Style47"/>
    <w:qFormat/>
    <w:pPr>
      <w:jc w:val="right"/>
    </w:pPr>
    <w:rPr>
      <w:b w:val="false"/>
      <w:color w:val="000000"/>
      <w:sz w:val="28"/>
      <w:szCs w:val="28"/>
    </w:rPr>
  </w:style>
  <w:style w:type="paragraph" w:styleId="17">
    <w:name w:val="Название формул1"/>
    <w:basedOn w:val="Style47"/>
    <w:qFormat/>
    <w:pPr>
      <w:ind w:hanging="0"/>
      <w:jc w:val="right"/>
    </w:pPr>
    <w:rPr>
      <w:b w:val="false"/>
      <w:szCs w:val="28"/>
    </w:rPr>
  </w:style>
  <w:style w:type="paragraph" w:styleId="18">
    <w:name w:val="название1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42">
    <w:name w:val="рисунок14 Знак Знак"/>
    <w:basedOn w:val="Normal"/>
    <w:qFormat/>
    <w:pPr>
      <w:widowControl w:val="false"/>
      <w:jc w:val="center"/>
    </w:pPr>
    <w:rPr>
      <w:szCs w:val="20"/>
      <w:lang w:val="en-US"/>
    </w:rPr>
  </w:style>
  <w:style w:type="paragraph" w:styleId="Style51">
    <w:name w:val="номер формулы"/>
    <w:basedOn w:val="142"/>
    <w:qFormat/>
    <w:pPr>
      <w:jc w:val="right"/>
    </w:pPr>
    <w:rPr/>
  </w:style>
  <w:style w:type="paragraph" w:styleId="Contents1">
    <w:name w:val="TOC 1"/>
    <w:basedOn w:val="Normal"/>
    <w:next w:val="Normal"/>
    <w:pPr>
      <w:ind w:left="709" w:hanging="709"/>
      <w:jc w:val="left"/>
    </w:pPr>
    <w:rPr>
      <w:spacing w:val="-4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709" w:right="567" w:hanging="709"/>
      <w:jc w:val="left"/>
    </w:pPr>
    <w:rPr>
      <w:spacing w:val="-4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709" w:right="567" w:hanging="709"/>
    </w:pPr>
    <w:rPr>
      <w:spacing w:val="-4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rFonts w:eastAsia="MS Mincho;MS Gothic"/>
      <w:lang w:val="en-US"/>
    </w:rPr>
  </w:style>
  <w:style w:type="paragraph" w:styleId="26">
    <w:name w:val="Основной текст с отступом 2"/>
    <w:basedOn w:val="Normal"/>
    <w:qFormat/>
    <w:pPr>
      <w:ind w:left="360" w:hanging="360"/>
    </w:pPr>
    <w:rPr>
      <w:rFonts w:eastAsia="MS Mincho;MS Gothic"/>
      <w:b/>
      <w:bCs/>
    </w:rPr>
  </w:style>
  <w:style w:type="paragraph" w:styleId="36">
    <w:name w:val="Основной текст с отступом 3"/>
    <w:basedOn w:val="Normal"/>
    <w:qFormat/>
    <w:pPr>
      <w:ind w:left="540" w:hanging="540"/>
    </w:pPr>
    <w:rPr>
      <w:rFonts w:eastAsia="MS Mincho;MS Gothic"/>
      <w:b/>
      <w:bCs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Style52">
    <w:name w:val="подпись формулы"/>
    <w:basedOn w:val="Normal"/>
    <w:next w:val="Normal"/>
    <w:qFormat/>
    <w:pPr>
      <w:spacing w:before="280" w:after="0"/>
      <w:ind w:left="1276" w:hanging="567"/>
    </w:pPr>
    <w:rPr/>
  </w:style>
  <w:style w:type="paragraph" w:styleId="19">
    <w:name w:val="подпись формулы1"/>
    <w:basedOn w:val="Style52"/>
    <w:qFormat/>
    <w:pPr>
      <w:spacing w:before="0" w:after="0"/>
      <w:ind w:left="1276" w:hanging="0"/>
    </w:pPr>
    <w:rPr/>
  </w:style>
  <w:style w:type="paragraph" w:styleId="Style53">
    <w:name w:val="После формулы"/>
    <w:basedOn w:val="Normal"/>
    <w:next w:val="Normal"/>
    <w:qFormat/>
    <w:pPr>
      <w:spacing w:before="280" w:after="0"/>
    </w:pPr>
    <w:rPr/>
  </w:style>
  <w:style w:type="paragraph" w:styleId="Style54">
    <w:name w:val="приложение"/>
    <w:basedOn w:val="Normal"/>
    <w:next w:val="Normal"/>
    <w:qFormat/>
    <w:pPr>
      <w:ind w:hanging="0"/>
      <w:jc w:val="center"/>
    </w:pPr>
    <w:rPr>
      <w:b/>
      <w:caps/>
      <w:sz w:val="32"/>
    </w:rPr>
  </w:style>
  <w:style w:type="paragraph" w:styleId="Style55">
    <w:name w:val="рисунок"/>
    <w:basedOn w:val="Normal"/>
    <w:qFormat/>
    <w:pPr>
      <w:spacing w:lineRule="auto" w:line="240"/>
      <w:ind w:hanging="0"/>
      <w:jc w:val="center"/>
    </w:pPr>
    <w:rPr>
      <w:sz w:val="16"/>
    </w:rPr>
  </w:style>
  <w:style w:type="paragraph" w:styleId="10">
    <w:name w:val="рисунок10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112">
    <w:name w:val="рисунок11"/>
    <w:basedOn w:val="Normal"/>
    <w:qFormat/>
    <w:pPr>
      <w:spacing w:lineRule="auto" w:line="240"/>
      <w:ind w:hanging="0"/>
      <w:jc w:val="center"/>
    </w:pPr>
    <w:rPr>
      <w:sz w:val="22"/>
      <w:szCs w:val="22"/>
    </w:rPr>
  </w:style>
  <w:style w:type="paragraph" w:styleId="122">
    <w:name w:val="рисунок12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143">
    <w:name w:val="рисунок14"/>
    <w:basedOn w:val="Normal"/>
    <w:qFormat/>
    <w:pPr>
      <w:spacing w:lineRule="auto" w:line="240"/>
      <w:ind w:hanging="0"/>
      <w:jc w:val="center"/>
    </w:pPr>
    <w:rPr/>
  </w:style>
  <w:style w:type="paragraph" w:styleId="27">
    <w:name w:val="рисунок2"/>
    <w:basedOn w:val="Normal"/>
    <w:qFormat/>
    <w:pPr>
      <w:widowControl w:val="false"/>
      <w:jc w:val="center"/>
    </w:pPr>
    <w:rPr>
      <w:szCs w:val="20"/>
    </w:rPr>
  </w:style>
  <w:style w:type="paragraph" w:styleId="37">
    <w:name w:val="рисунок3"/>
    <w:basedOn w:val="Normal"/>
    <w:qFormat/>
    <w:pPr>
      <w:widowControl w:val="false"/>
      <w:spacing w:before="0" w:after="0"/>
      <w:contextualSpacing/>
      <w:jc w:val="center"/>
    </w:pPr>
    <w:rPr>
      <w:szCs w:val="20"/>
      <w:lang w:val="en-US"/>
    </w:rPr>
  </w:style>
  <w:style w:type="paragraph" w:styleId="82">
    <w:name w:val="Рисунок8"/>
    <w:basedOn w:val="143"/>
    <w:qFormat/>
    <w:pPr>
      <w:widowControl w:val="false"/>
    </w:pPr>
    <w:rPr>
      <w:sz w:val="16"/>
      <w:szCs w:val="16"/>
    </w:rPr>
  </w:style>
  <w:style w:type="paragraph" w:styleId="Style56">
    <w:name w:val="содержание"/>
    <w:basedOn w:val="Normal"/>
    <w:next w:val="Normal"/>
    <w:qFormat/>
    <w:pPr>
      <w:spacing w:before="0" w:after="600"/>
      <w:ind w:hanging="0"/>
      <w:jc w:val="center"/>
    </w:pPr>
    <w:rPr>
      <w:b/>
      <w:sz w:val="32"/>
    </w:rPr>
  </w:style>
  <w:style w:type="paragraph" w:styleId="Style57">
    <w:name w:val="список источников"/>
    <w:basedOn w:val="Style56"/>
    <w:next w:val="Normal"/>
    <w:qFormat/>
    <w:pPr/>
    <w:rPr/>
  </w:style>
  <w:style w:type="paragraph" w:styleId="110">
    <w:name w:val="Стиль1"/>
    <w:basedOn w:val="Normal"/>
    <w:qFormat/>
    <w:pPr>
      <w:overflowPunct w:val="false"/>
      <w:autoSpaceDE w:val="false"/>
      <w:spacing w:before="60" w:after="60"/>
      <w:ind w:firstLine="720"/>
      <w:textAlignment w:val="baseline"/>
    </w:pPr>
    <w:rPr>
      <w:szCs w:val="20"/>
    </w:rPr>
  </w:style>
  <w:style w:type="paragraph" w:styleId="28">
    <w:name w:val="Стиль2"/>
    <w:basedOn w:val="110"/>
    <w:next w:val="110"/>
    <w:qFormat/>
    <w:pPr>
      <w:spacing w:before="120" w:after="120"/>
    </w:pPr>
    <w:rPr/>
  </w:style>
  <w:style w:type="paragraph" w:styleId="Style58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59">
    <w:name w:val="таблица (л)"/>
    <w:basedOn w:val="Normal"/>
    <w:qFormat/>
    <w:pPr>
      <w:spacing w:lineRule="auto" w:line="240"/>
      <w:ind w:hanging="0"/>
      <w:jc w:val="left"/>
    </w:pPr>
    <w:rPr/>
  </w:style>
  <w:style w:type="paragraph" w:styleId="Style60">
    <w:name w:val="таблица (с)"/>
    <w:basedOn w:val="Normal"/>
    <w:qFormat/>
    <w:pPr>
      <w:spacing w:lineRule="auto" w:line="240"/>
      <w:ind w:hanging="0"/>
      <w:jc w:val="center"/>
    </w:pPr>
    <w:rPr/>
  </w:style>
  <w:style w:type="paragraph" w:styleId="Style61">
    <w:name w:val="Текст"/>
    <w:basedOn w:val="Normal"/>
    <w:qFormat/>
    <w:pPr/>
    <w:rPr>
      <w:sz w:val="20"/>
      <w:szCs w:val="20"/>
      <w:lang w:val="en-US"/>
    </w:rPr>
  </w:style>
  <w:style w:type="paragraph" w:styleId="Style62">
    <w:name w:val="Текст выноски"/>
    <w:basedOn w:val="Normal"/>
    <w:qFormat/>
    <w:pPr/>
    <w:rPr>
      <w:sz w:val="16"/>
      <w:szCs w:val="16"/>
    </w:rPr>
  </w:style>
  <w:style w:type="paragraph" w:styleId="Style63">
    <w:name w:val="тип прилож"/>
    <w:basedOn w:val="Style54"/>
    <w:next w:val="Style48"/>
    <w:qFormat/>
    <w:pPr/>
    <w:rPr>
      <w:b w:val="false"/>
      <w:i/>
      <w:caps w:val="false"/>
      <w:smallCaps w:val="false"/>
      <w:szCs w:val="32"/>
    </w:rPr>
  </w:style>
  <w:style w:type="paragraph" w:styleId="Style64">
    <w:name w:val="формула"/>
    <w:basedOn w:val="Normal"/>
    <w:next w:val="Style52"/>
    <w:qFormat/>
    <w:pPr>
      <w:spacing w:before="280" w:after="0"/>
      <w:ind w:hanging="0"/>
      <w:jc w:val="center"/>
    </w:pPr>
    <w:rPr/>
  </w:style>
  <w:style w:type="paragraph" w:styleId="TAB">
    <w:name w:val="ФормулаTAB"/>
    <w:basedOn w:val="Style64"/>
    <w:qFormat/>
    <w:pPr>
      <w:jc w:val="left"/>
    </w:pPr>
    <w:rPr>
      <w:rFonts w:eastAsia="Calibri"/>
      <w:szCs w:val="28"/>
    </w:rPr>
  </w:style>
  <w:style w:type="paragraph" w:styleId="TAB1">
    <w:name w:val="ФормулаTAB1"/>
    <w:basedOn w:val="Style64"/>
    <w:qFormat/>
    <w:pPr>
      <w:jc w:val="left"/>
    </w:pPr>
    <w:rPr>
      <w:rFonts w:eastAsia="Calibri"/>
      <w:szCs w:val="28"/>
    </w:rPr>
  </w:style>
  <w:style w:type="paragraph" w:styleId="Style65">
    <w:name w:val="Цитата"/>
    <w:basedOn w:val="Normal"/>
    <w:qFormat/>
    <w:pPr>
      <w:ind w:left="284" w:right="284" w:firstLine="567"/>
    </w:pPr>
    <w:rPr>
      <w:szCs w:val="28"/>
    </w:rPr>
  </w:style>
  <w:style w:type="paragraph" w:styleId="ReportMain1">
    <w:name w:val="Report_Main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ReportHead1">
    <w:name w:val="Report_Head"/>
    <w:basedOn w:val="Normal"/>
    <w:qFormat/>
    <w:pPr>
      <w:spacing w:lineRule="auto" w:line="240"/>
      <w:ind w:hanging="0"/>
      <w:jc w:val="center"/>
    </w:pPr>
    <w:rPr/>
  </w:style>
  <w:style w:type="paragraph" w:styleId="Style6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TML10">
    <w:name w:val="Адрес HTML"/>
    <w:basedOn w:val="Normal"/>
    <w:qFormat/>
    <w:pPr>
      <w:spacing w:lineRule="auto" w:line="240"/>
    </w:pPr>
    <w:rPr>
      <w:i/>
      <w:iCs/>
    </w:rPr>
  </w:style>
  <w:style w:type="paragraph" w:styleId="Addressee">
    <w:name w:val="Envelope Address"/>
    <w:basedOn w:val="Normal"/>
    <w:pPr>
      <w:spacing w:lineRule="auto" w:line="240"/>
      <w:ind w:left="2880" w:firstLine="709"/>
    </w:pPr>
    <w:rPr>
      <w:rFonts w:eastAsia="Times New Roman"/>
      <w:sz w:val="24"/>
    </w:rPr>
  </w:style>
  <w:style w:type="paragraph" w:styleId="Style6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68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firstLine="709"/>
      <w:jc w:val="center"/>
    </w:pPr>
    <w:rPr>
      <w:i/>
      <w:iCs/>
      <w:color w:val="5B9BD5"/>
    </w:rPr>
  </w:style>
  <w:style w:type="paragraph" w:styleId="Style69">
    <w:name w:val="Дата"/>
    <w:basedOn w:val="Normal"/>
    <w:next w:val="Normal"/>
    <w:qFormat/>
    <w:pPr/>
    <w:rPr/>
  </w:style>
  <w:style w:type="paragraph" w:styleId="Style70">
    <w:name w:val="Заголовок записки"/>
    <w:basedOn w:val="Normal"/>
    <w:next w:val="Normal"/>
    <w:qFormat/>
    <w:pPr>
      <w:spacing w:lineRule="auto" w:line="240"/>
    </w:pPr>
    <w:rPr/>
  </w:style>
  <w:style w:type="paragraph" w:styleId="Style71">
    <w:name w:val="Заголовок таблицы ссылок"/>
    <w:basedOn w:val="Normal"/>
    <w:next w:val="Normal"/>
    <w:qFormat/>
    <w:pPr>
      <w:spacing w:before="120" w:after="0"/>
    </w:pPr>
    <w:rPr>
      <w:rFonts w:eastAsia="Times New Roman"/>
      <w:b/>
      <w:bCs/>
      <w:sz w:val="24"/>
    </w:rPr>
  </w:style>
  <w:style w:type="paragraph" w:styleId="Style72">
    <w:name w:val="Красная строка"/>
    <w:basedOn w:val="TextBody"/>
    <w:qFormat/>
    <w:pPr>
      <w:spacing w:before="0" w:after="0"/>
      <w:ind w:firstLine="360"/>
    </w:pPr>
    <w:rPr/>
  </w:style>
  <w:style w:type="paragraph" w:styleId="29">
    <w:name w:val="Красная строка 2"/>
    <w:basedOn w:val="TextBodyIndent"/>
    <w:qFormat/>
    <w:pPr>
      <w:ind w:left="360" w:firstLine="360"/>
    </w:pPr>
    <w:rPr>
      <w:rFonts w:eastAsia="Times New Roman"/>
      <w:lang w:val="ru-RU"/>
    </w:rPr>
  </w:style>
  <w:style w:type="paragraph" w:styleId="Style73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74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1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Style75">
    <w:name w:val="Обычный (веб)"/>
    <w:basedOn w:val="Normal"/>
    <w:qFormat/>
    <w:pPr/>
    <w:rPr>
      <w:sz w:val="24"/>
    </w:rPr>
  </w:style>
  <w:style w:type="paragraph" w:styleId="Style76">
    <w:name w:val="Обычный отступ"/>
    <w:basedOn w:val="Normal"/>
    <w:qFormat/>
    <w:pPr>
      <w:ind w:left="708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Style77">
    <w:name w:val="Перечень рисунков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/>
      <w:ind w:left="4252" w:firstLine="709"/>
    </w:pPr>
    <w:rPr/>
  </w:style>
  <w:style w:type="paragraph" w:styleId="Style78">
    <w:name w:val="Приветствие"/>
    <w:basedOn w:val="Normal"/>
    <w:next w:val="Normal"/>
    <w:qFormat/>
    <w:pPr/>
    <w:rPr/>
  </w:style>
  <w:style w:type="paragraph" w:styleId="Style79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80">
    <w:name w:val="Прощание"/>
    <w:basedOn w:val="Normal"/>
    <w:qFormat/>
    <w:pPr>
      <w:spacing w:lineRule="auto" w:line="240"/>
      <w:ind w:left="4252" w:firstLine="709"/>
    </w:pPr>
    <w:rPr/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81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/>
    </w:pPr>
    <w:rPr>
      <w:sz w:val="20"/>
      <w:szCs w:val="20"/>
    </w:rPr>
  </w:style>
  <w:style w:type="paragraph" w:styleId="Style82">
    <w:name w:val="Таблица ссылок"/>
    <w:basedOn w:val="Normal"/>
    <w:next w:val="Normal"/>
    <w:qFormat/>
    <w:pPr>
      <w:ind w:left="280" w:hanging="28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8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85">
    <w:name w:val="Тема примечания"/>
    <w:basedOn w:val="Style84"/>
    <w:next w:val="Style84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/>
      <w:ind w:left="1960" w:hanging="280"/>
    </w:pPr>
    <w:rPr/>
  </w:style>
  <w:style w:type="paragraph" w:styleId="83">
    <w:name w:val="Указатель 8"/>
    <w:basedOn w:val="Normal"/>
    <w:next w:val="Normal"/>
    <w:qFormat/>
    <w:pPr>
      <w:spacing w:lineRule="auto" w:line="24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/>
      <w:ind w:left="2520" w:hanging="280"/>
    </w:pPr>
    <w:rPr/>
  </w:style>
  <w:style w:type="paragraph" w:styleId="214">
    <w:name w:val="Цитата 2"/>
    <w:basedOn w:val="Normal"/>
    <w:next w:val="Normal"/>
    <w:qFormat/>
    <w:pPr>
      <w:spacing w:before="200" w:after="160"/>
      <w:ind w:left="864" w:right="864" w:firstLine="709"/>
      <w:jc w:val="center"/>
    </w:pPr>
    <w:rPr>
      <w:i/>
      <w:iCs/>
      <w:color w:val="404040"/>
    </w:rPr>
  </w:style>
  <w:style w:type="paragraph" w:styleId="Style8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/>
      <w:ind w:left="1134" w:hanging="1134"/>
    </w:pPr>
    <w:rPr>
      <w:rFonts w:eastAsia="Times New Roman"/>
      <w:sz w:val="24"/>
    </w:rPr>
  </w:style>
  <w:style w:type="paragraph" w:styleId="Style87">
    <w:name w:val="Электронная подпись"/>
    <w:basedOn w:val="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biblioclub.ru/index.php?page=book&amp;id=209000" TargetMode="External"/><Relationship Id="rId4" Type="http://schemas.openxmlformats.org/officeDocument/2006/relationships/hyperlink" Target="http://znanium.com/catalog.php?bookinfo=390595" TargetMode="External"/><Relationship Id="rId5" Type="http://schemas.openxmlformats.org/officeDocument/2006/relationships/hyperlink" Target="http://biblioclub.ru/index.php?page=book_view&amp;book_id=208697" TargetMode="External"/><Relationship Id="rId6" Type="http://schemas.openxmlformats.org/officeDocument/2006/relationships/hyperlink" Target="http://biblioclub.ru/index.php?page=book&amp;id=450782" TargetMode="External"/><Relationship Id="rId7" Type="http://schemas.openxmlformats.org/officeDocument/2006/relationships/hyperlink" Target="http://biblioclub.ru/index.php?page=book&amp;id=228894" TargetMode="External"/><Relationship Id="rId8" Type="http://schemas.openxmlformats.org/officeDocument/2006/relationships/hyperlink" Target="http://biblioclub.ru/index.php?page=book&amp;id=259232" TargetMode="External"/><Relationship Id="rId9" Type="http://schemas.openxmlformats.org/officeDocument/2006/relationships/hyperlink" Target="http://biblioclub.ru/index.php?page=book&amp;id=277520" TargetMode="External"/><Relationship Id="rId10" Type="http://schemas.openxmlformats.org/officeDocument/2006/relationships/hyperlink" Target="http://znanium.com/bookread2.php?book=452841" TargetMode="External"/><Relationship Id="rId11" Type="http://schemas.openxmlformats.org/officeDocument/2006/relationships/hyperlink" Target="http://znanium.com/bookread2.php?book=701804" TargetMode="External"/><Relationship Id="rId12" Type="http://schemas.openxmlformats.org/officeDocument/2006/relationships/hyperlink" Target="http://biblioclub.ru/index.php?page=book&amp;id=228772" TargetMode="External"/><Relationship Id="rId13" Type="http://schemas.openxmlformats.org/officeDocument/2006/relationships/hyperlink" Target="http://znanium.com/catalog/product/546373" TargetMode="External"/><Relationship Id="rId14" Type="http://schemas.openxmlformats.org/officeDocument/2006/relationships/hyperlink" Target="http://biblioclub.ru/index.php?page=book&amp;id=228994" TargetMode="External"/><Relationship Id="rId15" Type="http://schemas.openxmlformats.org/officeDocument/2006/relationships/hyperlink" Target="http://znanium.com/bookread2.php?book=900843" TargetMode="External"/><Relationship Id="rId16" Type="http://schemas.openxmlformats.org/officeDocument/2006/relationships/hyperlink" Target="http://znanium.com/catalog/product/701918" TargetMode="External"/><Relationship Id="rId17" Type="http://schemas.openxmlformats.org/officeDocument/2006/relationships/hyperlink" Target="http://znanium.com/catalog.php?bookinfo=474757" TargetMode="External"/><Relationship Id="rId18" Type="http://schemas.openxmlformats.org/officeDocument/2006/relationships/hyperlink" Target="http://znanium.com/catalog.php?bookinfo=393244" TargetMode="External"/><Relationship Id="rId19" Type="http://schemas.openxmlformats.org/officeDocument/2006/relationships/hyperlink" Target="http://znanium.com/catalog.php?bookinfo=485448" TargetMode="External"/><Relationship Id="rId20" Type="http://schemas.openxmlformats.org/officeDocument/2006/relationships/hyperlink" Target="http://www.bibliocomplectator.ru/" TargetMode="External"/><Relationship Id="rId21" Type="http://schemas.openxmlformats.org/officeDocument/2006/relationships/hyperlink" Target="http://e.lanbook.com/" TargetMode="External"/><Relationship Id="rId22" Type="http://schemas.openxmlformats.org/officeDocument/2006/relationships/hyperlink" Target="http://znanium.com/" TargetMode="External"/><Relationship Id="rId23" Type="http://schemas.openxmlformats.org/officeDocument/2006/relationships/hyperlink" Target="http://rucont.ru/" TargetMode="External"/><Relationship Id="rId24" Type="http://schemas.openxmlformats.org/officeDocument/2006/relationships/hyperlink" Target="http://www.book.ru/" TargetMode="External"/><Relationship Id="rId25" Type="http://schemas.openxmlformats.org/officeDocument/2006/relationships/hyperlink" Target="https://openedu.ru/course/ITMOUniversity/LINACS/" TargetMode="External"/><Relationship Id="rId26" Type="http://schemas.openxmlformats.org/officeDocument/2006/relationships/hyperlink" Target="https://openedu.ru/course/ITMOUniversity/ACSE/" TargetMode="External"/><Relationship Id="rId27" Type="http://schemas.openxmlformats.org/officeDocument/2006/relationships/hyperlink" Target="https://openedu.ru/course/misis/INTPRP/" TargetMode="External"/><Relationship Id="rId28" Type="http://schemas.openxmlformats.org/officeDocument/2006/relationships/hyperlink" Target="https://openedu.ru/course/urfu/TRIZ/" TargetMode="External"/><Relationship Id="rId29" Type="http://schemas.openxmlformats.org/officeDocument/2006/relationships/hyperlink" Target="https://www.st.com/" TargetMode="External"/><Relationship Id="rId30" Type="http://schemas.openxmlformats.org/officeDocument/2006/relationships/hyperlink" Target="https://www.freertos.org/" TargetMode="External"/><Relationship Id="rId31" Type="http://schemas.openxmlformats.org/officeDocument/2006/relationships/hyperlink" Target="https://openedu.ru/course/spbstu/CUMICR/" TargetMode="External"/><Relationship Id="rId32" Type="http://schemas.openxmlformats.org/officeDocument/2006/relationships/hyperlink" Target="http://www.lazarus-ide.org/" TargetMode="External"/><Relationship Id="rId33" Type="http://schemas.openxmlformats.org/officeDocument/2006/relationships/hyperlink" Target="https://www.codesys.com/download/download-center.html" TargetMode="External"/><Relationship Id="rId34" Type="http://schemas.openxmlformats.org/officeDocument/2006/relationships/hyperlink" Target="http://www.femm.info/wiki/HomePage" TargetMode="External"/><Relationship Id="rId35" Type="http://schemas.openxmlformats.org/officeDocument/2006/relationships/hyperlink" Target="https://www.scilab.org/" TargetMode="External"/><Relationship Id="rId36" Type="http://schemas.openxmlformats.org/officeDocument/2006/relationships/hyperlink" Target="https://www.st.com/content/st_com/en/products/embedded-software/mcus-embedded-software/stm32-embedded-software/stm32cube-mcu-packages/stm32cubef4.html" TargetMode="External"/><Relationship Id="rId37" Type="http://schemas.openxmlformats.org/officeDocument/2006/relationships/hyperlink" Target="https://www.microchip.com/development-tools/pic-and-dspic-downloads-archive" TargetMode="Externa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8:00Z</dcterms:created>
  <dc:creator>Administrator</dc:creator>
  <dc:description>СЛУЖЕБНАЯ ИНФОРМАЦИЯ!!!НЕ МЕНЯТЬ!!!|ID_UP_DISC:750333;ID_SPEC_LOC:3954;YEAR_POTOK:2016;ID_SUBJ:15564;SHIFR:А.3.В.2;ZE_PLANNED:121;IS_RASPRED_PRACT:0;TYPE_GROUP_PRACT:5;ID_TYPE_PLACE_PRACT:1;ID_TYPE_DOP_PRACT:5;ID_TYPE_FORM_PRACT:5;UPDZES:Sem-1,ZE-4;UPDZES:Sem-2,ZE-6;UPDZES:Sem-3,ZE-6;UPDZES:Sem-4,ZE-6;UPDZES:Sem-5,ZE-21;UPDZES:Sem-6,ZE-21;UPDZES:Sem-7,ZE-21;UPDZES:Sem-8,ZE-21;UPDZES:Sem-9,ZE-15;UPZ:Sem-1,ID_TZ-4,HOUR-144;UPZ:Sem-2,ID_TZ-4,HOUR-216;UPZ:Sem-3,ID_TZ-4,HOUR-216;UPZ:Sem-4,ID_TZ-4,HOUR-216;UPZ:Sem-5,ID_TZ-4,HOUR-756;UPZ:Sem-6,ID_TZ-4,HOUR-756;UPZ:Sem-7,ID_TZ-4,HOUR-756;UPZ:Sem-8,ID_TZ-4,HOUR-756;UPZ:Sem-9,ID_TZ-4,HOUR-540;UPC:Sem-1,ID_TC-9,Recert-0;UPC:Sem-2,ID_TC-9,Recert-0;UPC:Sem-3,ID_TC-9,Recert-0;UPC:Sem-4,ID_TC-9,Recert-0;UPC:Sem-5,ID_TC-9,Recert-0;UPC:Sem-6,ID_TC-9,Recert-0;UPC:Sem-7,ID_TC-9,Recert-0;UPC:Sem-8,ID_TC-9,Recert-0;UPC:Sem-9,ID_TC-9,Recert-0;UPDK:ID_KAF-6561,Sem-;COMPET:Shifr-ОПК&lt;tire&gt;1,NAME-владением методологией теоретических и экспериментальных исследований в области профессиональной деятельности;COMPET:Shifr-ОПК&lt;tire&gt;3,NAME-способностью к разработке новых методов исследования и их применению в самостоятельной научно&lt;tire&gt;исследовательской деятельности в области профессиональной деятельности;COMPET:Shifr-ПК*&lt;tire&gt;1,NAME-готовность к разработке физических и математических моделей исследуемых процессов в электротехнических объектах и системах;COMPET:Shifr-ПК*&lt;tire&gt;2,NAME-готовность осуществлять разработку&lt;zpt&gt; структурный и параметрический синтез электротехнических комплексов и систем&lt;zpt&gt; их оптимизацию&lt;zpt&gt; а также разработку алгоритмов эффективного управления;COMPET:Shifr-УК&lt;tire&gt;1,NAME-способностью к критическому анализу и оценке современных научных достижений&lt;zpt&gt; генерированию новых идей при решении исследовательских и практических задач&lt;zpt&gt; в том числе в междисциплинарных областях;COMPET:Shifr-УК&lt;tire&gt;2,NAME-способностью проектировать и осуществлять комплексные исследования&lt;zpt&gt; в том числе междисциплинарные&lt;zpt&gt; на основе целостного системного научного мировоззрения с использованием знаний в области истории и философии науки;COMPET:Shifr-УК&lt;tire&gt;3,NAME-готовностью участвовать в работе российских и международных исследовательских коллективов по решению научных и научно&lt;tire&gt;образовательных задач;COMPET:Shifr-УК&lt;tire&gt;6,NAME-способностью планировать и решать задачи собственного профессионального и личностного развития</dc:description>
  <cp:keywords/>
  <dc:language>en-US</dc:language>
  <cp:lastModifiedBy>1</cp:lastModifiedBy>
  <dcterms:modified xsi:type="dcterms:W3CDTF">2021-04-26T09:01:00Z</dcterms:modified>
  <cp:revision>18</cp:revision>
  <dc:subject/>
  <dc:title/>
</cp:coreProperties>
</file>