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spacing w:val="7"/>
          <w:sz w:val="32"/>
          <w:szCs w:val="32"/>
          <w:lang w:eastAsia="ru-RU"/>
        </w:rPr>
        <w:drawing>
          <wp:inline distT="0" distB="0" distL="0" distR="0">
            <wp:extent cx="6926580" cy="10081260"/>
            <wp:effectExtent l="0" t="0" r="0" b="0"/>
            <wp:docPr id="1" name="м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80" t="569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6580" cy="1008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Установка на практику</w:t>
      </w:r>
      <w:r>
        <w:rPr>
          <w:lang w:eastAsia="ru-RU"/>
        </w:rPr>
        <w:t>. 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Художественная передача среды</w:t>
      </w:r>
      <w:r>
        <w:rPr>
          <w:lang w:eastAsia="ru-RU"/>
        </w:rPr>
        <w:t xml:space="preserve"> Получение практических навыков исполнения пленэрных изображений. Изучение соотношения изображаемых в перспективе объектов. Выполнение архитектурных зарисовок перспектив улицы или аллеи, элементов архитектуры и архитектурных памятников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</w:rPr>
        <w:t xml:space="preserve">Работа со средовыми объектами дизайна архитектурной среды. </w:t>
      </w:r>
      <w:r>
        <w:rPr>
          <w:lang w:eastAsia="ru-RU"/>
        </w:rPr>
        <w:t>Получение практических навыков стилизации бионических форм с применением данного метода в формообразовании объектов архитектурно-дизайнерской среды. Выполнение натуралистических зарисовок растений и насекомых, изучение их внутреннего строения, цвета, фактуры, пропорциональных членений. Проектирование функциональных объектов дизайна среды или архитектурных элементов на основе выполненных зарисовок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 xml:space="preserve">Работа с архитектурными объектами. </w:t>
      </w:r>
      <w:r>
        <w:rPr>
          <w:lang w:eastAsia="ru-RU"/>
        </w:rPr>
        <w:t>Получение практических навыков стилизации бионических форм с применением данного метода в формообразовании архитектурных объектов. Выполнение натуралистических зарисовок растений и насекомых, изучение их внутреннего строения, цвета, фактуры, пропорциональных членений. Проектирование архитектурных объектов на основе выполненных зарисовок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>
          <w:lang w:eastAsia="ru-RU"/>
        </w:rPr>
      </w:pPr>
      <w:r>
        <w:rPr>
          <w:b/>
          <w:lang w:eastAsia="ru-RU"/>
        </w:rPr>
        <w:t>Выполнение итоговой работы</w:t>
      </w:r>
      <w:r>
        <w:rPr>
          <w:lang w:eastAsia="ru-RU"/>
        </w:rPr>
        <w:t>. Изобразить существующий в Оренбурге или спроектированный в ходе практики архитектурный объект с применением материала, наработанного в ходе практики. Возможно как перспективное изображение, так и отображение объекта в одной или нескольких проекциях. Материалы исполнения: бумага формата а3, акварель, кисти, карандаши, пастель, цветной картон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ind w:left="142" w:firstLine="851"/>
        <w:jc w:val="both"/>
        <w:rPr/>
      </w:pPr>
      <w:r>
        <w:rPr>
          <w:b/>
          <w:lang w:eastAsia="ru-RU"/>
        </w:rPr>
        <w:t>Завершающий этап художественной практики</w:t>
      </w:r>
      <w:r>
        <w:rPr>
          <w:lang w:eastAsia="ru-RU"/>
        </w:rPr>
        <w:t>. Подготовка отчета по практике. Проверка и доработка альбома. Оформление и прошивка альбома. 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6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ой графической работы</w:t>
      </w:r>
      <w:r>
        <w:rPr>
          <w:lang w:val="ru-RU" w:eastAsia="ru-RU"/>
        </w:rPr>
        <w:t xml:space="preserve"> (раздел 5)</w:t>
      </w:r>
      <w:r>
        <w:rPr>
          <w:lang w:eastAsia="ru-RU"/>
        </w:rPr>
        <w:t xml:space="preserve"> «Рисунок архитектурного памятника» в индивидуальной графической технике с подробной проработкой деталей, с применением законов перспективы, с учетом всех требований проектной графики. Формат работы – А3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тульный лист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ведение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1. Художественная передача сред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2. Работа со средовыми объектами дизайна архитектурной сред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здел 3. Работа с архитектурными объектами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исок использованной литературы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ложение А. Итоговая графическая работа</w:t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Итоговая оценка за практику выставляется в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sz w:val="28"/>
              </w:rPr>
            </w:pPr>
            <w:r>
              <w:rPr>
                <w:sz w:val="28"/>
              </w:rPr>
              <w:t>Перечень задани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фрагменты архитектурных сооружений». </w:t>
            </w:r>
            <w:r>
              <w:rPr/>
              <w:t>Выполнить 5 зарисовок с натуры фрагментов архитектурных сооружений. Материалы исполнения: бумага формата а4, гелиевая ручка, простой и цветные карандаш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памятники архитектуры». </w:t>
            </w:r>
            <w:r>
              <w:rPr/>
              <w:t>Выполнить 5 зарисовок с натуры памятников архитектуры с натуры. Материалы исполнения: бумага формата а4, цветной картон, гелиевая ручка, простой и цветные карандаши, пастель, акварель, кисти.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Зарисовки: аллеи и улицы». </w:t>
            </w:r>
            <w:r>
              <w:rPr/>
              <w:t>Выполнить 2 зарисовки аллеи и улицы. Проследить за соотношением, изображаемых в перспективе объектов. Показать тональные отношения ближних и дальних сооружений. Материалы исполнения: бумага формата а4, гелиевая ручка, простой и цветные карандаши, мел, уголь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Бионическое проектирование: МАФы на основе травянистого яруса». </w:t>
            </w:r>
            <w:r>
              <w:rPr/>
              <w:t>Выполнение зарисовок с натуры нескольких (3 и более) растительных форм с передачей их характерных особенностей в графике. Материалы исполнения: бумага формата а3, акварель, кисти, карандаши. Проектирование функциональных объектов дизайна среды или архитектурных элементов, на основе зарисованных ранее бионических растительных форм. Материалы исполнения: бумага формата а3, акварель, кисти, карандаши, пастель, цветной картон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Бионическое проектирование: архитектурные формы на основе насекомых». </w:t>
            </w:r>
            <w:r>
              <w:rPr/>
              <w:t>Выполнение зарисовок с натуры нескольких насекомых с передачей их характерных особенностей в графике. Материалы исполнения: бумага формата а3, акварель, кисти, карандаши. Проектирование архитектурных объемов на основе зарисованных ранее насекомых. Материалы исполнения: бумага формата а3, акварель, кисти, карандаши, пастель, цветной картон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6"/>
              </w:numPr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«Графическая работа». </w:t>
            </w:r>
            <w:r>
              <w:rPr/>
              <w:t>Изобразить существующий в Оренбурге или спроектированный в ходе практики архитектурный объект с применением материала, наработанного в ходе практики. Возможно как перспективное изображение, так и отображение объекта в одной или нескольких проекциях. Материалы исполнения: бумага формата а3, акварель, кисти, карандаши, пастель, цветной картон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2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/>
        <w:drawing>
          <wp:inline distT="0" distB="0" distL="0" distR="0">
            <wp:extent cx="3971925" cy="397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39624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унок 1 – Примеры выплонения зарисовок архитекутрных деталей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/>
        <w:drawing>
          <wp:inline distT="0" distB="0" distL="0" distR="0">
            <wp:extent cx="4018280" cy="40182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3368040" cy="4646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t>Рисунок 2 – Пример выполнения зарисовок памятников архите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3113405" cy="4485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42875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Пример выполнения зарисовок аллеи или у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5409565" cy="2696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4287520" cy="26771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4638675" cy="32588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4 – Примеры выполнения наброс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4355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1355" cy="43357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5 – Пример бионической стилизации МАФ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2100" cy="398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2100" cy="402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6 – Пример бионической стилизации архите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24475" cy="48444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drawing>
          <wp:inline distT="0" distB="0" distL="0" distR="0">
            <wp:extent cx="5370830" cy="33820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5656" r="-5" b="10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jc w:val="center"/>
        <w:rPr/>
      </w:pPr>
      <w:r>
        <w:rPr/>
        <w:t>Рисунок 7 – Пример выполнения итоговой графической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rchspeech.com/ " TargetMode="External"/><Relationship Id="rId5" Type="http://schemas.openxmlformats.org/officeDocument/2006/relationships/hyperlink" Target="http://www.projectclassica.ru/" TargetMode="External"/><Relationship Id="rId6" Type="http://schemas.openxmlformats.org/officeDocument/2006/relationships/hyperlink" Target="http://prorus.net/ " TargetMode="External"/><Relationship Id="rId7" Type="http://schemas.openxmlformats.org/officeDocument/2006/relationships/hyperlink" Target="http://www.forma.spb.ru/ " TargetMode="External"/><Relationship Id="rId8" Type="http://schemas.openxmlformats.org/officeDocument/2006/relationships/hyperlink" Target="http://www.archaos.ru/ " TargetMode="External"/><Relationship Id="rId9" Type="http://schemas.openxmlformats.org/officeDocument/2006/relationships/hyperlink" Target="http://www.salon.ru/" TargetMode="External"/><Relationship Id="rId10" Type="http://schemas.openxmlformats.org/officeDocument/2006/relationships/hyperlink" Target="https://tatlin.ru/ " TargetMode="External"/><Relationship Id="rId11" Type="http://schemas.openxmlformats.org/officeDocument/2006/relationships/hyperlink" Target="https://www.edx.org/ " TargetMode="External"/><Relationship Id="rId12" Type="http://schemas.openxmlformats.org/officeDocument/2006/relationships/hyperlink" Target="https://openedu.ru/ 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4:00Z</dcterms:created>
  <dc:creator>Владимир</dc:creator>
  <dc:description/>
  <cp:keywords/>
  <dc:language>en-US</dc:language>
  <cp:lastModifiedBy>Windows User</cp:lastModifiedBy>
  <cp:lastPrinted>2019-05-27T00:47:00Z</cp:lastPrinted>
  <dcterms:modified xsi:type="dcterms:W3CDTF">2019-11-13T08:28:00Z</dcterms:modified>
  <cp:revision>3</cp:revision>
  <dc:subject/>
  <dc:title>На правах рукописи</dc:title>
</cp:coreProperties>
</file>