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физического воспита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  <w:lang w:val="ru-RU"/>
        </w:rPr>
      </w:pPr>
      <w:r>
        <w:rPr>
          <w:b/>
          <w:lang w:val="ru-RU"/>
        </w:rPr>
        <w:t>МЕТОДИЧЕСКИЕ УКАЗАНИЯ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ДИСЦИПЛИНЫ</w:t>
      </w:r>
    </w:p>
    <w:p>
      <w:pPr>
        <w:pStyle w:val="Normal"/>
        <w:suppressAutoHyphens w:val="true"/>
        <w:spacing w:before="120" w:after="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«Б1.Д.В.Э.8.7 Аэробика»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suppressAutoHyphens w:val="true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ровень высшего образования</w:t>
      </w:r>
    </w:p>
    <w:p>
      <w:pPr>
        <w:pStyle w:val="Normal"/>
        <w:suppressAutoHyphens w:val="true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АКАЛАВРИАТ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правление подготовки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07.03.01 Архитектура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  <w:t>(код и наименование направления подготовки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Архитектура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валификация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Бакалавр</w:t>
      </w:r>
    </w:p>
    <w:p>
      <w:pPr>
        <w:pStyle w:val="Normal"/>
        <w:suppressAutoHyphens w:val="true"/>
        <w:spacing w:before="12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обучения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Очная</w:t>
      </w:r>
    </w:p>
    <w:p>
      <w:pPr>
        <w:pStyle w:val="Normal"/>
        <w:suppressAutoHyphens w:val="true"/>
        <w:spacing w:before="120" w:after="0"/>
        <w:jc w:val="center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</w:rPr>
        <w:t xml:space="preserve">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</w:r>
    </w:p>
    <w:p>
      <w:pPr>
        <w:pStyle w:val="ReportHead1"/>
        <w:suppressAutoHyphens w:val="true"/>
        <w:rPr>
          <w:rFonts w:ascii="Times New Roman" w:hAnsi="Times New Roman" w:cs="Times New Roman"/>
          <w:i/>
          <w:i/>
          <w:sz w:val="24"/>
          <w:szCs w:val="20"/>
          <w:u w:val="single"/>
          <w:lang w:eastAsia="ru-RU"/>
        </w:rPr>
      </w:pPr>
      <w:r>
        <w:rPr>
          <w:rFonts w:cs="Times New Roman"/>
          <w:i/>
          <w:sz w:val="24"/>
          <w:szCs w:val="20"/>
          <w:u w:val="single"/>
          <w:lang w:eastAsia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jc w:val="both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</w:rPr>
        <w:t>Год набора 20</w:t>
      </w:r>
      <w:bookmarkStart w:id="0" w:name="BookmarkTestIsMustDelChr13"/>
      <w:bookmarkEnd w:id="0"/>
      <w:r>
        <w:rPr>
          <w:sz w:val="24"/>
          <w:lang w:val="ru-RU"/>
        </w:rPr>
        <w:t>21</w:t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Normal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ReportMain1"/>
        <w:jc w:val="right"/>
        <w:rPr>
          <w:rFonts w:eastAsia="Calibri"/>
          <w:sz w:val="20"/>
          <w:szCs w:val="22"/>
          <w:lang w:val="ru-RU" w:eastAsia="en-US"/>
        </w:rPr>
      </w:pPr>
      <w:r>
        <w:rPr/>
        <w:tab/>
      </w:r>
    </w:p>
    <w:p>
      <w:pPr>
        <w:sectPr>
          <w:type w:val="nextPage"/>
          <w:pgSz w:w="11906" w:h="16838"/>
          <w:pgMar w:left="851" w:right="567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607" w:leader="none"/>
        </w:tabs>
        <w:rPr>
          <w:rFonts w:eastAsia="Calibri"/>
          <w:sz w:val="24"/>
          <w:szCs w:val="22"/>
          <w:lang w:val="ru-RU" w:eastAsia="en-US"/>
        </w:rPr>
      </w:pPr>
      <w:r>
        <w:rPr>
          <w:rFonts w:eastAsia="Calibri"/>
          <w:sz w:val="24"/>
          <w:szCs w:val="22"/>
          <w:lang w:val="ru-RU" w:eastAsia="en-US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 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зина Т.А.</w:t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указания рассмотрены и одобрены на заседании кафедры физического воспитания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 заведующего кафедрой ________________________Соловых С.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ческие указания  является приложением к рабочей программе по дисциплине «Аэробика», зарегистрированной в ЦИТ под учетным номером___________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3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2"/>
      </w:tblGrid>
      <w:tr>
        <w:trPr/>
        <w:tc>
          <w:tcPr>
            <w:tcW w:w="3522" w:type="dxa"/>
            <w:tcBorders/>
          </w:tcPr>
          <w:p>
            <w:pPr>
              <w:pStyle w:val="Style20"/>
              <w:suppressLineNumbers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Style20"/>
              <w:suppressLineNumbers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851" w:right="567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8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Цели и задачи освоения дисциплины</w:t>
      </w:r>
    </w:p>
    <w:p>
      <w:pPr>
        <w:pStyle w:val="Normal"/>
        <w:ind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освоения дисциплины: формирование физической культуры личности средствами аэробики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709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В результате изучения дисциплины обучающийся должен: знать, уметь, владеть</w:t>
      </w:r>
    </w:p>
    <w:p>
      <w:pPr>
        <w:pStyle w:val="ReportMain1"/>
        <w:suppressAutoHyphens w:val="true"/>
        <w:ind w:firstLine="708"/>
        <w:jc w:val="both"/>
        <w:rPr>
          <w:rFonts w:eastAsia="Calibri"/>
        </w:rPr>
      </w:pPr>
      <w:r>
        <w:rPr>
          <w:b/>
          <w:u w:val="single"/>
        </w:rPr>
        <w:t>Знать</w:t>
      </w:r>
      <w:r>
        <w:rPr/>
        <w:t xml:space="preserve"> УК-7-В-1: </w:t>
      </w:r>
    </w:p>
    <w:p>
      <w:pPr>
        <w:pStyle w:val="ReportMain1"/>
        <w:suppressAutoHyphens w:val="true"/>
        <w:ind w:firstLine="709"/>
        <w:jc w:val="both"/>
        <w:rPr>
          <w:rFonts w:eastAsia="Calibri"/>
        </w:rPr>
      </w:pPr>
      <w:r>
        <w:rPr/>
        <w:t>- требования безопасности при проведении занятий по физической культуре и видов аэробики;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обоснование оздоровительного значения физической культуры, фитнес-технологий и их важное место  в общечеловеческой культуре;</w:t>
      </w:r>
    </w:p>
    <w:p>
      <w:pPr>
        <w:pStyle w:val="ReportMain1"/>
        <w:suppressAutoHyphens w:val="true"/>
        <w:ind w:firstLine="709"/>
        <w:jc w:val="both"/>
        <w:rPr/>
      </w:pPr>
      <w:r>
        <w:rPr/>
        <w:t>УК-7-В-2</w:t>
      </w:r>
      <w:r>
        <w:rPr>
          <w:lang w:val="ru-RU"/>
        </w:rPr>
        <w:t>:</w:t>
      </w:r>
      <w:r>
        <w:rPr/>
        <w:t xml:space="preserve"> 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теоретико - методические основы физической культуры и рациональные способы профилактики утомления на рабочем месте.</w:t>
      </w:r>
    </w:p>
    <w:p>
      <w:pPr>
        <w:pStyle w:val="ReportMain1"/>
        <w:suppressAutoHyphens w:val="true"/>
        <w:ind w:firstLine="709"/>
        <w:jc w:val="both"/>
        <w:rPr>
          <w:lang w:val="ru-RU"/>
        </w:rPr>
      </w:pPr>
      <w:r>
        <w:rPr>
          <w:b/>
          <w:u w:val="single"/>
        </w:rPr>
        <w:t>Уметь:</w:t>
      </w:r>
      <w:r>
        <w:rPr/>
        <w:t xml:space="preserve"> УК-7-В-1</w:t>
      </w:r>
      <w:r>
        <w:rPr>
          <w:lang w:val="ru-RU"/>
        </w:rPr>
        <w:t>: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выполнять основные двигательные действия физкультурно-спортивной деятельности и различных направлений фитнес – аэробики для поддержания должного уровня физической подготовленности к профессиональной деятельности личности.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УК-7-В-2 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определять и оценивать основные способы влияния физической нагрузки на организм;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применять знания, умения и навыки для организации самостоятельных занятий по физической культуре и различных видов  фитнес – аэробики с целью профилактики проф.заболеваний, и утомления на рабочем месте.</w:t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  <w:u w:val="single"/>
        </w:rPr>
        <w:t>Владеть:</w:t>
      </w:r>
      <w:r>
        <w:rPr/>
        <w:t xml:space="preserve"> УК-7-В-1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основными методами оценки физической подготовленности для обеспечения профессиональной деятельности;</w:t>
      </w:r>
    </w:p>
    <w:p>
      <w:pPr>
        <w:pStyle w:val="ReportMain1"/>
        <w:suppressAutoHyphens w:val="true"/>
        <w:ind w:firstLine="709"/>
        <w:rPr/>
      </w:pPr>
      <w:r>
        <w:rPr/>
        <w:t>- средствами физической культуры для обеспечения полноценной социальной и профессиональной деятельности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УК-7-В-2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основами саморегулирования  состояния здоровья для профилактики психофизического и нервно-эмоционального утомления на рабочем месте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 Методические указания для обучающихся по освоению дисциплины</w:t>
      </w:r>
    </w:p>
    <w:p>
      <w:pPr>
        <w:pStyle w:val="Normal"/>
        <w:autoSpaceDE w:val="false"/>
        <w:spacing w:lineRule="auto" w:line="276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освоения практического материала по дисциплине следует систематически посещать учебные занятия. </w:t>
      </w:r>
      <w:r>
        <w:rPr>
          <w:rFonts w:eastAsia="TimesNewRoman;MS Mincho" w:cs="Times New Roman" w:ascii="Times New Roman" w:hAnsi="Times New Roman"/>
          <w:sz w:val="24"/>
          <w:szCs w:val="24"/>
        </w:rPr>
        <w:t>При подготовки к  учебному занятию, необходимо повторить пройденный материал. Базовые шаги, жесты, музыкальные квадраты, хореографические упражнения, упражнения на гибкость записать любой принятой формой. Инструкторскую практику подготовить в форме конспекта (осуществить запись) применяя терминологию. Необходимо пользоваться конспектом, литературой, рекомендованной преподавателем. Особое внимание обратить на темы учебных занятий, пропущенных по разным причинам.</w:t>
      </w:r>
    </w:p>
    <w:p>
      <w:pPr>
        <w:pStyle w:val="Normal"/>
        <w:autoSpaceDE w:val="false"/>
        <w:spacing w:lineRule="auto" w:line="276"/>
        <w:ind w:firstLine="709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При необходимости обратитесь за консультацией и методической помощью к преподавателю.</w:t>
      </w:r>
    </w:p>
    <w:p>
      <w:pPr>
        <w:pStyle w:val="Normal"/>
        <w:shd w:fill="FFFFFF" w:val="clear"/>
        <w:spacing w:lineRule="auto" w:line="27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выполнении хореографических и танцевальных упражнений необходимо следовать стилю выполнения (культура движения). Упражнения желательно выполнять под музыку, характер которой соответствует стилю выполнения (сочетание танцевальных упражнений с ритмом и темпом музыки). Средства - упражнения различного характера и темпа выполнения.               </w:t>
      </w:r>
    </w:p>
    <w:p>
      <w:pPr>
        <w:pStyle w:val="Normal"/>
        <w:shd w:fill="FFFFFF" w:val="clear"/>
        <w:spacing w:lineRule="auto" w:line="276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Упражнения на осанку и простую координацию движения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ходьба, бег, прыжки, танцевальные движения с передвижением и поворотами; сочетание работы рук, ног; разнотемповые движения; равновесия: динамические, статические; повороты с фазой полета. </w:t>
      </w:r>
      <w:r>
        <w:rPr>
          <w:rFonts w:cs="Times New Roman" w:ascii="Times New Roman" w:hAnsi="Times New Roman"/>
          <w:i/>
          <w:sz w:val="24"/>
          <w:szCs w:val="24"/>
        </w:rPr>
        <w:t>Базовые шаги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ассические шаги, прыжки, подскоки, повороты, передвижения; составление связок (16,32,64 счета)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я, направленные на воспитание физических качеств (рекомендации к их выполнению).</w:t>
      </w:r>
    </w:p>
    <w:p>
      <w:pPr>
        <w:pStyle w:val="Normal"/>
        <w:shd w:fill="FFFFFF" w:val="clear"/>
        <w:autoSpaceDE w:val="false"/>
        <w:spacing w:lineRule="auto" w:line="276"/>
        <w:ind w:firstLine="709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Отдельные стимулирующие упражнения силового характера, выполняемые непосредственно перед основными упражнениями обеспечивают тонизирующий эффект.</w:t>
      </w:r>
    </w:p>
    <w:p>
      <w:pPr>
        <w:pStyle w:val="Normal"/>
        <w:shd w:fill="FFFFFF" w:val="clear"/>
        <w:autoSpaceDE w:val="false"/>
        <w:spacing w:lineRule="auto" w:line="27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период развития выносливости у студентов необходимо придерживаться следующего:</w:t>
      </w:r>
    </w:p>
    <w:p>
      <w:pPr>
        <w:pStyle w:val="Normal"/>
        <w:shd w:fill="FFFFFF" w:val="clear"/>
        <w:autoSpaceDE w:val="false"/>
        <w:spacing w:lineRule="auto" w:line="276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выполнении упражнений обращать внимание на амплитуду движения и скорость выполнения, на время появления максимальных мышечных усилий;</w:t>
      </w:r>
    </w:p>
    <w:p>
      <w:pPr>
        <w:pStyle w:val="Normal"/>
        <w:shd w:fill="FFFFFF" w:val="clear"/>
        <w:autoSpaceDE w:val="false"/>
        <w:spacing w:lineRule="auto" w:line="276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больший эффект достигается упражнениями с концентрацией  внимания на взрывном характере проявления усилий;</w:t>
      </w:r>
    </w:p>
    <w:p>
      <w:pPr>
        <w:pStyle w:val="Normal"/>
        <w:shd w:fill="FFFFFF" w:val="clear"/>
        <w:autoSpaceDE w:val="false"/>
        <w:spacing w:lineRule="auto" w:line="276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прыжковых упражнениях число повторений в одном подходе не должно превышать: 20-25 раз с преодолением собственного веса; 10-15 раз в упражнениях с применением малых отягощений;</w:t>
      </w:r>
    </w:p>
    <w:p>
      <w:pPr>
        <w:pStyle w:val="Normal"/>
        <w:shd w:fill="FFFFFF" w:val="clear"/>
        <w:autoSpaceDE w:val="false"/>
        <w:spacing w:lineRule="auto" w:line="276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целесообразно выполнять прыжковые упражнения в состоянии утомления, так как  возникает замедление выполняемых движений;</w:t>
      </w:r>
    </w:p>
    <w:p>
      <w:pPr>
        <w:pStyle w:val="Normal"/>
        <w:shd w:fill="FFFFFF" w:val="clear"/>
        <w:autoSpaceDE w:val="false"/>
        <w:spacing w:lineRule="auto" w:line="276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ередовать прыжковые упражнения с силовыми упражнениями, легким бегом и упражнениями на расслабление.</w:t>
      </w:r>
    </w:p>
    <w:p>
      <w:pPr>
        <w:pStyle w:val="Normal"/>
        <w:shd w:fill="FFFFFF" w:val="clear"/>
        <w:autoSpaceDE w:val="false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еличина внешнего отягощения, используемого для развития прыгучести не должна превышать 30 – 40% от индивидуального максимального отягощения.</w:t>
      </w:r>
    </w:p>
    <w:p>
      <w:pPr>
        <w:pStyle w:val="Normal"/>
        <w:shd w:fill="FFFFFF" w:val="clear"/>
        <w:autoSpaceDE w:val="false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 использовании ударного метода развития «взрывной» силы ног нужно выполнять прыжки в глубину (например, с возвышения высотой 30-70 см) с последую</w:t>
        <w:softHyphen/>
        <w:t>щим мгновенным выпрыгиванием вверх или прыжком в длину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firstLine="708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5.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В выполнении бега со старта с опорой на одну руку,  выполняем выход со старта в наклоне; согнутое колено маховой ноги движется вперед-вверх; </w:t>
      </w:r>
      <w:r>
        <w:rPr>
          <w:rFonts w:cs="Times New Roman" w:ascii="Times New Roman" w:hAnsi="Times New Roman"/>
          <w:sz w:val="24"/>
          <w:szCs w:val="24"/>
        </w:rPr>
        <w:t>движения рук согласованы с движением ног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426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>6. Подбор тренировочных упражнений во многом зависит от исходного уровня физической подготовленности. Если студент не может подтянуться и одного раза, учиться подтягиванию следует вначале в облеченных условиях - в висе лежа на низкой перекладине. По мере роста показателя в этом упражнении увеличивать нагрузку можно за счет дополнительного отягощения, например, пояса со свинцовыми вкладышами. Далее с помощью партнера подтягиваться на высокой перекладине. Когда занимающемуся удастся подтянуться самостоятельно 1-3 раза, можно усложнять упражнения меняя хваты:(одна рука хватом сверху, другая - снизу); на кончиках пальцев; в узком и широком хватах; с промежуточной остановкой на 5-6 сек. при угле сгибания в локтевых суставах 90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828" w:leader="none"/>
        </w:tabs>
        <w:spacing w:lineRule="auto" w:line="276"/>
        <w:ind w:firstLine="426"/>
        <w:outlineLvl w:val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>7. Во время подтягивания в висе лежа на низкой перекладине, движение выполняется до касания грудью перекладины, туловище и ноги выпрямлены, носки оттянуты, голова прямо. Ноги должны быть в упоре. Наиболее экономично подтягивание при хвате рук чуть  шире плеч. Опускание в исходное положение после подтягивания должно выполняться спокойно. Дыхание не задерживается.</w:t>
      </w:r>
    </w:p>
    <w:p>
      <w:pPr>
        <w:pStyle w:val="Normal"/>
        <w:tabs>
          <w:tab w:val="clear" w:pos="708"/>
          <w:tab w:val="left" w:pos="-3686" w:leader="none"/>
          <w:tab w:val="left" w:pos="5706" w:leader="none"/>
        </w:tabs>
        <w:spacing w:lineRule="auto" w:line="276"/>
        <w:ind w:firstLine="426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8. Во время поднимания ног в висе на перекладине, движение выполняется силой (без маха) до касания перекладины, ноги выпрямлены, носки оттянуты, голова прямо. Опускание в вис (в исходное положение) должно выполняться спокойно. Дыхание не задерживается. 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9. При выполнении указанных силовых упражнений также следует ориентироваться на методы максимальных, повторных, динамических и статических усилий. Силовые качества, развиваемые с помощью рассмотренных силовых упражнений, положительно влияют на результаты в других контрольных нормативах.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outlineLvl w:val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10. Во время выполнения упражнения, поднимания туловища из положения, лежа на спине, голова держится прямо, локти в стороны, дыхание ритмично. Повторения должны выполняться не быстро, с фиксацией всех фаз. Стопы не отрываются от опоры.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11. В упражнении сгибания-разгибания рук в упоре на брусьях движения выполняется не быстро с фиксацией конечных точек. Руки сгибать до уровня, когда плечо опускается ниже горизонта (между предплечьем и плечом менее 90 град.). Во время выполнения упражнения локти не расходятся в стороны, они должны отводиться назад вдоль туловища. На сгибании выполнять выдох на разгибании  - вдох. </w:t>
      </w:r>
    </w:p>
    <w:p>
      <w:pPr>
        <w:pStyle w:val="Normal"/>
        <w:numPr>
          <w:ilvl w:val="0"/>
          <w:numId w:val="0"/>
        </w:numPr>
        <w:spacing w:lineRule="auto" w:line="276"/>
        <w:ind w:firstLine="426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12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 время выполнения упражнения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сгибания-разгибания рук в упоре на скамейк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ржать тело ровно, спина прямая. Руки - упор на ширине плеч или чуть шире. При сгибании рук выполнить выдох, при разгибании – вдох. </w:t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екомендации к организации самостоятельных занятий физическими упражнениями</w:t>
      </w:r>
    </w:p>
    <w:p>
      <w:pPr>
        <w:pStyle w:val="Normal"/>
        <w:shd w:fill="FFFFFF" w:val="clear"/>
        <w:ind w:first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ыполняя самостоятельно физические упражнения необходимо соблюдать следующие правила: 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Занятия должны носить оздоровительную, развивающую и воспитательную направленность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В процессе занятий необходимо наблюдать за состоянием своего организма,  осуществлять самоконтроль, контролировать  физическую подготовленность и  соблюдать правила безопасности во время занятий физической культурой и спортом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ы самостоятельных занятий физическими упражнениями и спортом определяются их целями и задачами. Существует значительное разнообразие форм для проведения самостоятельных занятий. Утренняя гигиеническая гимнастика, физкультминутка,  производственная гимнастика включается в распорядок дня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аниматься рекомендуется от 2 до 7 раз в неделю по 40 до 60 минут (с учетом занятий физической культуры по расписанию). В процессе систематических занятий время тренировочного занятия может возрасти до 90 минут. Заниматься менее 2 раз в неделю нецелесообразно, так как это не способствует повышению уровня тренированности организма. Лучшее время для самостоятельных занятий вторая половина дня, после основной еды через 2 часа. Можно тренироваться и в другое время, но не раньше, чем через 2 часа после основного приема пищи. Желательно, тренировку закончить до 9 часов вечера. Основная направленность - укреплять здоровье, повышать общую работоспособность, улучшать функциональные возможности организма. 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методическим указаниям следует отнести следующие рекомендации: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аждое занятие следует начинать с ходьбы и медленного бега (не длительного 3-5 минут);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бщеразвивающие упражнения воздействуют на все мышечные группы, желательно подбирать их в определенной последовательности по анатомо-физиологическому принципу (от меньшей мышечной группы к большей): для плечевого пояса и рук, для туловища и шеи, для мышц ног и упражнения для формирования правильной осанки;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осле разминки выполняются упражнения целевой направленности, на  мышечные группы, которые будут задействованы в работе на конкретном занятии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основной части занятия, выполняется работа видовой направленности, например: упражнения на гибкость «Умное тело», или бег на определенную дистанцию с конкретным скоростным режимом (по ЧСС). В заключительной части проводится медленный бег, ходьба, упражнения на расслабление (восстановление) дыхания, на гибкость с целью расслабить и восстановить мышцы. </w:t>
      </w:r>
    </w:p>
    <w:p>
      <w:pPr>
        <w:pStyle w:val="Normal"/>
        <w:widowControl w:val="false"/>
        <w:ind w:firstLine="352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ind w:firstLine="35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Для самостоятельной работы во внеурочное время, рекомендована литература, позволяющая успешно освоить данный вид двигательной активности.  </w:t>
      </w:r>
    </w:p>
    <w:p>
      <w:pPr>
        <w:pStyle w:val="Normal"/>
        <w:widowControl w:val="false"/>
        <w:ind w:firstLine="35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 xml:space="preserve">1. Бакурадзе Н.А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Функциональный тренинг в процессе физического воспитания студентов [Электронный ресурс]: методические рекомендации для студентов, обучающихся по программам высшего образования по всем направлениям подготовки / Т. А. Глазина [и др.]; М-во образования и науки Рос. Федерации, Федер. гос. бюджет. образоват. учреждение высш. образования "Оренбург. гос. ун-т", Каф. физ. воспитания. - Оренбург: ОГУ. - 2016. - 36 с- Загл. с тит. экран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76"/>
        <w:ind w:firstLine="426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</w:rPr>
        <w:t xml:space="preserve"> Витун, Е. В.Основы методики проведения групповых занятий по направлениям фитнеса [Электронный ресурс]: учебное пособие для обучающихся по образовательным программам высшего образования по всем направлениям подготовки / Е. В. Витун, В. Г. Витун; М-во науки и высш. образования Рос. Федерации, Федер. гос. бюджет. образоват. учреждение высш. образования "Оренбург. гос. ун-т". - Оренбург: ОГУ. - 2020. - 116 с- Загл. с тит. экрана.</w:t>
      </w:r>
    </w:p>
    <w:p>
      <w:pPr>
        <w:pStyle w:val="Normal"/>
        <w:ind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льинич, В.И. Физическая культура студента: учебник для студентов вузов / В.И. Ильинич. - М.: Гардарики, 2001. - 448 с.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134" w:leader="none"/>
          <w:tab w:val="left" w:pos="127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4. Матвеев, Л.П.  Теория и методика физической культуры / Л.П. Матвеев. - М.: Изд-во ФиС, 1991. - 543 с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ахомова, С. В. Применение методики оздоровительной фитнес-йоги на занятиях по физической культуре студентов специальной медицинской группы [Электронный ресурс] / Пахомова С. В., Бакурадзе Н. С. // Университетский комплекс как региональный центр образования, науки и культуры : материалы Всерос. науч.-метод. конф. (с междунар. участием), 30 янв-1 февр. 2013 г., Оренбург / М-во образования и науки РФ, Федер. гос. бюджет. образоват. учреждение высш. проф. образования "Оренбург. гос. ун-т". - Электрон. дан. - Оренбург: ОГУ,2013. - . - С. 3322-332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134" w:leader="none"/>
          <w:tab w:val="left" w:pos="1276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5. Физическая культура студентов в вузе [Текст]: учебно-методическое пособие для студентов, обучающихся по программам высшего профессионального образования для всех </w:t>
      </w:r>
      <w:r>
        <w:rPr>
          <w:rFonts w:cs="Times New Roman" w:ascii="Times New Roman" w:hAnsi="Times New Roman"/>
          <w:i/>
          <w:sz w:val="24"/>
          <w:szCs w:val="24"/>
        </w:rPr>
        <w:t>направлений подготовки / М. В. Малютина [и др.]; М-во сел. хоз-ва Рос. Федерации, Федер. гос. бюджет.</w:t>
      </w:r>
      <w:r>
        <w:rPr>
          <w:rFonts w:cs="Times New Roman" w:ascii="Times New Roman" w:hAnsi="Times New Roman"/>
          <w:sz w:val="24"/>
          <w:szCs w:val="24"/>
        </w:rPr>
        <w:t xml:space="preserve"> образоват. учреждение высш. образования "Оренбург. гос. аграр. ун-т". - Оренбург: ОГАУ, 2016. - 84 с.; 4,88 печ. л. - Библиогр.: с. 81-82. - ISBN 978-5-88838-951-5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276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cs="Times New Roman" w:ascii="Times New Roman" w:hAnsi="Times New Roman"/>
        </w:rPr>
        <w:t xml:space="preserve">Малютина, М. В.  Физическая культура как средство оздоровления студенческой </w:t>
      </w:r>
      <w:r>
        <w:rPr>
          <w:rFonts w:cs="Times New Roman" w:ascii="Times New Roman" w:hAnsi="Times New Roman"/>
          <w:sz w:val="24"/>
          <w:szCs w:val="24"/>
        </w:rPr>
        <w:t>молодежи [Электронный ресурс]: учебно-методическое пособие для студентов, обучающихся по программам высшего профессионального образования для всех направлений подготовки и преподавателей / М. В. Малютина, О. В. Андронов; М-во образования и науки Рос. Федерации, Федер. гос. бюджет. образоват. учреждение высш. образования "Челяб. гос. пед. ун-т". - Электрон. текстовые дан. (1 файл: 1.32 Мб). - Челябинск: [Б. и.], 2016. - 127 с. - Загл. с тит. экрана. -Adobe Acrobat Reader 6.0 - ISBN 978-5-91283-663-3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Черкасова, И.В. Аэробика : учебно-методическое пособие / И.В. Черкасова. - М. ; Берлин : Директ-Медиа, 2015. - 98 с. : ил. - Библиогр. в кн. - ISBN 978-5-4475-4902-2; То же [Электронный ресурс]. - URL: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biblioclub.ru/index.php.page=book&amp;id=344707</w:t>
        </w:r>
      </w:hyperlink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екомендуемый минимальный недельный двигательный объем занятий физическими упражнениями</w:t>
      </w:r>
    </w:p>
    <w:p>
      <w:pPr>
        <w:pStyle w:val="Normal"/>
        <w:keepNext w:val="true"/>
        <w:suppressAutoHyphens w:val="true"/>
        <w:ind w:firstLine="56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для студентов основной и подготовительной групп)</w:t>
      </w:r>
    </w:p>
    <w:p>
      <w:pPr>
        <w:pStyle w:val="Normal"/>
        <w:keepNext w:val="true"/>
        <w:suppressAutoHyphens w:val="true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4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897"/>
        <w:gridCol w:w="24"/>
        <w:gridCol w:w="1969"/>
        <w:gridCol w:w="24"/>
      </w:tblGrid>
      <w:tr>
        <w:trPr>
          <w:trHeight w:val="284" w:hRule="atLeast"/>
        </w:trPr>
        <w:tc>
          <w:tcPr>
            <w:tcW w:w="8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76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Упражнения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Объем: (мин.); км.; кол/раз</w:t>
            </w:r>
          </w:p>
        </w:tc>
      </w:tr>
      <w:tr>
        <w:trPr>
          <w:trHeight w:val="251" w:hRule="atLeast"/>
        </w:trPr>
        <w:tc>
          <w:tcPr>
            <w:tcW w:w="10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76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Мужчины 18 – 24 лет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ренняя гимнастика (мин.)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-14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здоровительный бег (км.) или ходьба на лыжах (км.)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-17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-2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тягивание на перекладине (кол-во раз) или сгибание рук в упоре лежа 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-85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-14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нимание туловища из положения лежа на спине, руки за головой, ноги закреплены (кол-во раз)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-16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  <w:p>
            <w:pPr>
              <w:pStyle w:val="Normal"/>
              <w:autoSpaceDE w:val="false"/>
              <w:spacing w:lineRule="auto" w:line="276"/>
              <w:ind w:firstLine="26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здоровительный бег (км.) или ходьба на лыжах (км.)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1391" w:leader="none"/>
              </w:tabs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-17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-2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з основной стойки наклоны туловища вперед с прямыми ногами 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ол-во раз)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-12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коренная ходьба (км.) 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-3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10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нщины 18 – 24 лет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7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тренняя гимнастика (мин.) 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-140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7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здоровительный бег (км.) / или ходьба на лыжах (км.) 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-14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16-18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7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ыжки на месте через скакалку (кол-во раз) 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  <w:p>
            <w:pPr>
              <w:pStyle w:val="Normal"/>
              <w:autoSpaceDE w:val="false"/>
              <w:spacing w:lineRule="auto" w:line="276"/>
              <w:ind w:firstLine="26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гибание и разгибание рук в упоре лежа, высота опоры 50 см. (кол-во раз) или подтягивание из виса лежа на низкой перекладине (110-120 см.)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-220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-95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7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нимание туловища из положения лежа на спине, руки за головой, ноги закреплены (кол-во раз)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-120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з основной стойки наклоны туловища вперед с прямыми ногами 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ол-во раз)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-120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7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коренная ходьба (км.) 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-30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каникулярное и отпускное время ежедневный двигательный режим должен составлять не менее 4 часов.</w:t>
      </w:r>
    </w:p>
    <w:sectPr>
      <w:type w:val="nextPage"/>
      <w:pgSz w:w="11906" w:h="16838"/>
      <w:pgMar w:left="851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eportHead">
    <w:name w:val="Report_Head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ReportMain">
    <w:name w:val="Report_Main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1">
    <w:name w:val="Report_Head"/>
    <w:basedOn w:val="Normal"/>
    <w:qFormat/>
    <w:pPr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eportMain1">
    <w:name w:val="Report_Main"/>
    <w:basedOn w:val="Normal"/>
    <w:qFormat/>
    <w:pPr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31">
    <w:name w:val="style3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Addressee">
    <w:name w:val="Envelope Address"/>
    <w:basedOn w:val="Normal"/>
    <w:pPr>
      <w:ind w:left="288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blioclub.ru/index.php.page=book&amp;id=344707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5:08:00Z</dcterms:created>
  <dc:creator>User</dc:creator>
  <dc:description/>
  <cp:keywords/>
  <dc:language>en-US</dc:language>
  <cp:lastModifiedBy>мой</cp:lastModifiedBy>
  <cp:lastPrinted>2019-06-05T11:44:00Z</cp:lastPrinted>
  <dcterms:modified xsi:type="dcterms:W3CDTF">2021-04-18T17:32:00Z</dcterms:modified>
  <cp:revision>49</cp:revision>
  <dc:subject/>
  <dc:title/>
</cp:coreProperties>
</file>