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4 Волейбол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Горшенина И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Волейбол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Цели и задачи освоения дисциплины </w:t>
      </w:r>
    </w:p>
    <w:p>
      <w:pPr>
        <w:pStyle w:val="Normal"/>
        <w:spacing w:lineRule="auto" w:line="30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физического воспитания студентов является формирование физической культуры личности.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предусматривается решение следующих воспитательных, образовательных, развивающих и оздоровитель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нимание роли физической культуры в развитии личности и подготовке ее к профессиональной деятельности;</w:t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учно-практических основ физической культуры и здорового образа жизни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онно-ценностного отношения к физической культуре, установки на здоровый стиль жизни, физическое самосовершенствование и самовоспитание, потребности в регулярных занятиях физическими упражнениями и спортом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владение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студента к будущей профессии;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rPr/>
      </w:pPr>
      <w:r>
        <w:rPr/>
        <w:t>правила и способы проведения индивидуальных занятий по волейболу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волейболу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волейболу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4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ind w:left="357" w:firstLine="352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left="357" w:firstLine="35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ind w:left="357"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1. 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9"/>
        <w:rPr/>
      </w:pPr>
      <w:r>
        <w:rPr>
          <w:sz w:val="24"/>
          <w:szCs w:val="24"/>
        </w:rPr>
        <w:t>2. 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9"/>
        <w:rPr/>
      </w:pPr>
      <w:r>
        <w:rPr>
          <w:sz w:val="24"/>
          <w:szCs w:val="24"/>
        </w:rPr>
        <w:t>3. 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Педагогические специальности). - Библиогр.: с. 472-473. - ISBN 978-5-7695-3913-8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, В.И. Физическая культура студента: учебник для студентов вузов / В.И. Ильинич. - М. :Гардарики, 2001. - 448 с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4:59:00Z</dcterms:modified>
  <cp:revision>14</cp:revision>
  <dc:subject/>
  <dc:title/>
</cp:coreProperties>
</file>