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ая техника в транспорт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Фунтиков Н.Н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Тяжелая алетика», зарегистрированной в ЦИТ под учетным номером___________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/>
      </w:pPr>
      <w:r>
        <w:rPr/>
        <w:t>1.Способствовать формированию личности будущего бакалавра/специалиста, его общей и физической культуры, пониманию роли физической культуры в развитии личности и подготовки ее к профессиональной деятельност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rPr/>
      </w:pPr>
      <w:r>
        <w:rPr/>
        <w:t>2.Становление у обучающихся  практических умений и навыков спортивной подготовки в  сфере физической культуры средствами тяжелой атлетики и гиревого спорта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rPr/>
      </w:pPr>
      <w:r>
        <w:rPr/>
        <w:t>3.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Формирование мотивационно-ценностного отношения к  здоровому стилю жизни, физическому самосовершенствованию и самовоспитанию, потребности к регулярным занятиям физическими упражнениями с гир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Овладение системой практических умений и навыков средствами гиревого спорта, являющегося разновидностью тяжелой атлетики,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 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физической подготовленности; правила и способы проведения индивидуальных занятий по тяжелой атлет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Матвеев, Л.П.  Теория и методика физической культуры / Л.П. Матвеев. - М.: Изд-во ФиС, 1991. - 54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Баранов В.В. Физическая культура [Текст]: учеб.пособие / В.В.Баранов.-Оренбург: ГОУ ОГУ, 2009. – 290 с. – Библиогр.: с. 264-268. – Прил.: с. 269 – 289. – ISBN978-5-7410-0875-1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рягина, Ю.В. Физиология силовых видов спорта : учебное пособие / Ю.В. Корягина ; Сибирский государственный университет физической культуры и спорта, Кафедра анатомии и физиологии. - Омск : Издательство СибГУФК, 2003. - 60 с. : схем., табл. - Библиогр. в кн.; [Электронный ресурс]. - URL:</w:t>
      </w:r>
      <w:hyperlink r:id="rId2">
        <w:r>
          <w:rPr>
            <w:rStyle w:val="InternetLink"/>
          </w:rPr>
          <w:t>http://biblioclub.ru/index.php?page=book&amp;id=274604</w:t>
        </w:r>
      </w:hyperlink>
      <w:r>
        <w:rPr/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/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46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User</cp:lastModifiedBy>
  <cp:lastPrinted>2019-06-05T11:44:00Z</cp:lastPrinted>
  <dcterms:modified xsi:type="dcterms:W3CDTF">2021-04-26T09:28:00Z</dcterms:modified>
  <cp:revision>9</cp:revision>
  <dc:subject/>
  <dc:title/>
</cp:coreProperties>
</file>