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4 Физическая культура и спорт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осударственн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______ Малютина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rFonts w:eastAsia="Times New Roman"/>
          <w:sz w:val="24"/>
          <w:szCs w:val="22"/>
          <w:lang w:eastAsia="ru-RU"/>
        </w:rPr>
      </w:pPr>
      <w:r>
        <w:rPr>
          <w:szCs w:val="28"/>
          <w:lang w:eastAsia="en-US"/>
        </w:rPr>
        <w:t xml:space="preserve">Методические указания рассмотрены и одобрены на заседании кафедры физического воспитания, </w:t>
      </w:r>
      <w:r>
        <w:rPr>
          <w:szCs w:val="28"/>
        </w:rPr>
        <w:t xml:space="preserve">протокол № </w:t>
      </w:r>
      <w:r>
        <w:rPr>
          <w:szCs w:val="28"/>
          <w:lang w:val="ru-RU"/>
        </w:rPr>
        <w:t>3</w:t>
      </w:r>
      <w:r>
        <w:rPr>
          <w:szCs w:val="28"/>
        </w:rPr>
        <w:t xml:space="preserve"> от "</w:t>
      </w:r>
      <w:r>
        <w:rPr>
          <w:szCs w:val="28"/>
          <w:lang w:val="ru-RU"/>
        </w:rPr>
        <w:t>5</w:t>
      </w:r>
      <w:r>
        <w:rPr>
          <w:szCs w:val="28"/>
        </w:rPr>
        <w:t xml:space="preserve">" </w:t>
      </w:r>
      <w:r>
        <w:rPr>
          <w:szCs w:val="28"/>
          <w:lang w:val="ru-RU"/>
        </w:rPr>
        <w:t xml:space="preserve">февраля </w:t>
      </w:r>
      <w:r>
        <w:rPr>
          <w:szCs w:val="28"/>
        </w:rPr>
        <w:t>202</w:t>
      </w:r>
      <w:r>
        <w:rPr>
          <w:szCs w:val="28"/>
          <w:lang w:val="ru-RU"/>
        </w:rPr>
        <w:t>1</w:t>
      </w:r>
      <w:r>
        <w:rPr>
          <w:szCs w:val="28"/>
        </w:rPr>
        <w:t>г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Заведующий кафедрой физического воспитания_____Соловых С.Ю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sz w:val="28"/>
          <w:szCs w:val="28"/>
        </w:rPr>
        <w:t>Методические указания</w:t>
      </w:r>
      <w:bookmarkStart w:id="4" w:name="_GoBack"/>
      <w:bookmarkEnd w:id="4"/>
      <w:r>
        <w:rPr>
          <w:sz w:val="28"/>
          <w:szCs w:val="28"/>
        </w:rPr>
        <w:t xml:space="preserve"> является приложением к рабочей программе по дисциплине «Физическая культура и спорт», зарегистрированной в ЦИТ под учетным номером___________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8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before="0" w:after="0"/>
                                    <w:rPr>
                                      <w:rFonts w:eastAsia="MS Mincho;ＭＳ 明朝"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Mincho;ＭＳ 明朝"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before="0" w:after="0"/>
                                    <w:rPr>
                                      <w:rFonts w:ascii="Calibri" w:hAnsi="Calibri" w:eastAsia="MS Mincho;ＭＳ 明朝" w:cs="Courier New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MS Mincho;ＭＳ 明朝" w:cs="Courier New" w:ascii="Calibri" w:hAnsi="Calibri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8pt;mso-wrap-distance-left:9pt;mso-wrap-distance-right:0pt;mso-wrap-distance-top:0pt;mso-wrap-distance-bottom:10pt;margin-top:-4.6pt;mso-position-vertical-relative:text;margin-left:34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before="0" w:after="0"/>
                              <w:rPr>
                                <w:rFonts w:eastAsia="MS Mincho;ＭＳ 明朝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ＭＳ 明朝"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before="0" w:after="0"/>
                              <w:rPr>
                                <w:rFonts w:ascii="Calibri" w:hAnsi="Calibri" w:eastAsia="MS Mincho;ＭＳ 明朝" w:cs="Courier New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MS Mincho;ＭＳ 明朝" w:cs="Courier New" w:ascii="Calibri" w:hAnsi="Calibri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spacing w:lineRule="auto" w:line="240"/>
        <w:ind w:left="-1276" w:right="-426" w:firstLine="567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spacing w:lineRule="auto" w:line="240"/>
        <w:ind w:left="-1276" w:right="-426" w:firstLine="567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spacing w:lineRule="auto" w:line="240"/>
        <w:ind w:left="-284" w:right="-1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Цели и задачи освоения дисциплины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78" w:after="200"/>
        <w:ind w:left="-284" w:right="-1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освоения дисциплины: формирование физической культуры личности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78" w:after="200"/>
        <w:ind w:left="-284" w:right="-1" w:firstLine="710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78" w:after="200"/>
        <w:ind w:left="-284" w:right="-1" w:firstLine="710"/>
        <w:jc w:val="both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78" w:after="200"/>
        <w:ind w:left="-284" w:right="-1" w:firstLine="71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78" w:after="200"/>
        <w:ind w:left="-284" w:right="-1" w:firstLine="71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 Способствовать овладению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78" w:after="200"/>
        <w:ind w:left="-284" w:right="-1" w:firstLine="71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.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78" w:after="200"/>
        <w:ind w:left="-284" w:right="-1" w:firstLine="71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. Формировать 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78" w:after="200"/>
        <w:ind w:left="-284" w:right="-1" w:firstLine="71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78" w:after="200"/>
        <w:ind w:left="-284" w:right="-1" w:firstLine="71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78" w:after="200"/>
        <w:ind w:left="-284" w:right="-1" w:firstLine="71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78" w:after="200"/>
        <w:ind w:left="-284" w:right="-1" w:firstLine="71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>
          <w:szCs w:val="24"/>
        </w:rPr>
      </w:pPr>
      <w:r>
        <w:rPr>
          <w:b/>
          <w:u w:val="single"/>
        </w:rPr>
        <w:t>Знать</w:t>
      </w:r>
      <w:r>
        <w:rPr/>
        <w:t xml:space="preserve"> УК-7-В-1: 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/>
      </w:pPr>
      <w:r>
        <w:rPr/>
        <w:t>- требования безопасности при проведении занятий по физической культуре;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/>
      </w:pPr>
      <w:r>
        <w:rPr/>
        <w:t>- обоснование оздоровительного значения физической культуры и ее важного места в общечеловеческой культуре;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/>
      </w:pPr>
      <w:r>
        <w:rPr/>
        <w:t xml:space="preserve">УК-7-В-2 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/>
      </w:pPr>
      <w:r>
        <w:rPr/>
        <w:t>-теоретико - методические основы физической культуры и рациональные способы профилактики утомления на рабочем месте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/>
      </w:pPr>
      <w:r>
        <w:rPr>
          <w:b/>
          <w:u w:val="single"/>
        </w:rPr>
        <w:t>Уметь:</w:t>
      </w:r>
      <w:r>
        <w:rPr/>
        <w:t xml:space="preserve"> УК-7-В-1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/>
      </w:pPr>
      <w:r>
        <w:rPr/>
        <w:t>-выполнять основные двигательные действия физкультурно-спортивной деятельности для поддержания должного уровня физической подготовленности к профессиональной деятельности личности.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/>
      </w:pPr>
      <w:r>
        <w:rPr/>
        <w:t xml:space="preserve">УК-7-В-2 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/>
      </w:pPr>
      <w:r>
        <w:rPr/>
        <w:t>-определять и оценивать основные способы влияния физической нагрузки на организм;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/>
      </w:pPr>
      <w:r>
        <w:rPr/>
        <w:t>-применять знания, умения и навыки для организации самостоятельных занятий по физической культуре с целью профилактики проф.заболеваний, и утомления на рабочем месте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/>
      </w:pPr>
      <w:r>
        <w:rPr>
          <w:b/>
          <w:u w:val="single"/>
        </w:rPr>
        <w:t>Владеть:</w:t>
      </w:r>
      <w:r>
        <w:rPr/>
        <w:t xml:space="preserve"> УК-7-В-1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/>
      </w:pPr>
      <w:r>
        <w:rPr/>
        <w:t>-основными методами оценки физической подготовленности для обеспечения профессиональной деятельности;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/>
      </w:pPr>
      <w:r>
        <w:rPr/>
        <w:t>- средствами физической культуры для обеспечения полноценной социальной и профессиональной деятельности.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/>
      </w:pPr>
      <w:r>
        <w:rPr/>
        <w:t>УК-7-В-2.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/>
      </w:pPr>
      <w:r>
        <w:rPr/>
        <w:t>- основами саморегулирования  состояния здоровья для профилактики психофизического и нервноэмоционального утомления на рабочем месте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/>
        <w:ind w:left="-284" w:right="-1" w:firstLine="71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/>
        <w:ind w:left="-284" w:right="-1" w:firstLine="71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spacing w:lineRule="auto" w:line="240"/>
        <w:ind w:left="-284" w:right="-1" w:firstLine="710"/>
        <w:jc w:val="both"/>
        <w:rPr/>
      </w:pPr>
      <w:r>
        <w:rPr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spacing w:lineRule="auto" w:line="240"/>
        <w:ind w:left="-284" w:right="-1" w:firstLine="710"/>
        <w:jc w:val="both"/>
        <w:rPr/>
      </w:pPr>
      <w:r>
        <w:rPr>
          <w:rFonts w:eastAsia="TimesNewRoman;MS Mincho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0"/>
        <w:widowControl w:val="false"/>
        <w:tabs>
          <w:tab w:val="clear" w:pos="708"/>
          <w:tab w:val="left" w:pos="9498" w:leader="none"/>
          <w:tab w:val="left" w:pos="9781" w:leader="none"/>
        </w:tabs>
        <w:spacing w:before="0" w:after="0"/>
        <w:ind w:left="-284" w:right="-1" w:firstLine="710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0"/>
        <w:widowControl w:val="false"/>
        <w:tabs>
          <w:tab w:val="clear" w:pos="708"/>
          <w:tab w:val="left" w:pos="9498" w:leader="none"/>
          <w:tab w:val="left" w:pos="9781" w:leader="none"/>
        </w:tabs>
        <w:spacing w:before="0" w:after="0"/>
        <w:ind w:left="-284" w:right="-1" w:firstLine="710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0"/>
        <w:widowControl w:val="false"/>
        <w:tabs>
          <w:tab w:val="clear" w:pos="708"/>
          <w:tab w:val="left" w:pos="9498" w:leader="none"/>
          <w:tab w:val="left" w:pos="9781" w:leader="none"/>
        </w:tabs>
        <w:spacing w:before="0" w:after="0"/>
        <w:ind w:left="-284" w:right="-1" w:firstLine="710"/>
        <w:jc w:val="both"/>
        <w:rPr/>
      </w:pPr>
      <w:r>
        <w:rPr/>
      </w:r>
    </w:p>
    <w:p>
      <w:pPr>
        <w:pStyle w:val="Style310"/>
        <w:widowControl w:val="false"/>
        <w:tabs>
          <w:tab w:val="clear" w:pos="708"/>
          <w:tab w:val="left" w:pos="9498" w:leader="none"/>
          <w:tab w:val="left" w:pos="9781" w:leader="none"/>
        </w:tabs>
        <w:spacing w:before="0" w:after="0"/>
        <w:ind w:left="-284" w:right="-1" w:firstLine="710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outlineLvl w:val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/>
        <w:ind w:left="-284" w:right="-1" w:firstLine="71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35" w:after="200"/>
        <w:ind w:left="-284" w:right="-1" w:firstLine="710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1. Баранов, В. В. Самостоятельная физкультурно-спортивная деятельность студентов в освое-нии физической культуры [Электронный ресурс] : учебно-методическое пособие для студентов, обу-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-бург. гос. ун-т". - Электрон. текстовые дан. (1 файл: 1.75 Mб). - Оренбург : ОГУ, 2012. - 214 с. - Загл. с тит. экрана. -AdobeAcrobatReader 5.0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35" w:after="200"/>
        <w:ind w:left="-284" w:right="-1" w:firstLine="710"/>
        <w:jc w:val="both"/>
        <w:rPr/>
      </w:pPr>
      <w:r>
        <w:rPr>
          <w:sz w:val="24"/>
          <w:szCs w:val="24"/>
        </w:rPr>
        <w:t>2. Зиамбетов, В. Ю. Основы научно-исследовательской деятельности студентов в сфере физи-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AcrobatReader 5.0 - ISBN 978-5-7410-1340-3.. - № гос. регистрации 0321601036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35" w:after="200"/>
        <w:ind w:left="-284" w:right="-1" w:firstLine="710"/>
        <w:jc w:val="both"/>
        <w:rPr>
          <w:sz w:val="24"/>
          <w:szCs w:val="24"/>
        </w:rPr>
      </w:pPr>
      <w:r>
        <w:rPr>
          <w:sz w:val="24"/>
          <w:szCs w:val="24"/>
        </w:rPr>
        <w:t>3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AcrobatReader 6.0 - ISBN 978-5-91283-663-3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35" w:after="200"/>
        <w:ind w:left="-284" w:right="-1" w:firstLine="710"/>
        <w:jc w:val="both"/>
        <w:rPr/>
      </w:pPr>
      <w:r>
        <w:rPr>
          <w:sz w:val="24"/>
          <w:szCs w:val="24"/>
        </w:rPr>
        <w:t>4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AcrobatReader 6.0 - ISBN 978-5-7410-1284-0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35" w:after="200"/>
        <w:ind w:left="-284" w:right="-1" w:firstLine="710"/>
        <w:jc w:val="both"/>
        <w:rPr>
          <w:rFonts w:ascii="Calibri" w:hAnsi="Calibri" w:cs="Calibri"/>
        </w:rPr>
      </w:pPr>
      <w:r>
        <w:rPr>
          <w:sz w:val="24"/>
          <w:szCs w:val="24"/>
        </w:rPr>
        <w:t>5. Малютина М. В.  Физическая культура студентов в вузе [Текст] : учебно-методическое по-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образоват. учреждение высш. образования "Оренбург. гос. аграр. ун-т". - Оренбург : ОГАУ, 2016. - 84 с.; 4,88 печ. л. - Библиогр.: с. 81-82. - ISBN 978-5-88838-951-5.Издание на др. носите-ле [Электронный ресурс]</w:t>
      </w:r>
    </w:p>
    <w:p>
      <w:pPr>
        <w:pStyle w:val="ReportMain1"/>
        <w:suppressAutoHyphens w:val="true"/>
        <w:ind w:firstLine="709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81805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FR1">
    <w:name w:val="FR1"/>
    <w:qFormat/>
    <w:pPr>
      <w:widowControl w:val="false"/>
      <w:bidi w:val="0"/>
      <w:snapToGrid w:val="false"/>
      <w:spacing w:lineRule="auto" w:line="300" w:before="140" w:after="0"/>
      <w:ind w:left="1400" w:right="6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40" w:after="0"/>
      <w:ind w:left="960" w:right="4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0">
    <w:name w:val="style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58:00Z</dcterms:created>
  <dc:creator>Альбина</dc:creator>
  <dc:description>СЛУЖЕБНАЯ ИНФОРМАЦИЯ!!!НЕ МЕНЯТЬ!!!|Дата создания макета: 13.04.2021 13:59:15|Версия программы "Учебные планы": 1.0.11.167|ID_UP_DISC:1818058;ID_SPEC_LOC:2459;YEAR_POTOK:2021;ID_SUBJ:16500;SHIFR:Б1.Д.Б.4;ZE_PLANNED:2;IS_RASPRED_PRACT:0;TYPE_GROUP_PRACT:;ID_TYPE_PLACE_PRACT:;ID_TYPE_DOP_PRACT:;ID_TYPE_FORM_PRACT:;UPDZES:Sem-6,ZE-2;UPZ:Sem-6,ID_TZ-1,HOUR-16;UPZ:Sem-6,ID_TZ-2,HOUR-24;UPZ:Sem-6,ID_TZ-4,HOUR-32;UPC:Sem-6,ID_TC-2,Recert-0;UPDK:ID_KAF-360,Sem-;DEPENDENT:Shifr-Б1.Д.Б.3,ID_SUBJ-25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comp</cp:lastModifiedBy>
  <dcterms:modified xsi:type="dcterms:W3CDTF">2021-04-16T11:52:00Z</dcterms:modified>
  <cp:revision>4</cp:revision>
  <dc:subject/>
  <dc:title/>
</cp:coreProperties>
</file>