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4 Физическая культура и спор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Малютин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sz w:val="24"/>
          <w:szCs w:val="22"/>
          <w:lang w:eastAsia="ru-RU"/>
        </w:rPr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физического воспитания, </w:t>
      </w:r>
      <w:r>
        <w:rPr>
          <w:szCs w:val="28"/>
        </w:rPr>
        <w:t xml:space="preserve">протокол № </w:t>
      </w:r>
      <w:r>
        <w:rPr>
          <w:szCs w:val="28"/>
          <w:lang w:val="ru-RU"/>
        </w:rPr>
        <w:t>3</w:t>
      </w:r>
      <w:r>
        <w:rPr>
          <w:szCs w:val="28"/>
        </w:rPr>
        <w:t xml:space="preserve"> от "</w:t>
      </w:r>
      <w:r>
        <w:rPr>
          <w:szCs w:val="28"/>
          <w:lang w:val="ru-RU"/>
        </w:rPr>
        <w:t>5</w:t>
      </w:r>
      <w:r>
        <w:rPr>
          <w:szCs w:val="28"/>
        </w:rPr>
        <w:t xml:space="preserve">" </w:t>
      </w:r>
      <w:r>
        <w:rPr>
          <w:szCs w:val="28"/>
          <w:lang w:val="ru-RU"/>
        </w:rPr>
        <w:t xml:space="preserve">февраля </w:t>
      </w:r>
      <w:r>
        <w:rPr>
          <w:szCs w:val="28"/>
        </w:rPr>
        <w:t>202</w:t>
      </w:r>
      <w:r>
        <w:rPr>
          <w:szCs w:val="28"/>
          <w:lang w:val="ru-RU"/>
        </w:rPr>
        <w:t>1</w:t>
      </w:r>
      <w:r>
        <w:rPr>
          <w:szCs w:val="28"/>
        </w:rPr>
        <w:t>г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ий кафедрой физического воспитания_____Соловых С.Ю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8"/>
          <w:szCs w:val="28"/>
        </w:rPr>
        <w:t>Методические указания</w:t>
      </w:r>
      <w:bookmarkStart w:id="4" w:name="_GoBack"/>
      <w:bookmarkEnd w:id="4"/>
      <w:r>
        <w:rPr>
          <w:sz w:val="28"/>
          <w:szCs w:val="28"/>
        </w:rPr>
        <w:t xml:space="preserve">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before="0" w:after="0"/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before="0" w:after="0"/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before="0" w:after="0"/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before="0" w:after="0"/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1276" w:right="-426"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1276" w:right="-426"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освоения дисциплины: формирование физической культуры лич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/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Способствовать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78" w:after="200"/>
        <w:ind w:left="-284" w:right="-1" w:firstLine="71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>
          <w:szCs w:val="24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 требования безопасности при проведении занятий по физи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теоретико - методические основы физической культуры и рациональные способы профилактик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выполнять основные двигательные действия физкультурно-спортивной деятельности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определять и оценивать основные способы влияния физической нагрузки на организм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применять знания, умения и навыки для организации самостоятельных занятий по физической культуре с целью профилактики проф.заболеваний, 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УК-7-В-2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rPr/>
      </w:pPr>
      <w:r>
        <w:rPr/>
        <w:t>- основами саморегулирования  состояния здоровья для профилактики психофизического и нервноэмоционального утомления на рабочем месте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284" w:right="-1" w:firstLine="710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284" w:right="-1" w:firstLine="71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284" w:right="-1" w:firstLine="710"/>
        <w:jc w:val="both"/>
        <w:rPr/>
      </w:pPr>
      <w:r>
        <w:rPr/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284" w:right="-1" w:firstLine="710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9498" w:leader="none"/>
          <w:tab w:val="left" w:pos="9781" w:leader="none"/>
        </w:tabs>
        <w:suppressAutoHyphens w:val="true"/>
        <w:ind w:left="-284" w:right="-1" w:firstLine="710"/>
        <w:jc w:val="both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/>
        <w:ind w:left="-284" w:right="-1" w:firstLine="71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35" w:after="200"/>
        <w:ind w:left="-284" w:right="-1" w:firstLine="71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 Оренбург : ОГУ, 2012. - 214 с. - Загл. с тит. экрана. -AdobeAcrobatReader 5.0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35" w:after="200"/>
        <w:ind w:left="-284" w:right="-1" w:firstLine="710"/>
        <w:jc w:val="both"/>
        <w:rPr/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AcrobatReader 5.0 - ISBN 978-5-7410-1340-3.. - № гос. регистрации 0321601036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35" w:after="200"/>
        <w:ind w:left="-284" w:right="-1" w:firstLine="710"/>
        <w:jc w:val="both"/>
        <w:rPr/>
      </w:pPr>
      <w:r>
        <w:rPr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35" w:after="200"/>
        <w:ind w:left="-284" w:right="-1" w:firstLine="710"/>
        <w:jc w:val="both"/>
        <w:rPr/>
      </w:pPr>
      <w:r>
        <w:rPr>
          <w:sz w:val="24"/>
          <w:szCs w:val="24"/>
        </w:rPr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AcrobatReader 6.0 - ISBN 978-5-7410-1284-0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lineRule="auto" w:line="240" w:before="235" w:after="200"/>
        <w:ind w:left="-284" w:right="-1" w:firstLine="710"/>
        <w:jc w:val="both"/>
        <w:rPr>
          <w:rFonts w:ascii="Calibri" w:hAnsi="Calibri" w:cs="Calibri"/>
        </w:rPr>
      </w:pPr>
      <w:r>
        <w:rPr>
          <w:sz w:val="24"/>
          <w:szCs w:val="24"/>
        </w:rPr>
        <w:t>5. Малютина М. В.  Физическая культура студентов в вузе [Текст] 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-ле [Электронный ресурс]</w:t>
      </w:r>
    </w:p>
    <w:p>
      <w:pPr>
        <w:pStyle w:val="ReportMain1"/>
        <w:suppressAutoHyphens w:val="true"/>
        <w:ind w:firstLine="709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1798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300" w:before="140" w:after="0"/>
      <w:ind w:left="1400" w:right="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140" w:after="0"/>
      <w:ind w:left="96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0">
    <w:name w:val="style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9:00Z</dcterms:created>
  <dc:creator>Альбина</dc:creator>
  <dc:description>СЛУЖЕБНАЯ ИНФОРМАЦИЯ!!!НЕ МЕНЯТЬ!!!|Дата создания макета: 13.04.2021 14:00:20|Версия программы "Учебные планы": 1.0.11.167|ID_UP_DISC:1817985;ID_SPEC_LOC:2455;YEAR_POTOK:2021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comp</cp:lastModifiedBy>
  <dcterms:modified xsi:type="dcterms:W3CDTF">2021-04-16T11:48:00Z</dcterms:modified>
  <cp:revision>4</cp:revision>
  <dc:subject/>
  <dc:title/>
</cp:coreProperties>
</file>