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_GoBack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управления и информатики в технических системах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ind w:firstLine="709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9 Интеллектуальные технологии и представление знаний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3 Системный анализ и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ный анализ и управление в информацион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1</w:t>
      </w:r>
    </w:p>
    <w:p>
      <w:pPr>
        <w:pStyle w:val="ReportHead1"/>
        <w:suppressAutoHyphens w:val="tru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етодические указания предназначены для обучающихся направления </w:t>
      </w:r>
      <w:r>
        <w:rPr>
          <w:szCs w:val="28"/>
        </w:rPr>
        <w:t>27.03.03 Системный анализ и управление</w:t>
      </w:r>
      <w:r>
        <w:rPr>
          <w:szCs w:val="28"/>
          <w:lang w:val="ru-RU"/>
        </w:rPr>
        <w:t xml:space="preserve"> </w:t>
      </w:r>
      <w:r>
        <w:rPr>
          <w:rFonts w:eastAsia="Times New Roman"/>
          <w:szCs w:val="28"/>
          <w:lang w:eastAsia="ru-RU"/>
        </w:rPr>
        <w:t>по дисциплине «Интеллектуальные технологии и представление знаний».</w:t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____________________ Г.Ф. Ахмедьянова</w:t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указания для обучающихся по освоению дисциплины обсуждены на заседании кафедры управления и информатики в технических системах</w:t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 20__ г.           протокол № ____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hanging="0"/>
        <w:jc w:val="left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кафедрой ________________________А.С. Боровский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является приложением к рабочей программе по дисциплин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Интеллектуальные технологии и представление знан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регистрированной в ЦИТ под учетным номером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8035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000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406784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1 Общая характеристика дисциплины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Интеллектуальные технологии и представление знаний</w:t>
            </w:r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4067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Виды занятий и способы контрол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4067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Лекционный курс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4067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 Лабораторные работ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4067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 Требования к уровню содержания материала дисциплин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4067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5 Методические рекомендации по организации самостоятельной работы студ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406790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5.1 Самоподготов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406791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5.2 Подготовка к лабораторным занятиям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406792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5.3 Методические указания к выполнению контрольной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406793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5.4 Формы промежуточного, рубежного и итогового контрол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10196" w:leader="dot"/>
            </w:tabs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</w:r>
          <w:r>
            <w:rPr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right" w:pos="10206" w:leader="dot"/>
        </w:tabs>
        <w:autoSpaceDE w:val="false"/>
        <w:ind w:firstLine="709"/>
        <w:jc w:val="left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dot"/>
        </w:tabs>
        <w:autoSpaceDE w:val="false"/>
        <w:ind w:firstLine="709"/>
        <w:jc w:val="lef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bookmarkStart w:id="3" w:name="__RefHeading___Toc8406784"/>
      <w:r>
        <w:rPr>
          <w:rFonts w:cs="Times New Roman" w:ascii="Times New Roman" w:hAnsi="Times New Roman"/>
          <w:b/>
          <w:bCs/>
          <w:sz w:val="32"/>
          <w:szCs w:val="32"/>
        </w:rPr>
        <w:t xml:space="preserve">1 Общая характеристика дисциплины </w:t>
      </w:r>
      <w:r>
        <w:rPr>
          <w:rFonts w:cs="Times New Roman" w:ascii="Times New Roman" w:hAnsi="Times New Roman"/>
          <w:b/>
          <w:sz w:val="32"/>
          <w:szCs w:val="32"/>
        </w:rPr>
        <w:t xml:space="preserve">«Интеллектуальные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dot"/>
        </w:tabs>
        <w:autoSpaceDE w:val="false"/>
        <w:ind w:hanging="0"/>
        <w:jc w:val="left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технологии и представление знаний</w:t>
      </w:r>
      <w:r>
        <w:rPr>
          <w:rFonts w:cs="Times New Roman" w:ascii="Times New Roman" w:hAnsi="Times New Roman"/>
          <w:b/>
          <w:bCs/>
          <w:sz w:val="32"/>
          <w:szCs w:val="32"/>
        </w:rPr>
        <w:t>»</w:t>
      </w:r>
      <w:bookmarkEnd w:id="3"/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Цель (цели) </w:t>
      </w:r>
      <w:r>
        <w:rPr>
          <w:rFonts w:cs="Times New Roman" w:ascii="Times New Roman" w:hAnsi="Times New Roman"/>
          <w:sz w:val="28"/>
          <w:szCs w:val="28"/>
          <w:lang w:val="en-US"/>
        </w:rPr>
        <w:t>освоения дисциплины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круга задач, решаемых с помощью компьютеров, особенно в слабоструктурированных предметных областях, и повышение уровня интеллектуальной информационной поддержки современного специалиста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задач дисциплины достаточно базовых знаний из курсов информатики и теории информационных систе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bookmarkStart w:id="4" w:name="__RefHeading___Toc8406785"/>
      <w:r>
        <w:rPr>
          <w:rFonts w:cs="Times New Roman" w:ascii="Times New Roman" w:hAnsi="Times New Roman"/>
          <w:b/>
          <w:sz w:val="32"/>
          <w:szCs w:val="32"/>
        </w:rPr>
        <w:t>2 Виды занятий и способы контроля</w:t>
      </w:r>
      <w:bookmarkEnd w:id="4"/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направления подготовки бакалавров 27.03.03 дисциплина «Интеллектуальные технологии и представление знаний» включает следующие виды занятий: 1) лекции 2) лабораторные работы; 3) самостоятельную работу студентов. Изучение дисциплины заканчивается сдачей дифференцированного зачёта в седьмом семестр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_RefHeading___Toc8406786"/>
      <w:r>
        <w:rPr>
          <w:rFonts w:cs="Times New Roman" w:ascii="Times New Roman" w:hAnsi="Times New Roman"/>
          <w:b/>
          <w:sz w:val="28"/>
          <w:szCs w:val="28"/>
        </w:rPr>
        <w:t>2.2 Лекционный курс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екция является основной формой обучения в высшем учебном заведении. В ходе лекционного курса дается целостное представление об основных интеллектуальных технологиях и методах представления знаний, необходимых для изучения и разработки систем. Записи лекций в конспектах должны быть избирательными, полностью следует записывать только определения. В конспекте рекомендуется применять сокращение слов, что ускоряет запись. Вопросы, возникающие в ходе лекции, рекомендуется записывать на полях и после окончания лекции обратиться за разъяснением к преподавателю или формулировать их непосредственно в процессе изложения преподавателем теоретического материала. Необходимо активно работать с конспектом лекции: после окончания лекции рекомендуется перечитать свои записи, внести поправки и дополнения на полях. Конспекты лекций следует использовать при подготовке к лабораторным занятиям, при подготовке к дифференцированному зачёту, при выполнении самостоятельной работы предусмотрено выполнение индивидуального задания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_RefHeading___Toc8406787"/>
      <w:bookmarkEnd w:id="6"/>
      <w:r>
        <w:rPr>
          <w:rFonts w:cs="Times New Roman" w:ascii="Times New Roman" w:hAnsi="Times New Roman"/>
          <w:b/>
          <w:sz w:val="28"/>
          <w:szCs w:val="28"/>
        </w:rPr>
        <w:t>2.3 Лабораторные работ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Лабораторные занятия по курсу «Интеллектуальные технологии и представление знаний» имеют целью выработать и развить практические умения и навыки работы с программными средствами разработки интеллектуальных систем. Лабораторные работы выполняются по всем разделам дисциплины с использованием специальных программных средств, имеющихся в свободном доступе. Прохождение всего цикла лабораторных занятий является условием допуска студента к зачёт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__RefHeading___Toc8406788"/>
      <w:bookmarkStart w:id="8" w:name="__RefHeading___Toc8406788"/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__RefHeading___Toc8406788"/>
      <w:r>
        <w:rPr>
          <w:rFonts w:cs="Times New Roman" w:ascii="Times New Roman" w:hAnsi="Times New Roman"/>
          <w:b/>
          <w:sz w:val="28"/>
          <w:szCs w:val="28"/>
        </w:rPr>
        <w:t>2.4 Требования к уровню содержания материала дисциплины</w:t>
      </w:r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1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студенты должны знать теоретические методы построения систем искусственного интеллекта, используемые для решения прикладных задач в области управления объектами техники, технологии; уметь применять методы построения систем искусственного интеллекта для решения прикладных задач в области управления объектами техники, технологии;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деть навыками построения баз знаний и интеллектуальных систем с помощью программных средств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19" w:leader="none"/>
          <w:tab w:val="left" w:pos="99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__RefHeading___Toc8406789"/>
      <w:r>
        <w:rPr>
          <w:rFonts w:cs="Times New Roman" w:ascii="Times New Roman" w:hAnsi="Times New Roman"/>
          <w:b/>
          <w:sz w:val="28"/>
          <w:szCs w:val="28"/>
        </w:rPr>
        <w:t>2.5 Методические рекомендации по организации самостоятельной работы студента</w:t>
      </w:r>
      <w:bookmarkEnd w:id="1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ей программой дисциплины «Интеллектуальные технологии и представление знаний» предусмотрена самостоятельная работа студ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11" w:name="__RefHeading___Toc8406790"/>
      <w:bookmarkEnd w:id="11"/>
      <w:r>
        <w:rPr>
          <w:rFonts w:cs="Times New Roman" w:ascii="Times New Roman" w:hAnsi="Times New Roman"/>
          <w:i/>
          <w:sz w:val="28"/>
          <w:szCs w:val="28"/>
        </w:rPr>
        <w:t>2.5.1 Самоподготовка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связи с введением в образовательный процесс Федерального государственного образовательного стандарта все более актуальной становится задача организации самостоятельной работы обучающихся при поддержке педагогических работников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е в период самоподготовки – научиться методам самостоятельного умственного труда, сознательно развивать свои творческие способности и овладевать навыками творческой работы. Для этого необходимо строго соблюдать дисциплину учебы и поведения. Четкое планирование своего рабочего времени и отдыха является необходимым условием для успешной самостоятельной работы.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дневной самоподготовке следует уделять не меньше 3-4 часов в день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амоподготовка в первую очередь включает закрепление пройденного лекционного материала, самостоятельное ознакомление с дополнительным материалом по дисциплине помимо аудиторных лекций, а также выполнение практических заданий помимо пройденного аудиторного материала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ите конспект сразу после занятий. Пометьте материал конспекта лекций, который вызывает затруднения для понимания. Попытайтесь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точников информации берутся источники, рекомендуемые по дисциплине преподавателем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дготовку рекомендуется завершать самоконтролем, который заключается в ответе на контрольные вопросы по теме или выполнении шаблонных задани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2" w:name="__RefHeading___Toc8406791"/>
      <w:bookmarkStart w:id="13" w:name="__RefHeading___Toc8406791"/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14" w:name="__RefHeading___Toc8406791"/>
      <w:r>
        <w:rPr>
          <w:rFonts w:cs="Times New Roman" w:ascii="Times New Roman" w:hAnsi="Times New Roman"/>
          <w:i/>
          <w:sz w:val="28"/>
          <w:szCs w:val="28"/>
        </w:rPr>
        <w:t>2.5.2 Подготовка к лабораторным занятиям</w:t>
      </w:r>
      <w:bookmarkEnd w:id="14"/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Лабораторные работы представляют собой реализацию теоретических положений на практике посредством постановки эксперимента на оборудовании или с помощью инструментальных программных средств моделирования систе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одготовка к лабораторным работам предусматривает ознакомление с темой и структурой занятия, необходимыми теоретическими сведениями, а также с оборудованием или программным обеспечением, на которых реализуется заняти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трудностей с освоением материала рекомендуется изучить предложенные преподавателем источники информации и, при продолжении трудностей с пониманием, обратиться к преподавателю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К каждому последующему занятию дисциплины кроме первого студентом в самостоятельном порядке готовится отчет по предыдущим лабораторным работам, оформляемый согласно стандарту студенческих работ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СТО 02069024.101–2015 РАБОТЫ СТУДЕНЧЕСКИЕ. Общие требования и правила оформле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тчета содержит следующие пункты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Титульный лист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омер работы и тема работы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Цель работы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еоретические сведения по материалу занят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рактическая часть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ыводы по работ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каждой отдельной работе сдается студентом преподавателю в поставленные преподавателем сроки и сопровождается устной защитой усвоенного материала. К защите готовится теоретический материал из лабораторной работы и, если это оговорено, из дополнительных источников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15" w:name="__RefHeading___Toc8406792"/>
      <w:bookmarkEnd w:id="15"/>
      <w:r>
        <w:rPr>
          <w:rFonts w:cs="Times New Roman" w:ascii="Times New Roman" w:hAnsi="Times New Roman"/>
          <w:i/>
          <w:sz w:val="28"/>
          <w:szCs w:val="28"/>
        </w:rPr>
        <w:t>2.5.3 Методические указания к выполнению контрольной работы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является одной из составляющих учебной деятельности студента по овладению знаниями в области интеллектуальных технологий. К ее выполнению необходимо приступить только после изучения тем дисциплин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Целью контрольной работы является определения качества усвоения лекционного материала и части дисциплины, предназначенной для самостоятельного изуче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стоящие перед студентом при подготовке и написании контрольной работы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ление полученных ранее теоретических знаний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работка навыков самостоятельной работы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тная связь по качеству процесса обучения для преподавателя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яснение подготовленности студента к будущей практической работ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Контрольные выполняются студентами в аудитории, под наблюдением преподавателя. Тема контрольной работы известна и проводится по изученному до контрольной работы материалу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еподаватель готовит задания либо по вариантам, либо индивидуально для каждого студента. По содержанию работа может включать теоретический материал, задачи, тесты, расчеты и т.п. выполнению контрольной работы предшествует инструктаж преподавател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евым требованием при подготовке контрольной работы выступает творческий подход, умение обрабатывать и анализировать информацию, делать самостоятельные выводы, обосновывать целесообразность и эффективность предлагаемых рекомендаций и решений проблем, чётко и логично излагать свои мысли. Подготовку контрольной работы следует начинать с повторения соответствующего раздела учебника, учебных пособий по данной теме и конспектов лекций.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bookmarkStart w:id="16" w:name="__RefHeading___Toc8406793"/>
      <w:bookmarkEnd w:id="16"/>
      <w:r>
        <w:rPr>
          <w:rFonts w:cs="Times New Roman" w:ascii="Times New Roman" w:hAnsi="Times New Roman"/>
          <w:i/>
          <w:sz w:val="28"/>
          <w:szCs w:val="28"/>
        </w:rPr>
        <w:t>2.5.4 Формы промежуточного, рубежного и итогового контроля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о дисциплинам предусмотрены следующие формы контроля знания студен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Текущий контроль проводится систематически с целью установления уровня овладения студентами материалом.  В течение семестра в соответствии с программой курса выполняются лабораторные работы, и проводится опрос студентов по каждой те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омежуточный контроль проводится с целью определения качества усвоения лекционного материала и части дисциплины, предназначенной для самостоятельного изучения. Наиболее эффективным является его проведение в письменной форме в виде рефератов и тестовых заданий, составленных по разделам дисциплины с использованием специального программного обеспе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я на тесты, студенты смогут в предельно сжатые сроки систематизировать знания, приобретенные в процессе изучения дисциплины, сосредоточить свое внимание на основных понятиях, сформулировать примерную структуру ответов на важные вопросы при сдаче дифференцированного зач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Рубежный контроль: проводятся контрольные работы по определенным темам образовательной программы. Результаты контрольных работ фиксируются в журнале и личном кабинете преподавателя на сайте университ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Итоговый контроль.  Для контроля усвоения данной дисциплины предусмотрен дифференцированный зачет, на котором студентам необходимо ответить на вопросы по теоретическому материалу семестра. Оценка по зачету является итоговой по курсу и проставляется в приложении к диплом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Цитата"/>
    <w:basedOn w:val="Normal"/>
    <w:qFormat/>
    <w:pPr>
      <w:ind w:left="851" w:right="51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 Знак Знак2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ReportHead1">
    <w:name w:val="Report_Head"/>
    <w:basedOn w:val="Normal"/>
    <w:qFormat/>
    <w:pPr>
      <w:ind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ReportMain1">
    <w:name w:val="Report_Main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firstLine="709"/>
    </w:pPr>
    <w:rPr/>
  </w:style>
  <w:style w:type="paragraph" w:styleId="Contents3">
    <w:name w:val="TOC 3"/>
    <w:basedOn w:val="Normal"/>
    <w:next w:val="Normal"/>
    <w:pPr>
      <w:ind w:left="44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5:00Z</dcterms:created>
  <dc:creator>Admin</dc:creator>
  <dc:description/>
  <cp:keywords/>
  <dc:language>en-US</dc:language>
  <cp:lastModifiedBy>СЫЫ</cp:lastModifiedBy>
  <dcterms:modified xsi:type="dcterms:W3CDTF">2021-05-19T06:34:00Z</dcterms:modified>
  <cp:revision>7</cp:revision>
  <dc:subject/>
  <dc:title/>
</cp:coreProperties>
</file>