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.1.В.ДВ.10.5 Плавани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/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2 Технологические машины и оборуд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Надежность и диагностика объектов повышенной опасности</w:t>
      </w:r>
    </w:p>
    <w:p>
      <w:pPr>
        <w:pStyle w:val="ReportHead1"/>
        <w:suppressAutoHyphens w:val="true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8"/>
          <w:tab w:val="center" w:pos="5244" w:leader="none"/>
          <w:tab w:val="right" w:pos="10489" w:leader="none"/>
        </w:tabs>
        <w:suppressAutoHyphens w:val="true"/>
        <w:jc w:val="left"/>
        <w:rPr>
          <w:sz w:val="24"/>
        </w:rPr>
      </w:pPr>
      <w:r>
        <w:rPr>
          <w:sz w:val="24"/>
        </w:rPr>
        <w:tab/>
        <w:t>Год набора 2021</w:t>
        <w:tab/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Main1"/>
        <w:jc w:val="right"/>
        <w:rPr>
          <w:rFonts w:eastAsia="Calibri"/>
          <w:sz w:val="20"/>
          <w:szCs w:val="22"/>
          <w:lang w:val="ru-RU" w:eastAsia="en-US"/>
        </w:rPr>
      </w:pPr>
      <w:r>
        <w:rPr/>
        <w:tab/>
      </w:r>
    </w:p>
    <w:p>
      <w:pPr>
        <w:pStyle w:val="Normal"/>
        <w:tabs>
          <w:tab w:val="clear" w:pos="708"/>
          <w:tab w:val="left" w:pos="9607" w:leader="none"/>
        </w:tabs>
        <w:rPr>
          <w:rFonts w:eastAsia="Calibri"/>
          <w:sz w:val="24"/>
          <w:szCs w:val="22"/>
          <w:lang w:val="ru-RU" w:eastAsia="en-US"/>
        </w:rPr>
      </w:pPr>
      <w:r>
        <w:rPr>
          <w:rFonts w:eastAsia="Calibri"/>
          <w:sz w:val="24"/>
          <w:szCs w:val="22"/>
          <w:lang w:val="ru-RU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 Андронов О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является приложением к рабочей программе по дисциплине «Плавание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jc w:val="left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34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jc w:val="left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200"/>
        <w:jc w:val="lef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Calibri"/>
        </w:rPr>
        <w:t xml:space="preserve"> </w: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 средствами пла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Способствовать овладению системой практических умений и навыков средствами плавания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Формировать ценностное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плавания.</w:t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нать: </w:t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-</w:t>
      </w:r>
      <w:r>
        <w:rPr>
          <w:rFonts w:cs="Times New Roman" w:ascii="Times New Roman" w:hAnsi="Times New Roman"/>
          <w:sz w:val="24"/>
          <w:szCs w:val="24"/>
        </w:rPr>
        <w:t>основные этапы развития и становления предмета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- методологические основы физической культуры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- теоретические и методические основы провед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«малых форм» физической культуры в режиме учебного труд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удент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-4253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 - 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Normal"/>
        <w:shd w:fill="FFFFFF" w:val="clear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MD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 - способы контроля и оценки физического развития и физической подготовленности;</w:t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MD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 - правила и способы проведения индивидуальных и командных занятий по плаванию.</w:t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</w:r>
    </w:p>
    <w:p>
      <w:pPr>
        <w:pStyle w:val="Normal"/>
        <w:tabs>
          <w:tab w:val="clear" w:pos="708"/>
          <w:tab w:val="left" w:pos="-36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меть: </w:t>
      </w:r>
    </w:p>
    <w:p>
      <w:pPr>
        <w:pStyle w:val="Normal"/>
        <w:tabs>
          <w:tab w:val="clear" w:pos="708"/>
          <w:tab w:val="left" w:pos="-36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- </w:t>
      </w:r>
      <w:r>
        <w:rPr>
          <w:rFonts w:cs="Times New Roman" w:ascii="Times New Roman" w:hAnsi="Times New Roman"/>
          <w:sz w:val="24"/>
          <w:szCs w:val="24"/>
        </w:rPr>
        <w:t>обосновать и разработать содержание комплексов физических упражнений для студентов различных направлений подготовки по плаванию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- применять физические упражнения в процессе физкультурной деятельности, способствующие становлению широкого круга двигательных умений и навыков, физических качеств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- применять знания ценностей физической культуры и способов овладения ими; организаторские навыки; формы занятий физическими упражнениями в режиме учебного и рабочего дня;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- находить эффективные средства и методы образовательно-воспитательной деятельности в процессе физической подготовки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регулировать динамику физических воздействий и умело использовать восстановительные мероприятия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MD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 -  творчески использовать средства и методы физического 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</w:r>
    </w:p>
    <w:p>
      <w:pPr>
        <w:pStyle w:val="Normal"/>
        <w:suppressAutoHyphens w:val="true"/>
        <w:spacing w:lineRule="auto" w:line="276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M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MD"/>
        </w:rPr>
      </w:r>
    </w:p>
    <w:p>
      <w:pPr>
        <w:pStyle w:val="Normal"/>
        <w:suppressAutoHyphens w:val="true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76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ладеть: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eastAsia="Calibri"/>
          <w:color w:val="000000"/>
          <w:lang w:val="ru-MD"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- </w:t>
      </w:r>
      <w:r>
        <w:rPr>
          <w:rFonts w:eastAsia="Calibri"/>
          <w:color w:val="000000"/>
          <w:lang w:val="ru-MD" w:eastAsia="en-US"/>
        </w:rPr>
        <w:t>средствами и методами укрепления индивидуального здоровья, физического самосовершенствования, ценностями физической культуры личности с использованием средств плавания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MD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MD" w:eastAsia="en-US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задействовано в выполнении упражнения, тем выше физическая нагрузка)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shd w:fill="FFFFFF" w:val="clear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тдельные стимулирующие упражнения силового характера, выполняемые непосредственно перед основными  упражнениями обеспечивают тонизирующий эффект.</w:t>
      </w:r>
    </w:p>
    <w:p>
      <w:pPr>
        <w:pStyle w:val="Normal"/>
        <w:shd w:fill="FFFFFF" w:val="clear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В период развития выносливости у студентов необходимо придерживаться следующего:</w:t>
      </w:r>
    </w:p>
    <w:p>
      <w:pPr>
        <w:pStyle w:val="Normal"/>
        <w:shd w:fill="FFFFFF" w:val="clear"/>
        <w:autoSpaceDE w:val="false"/>
        <w:spacing w:lineRule="auto" w:line="276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при выполнении упражнений обращать внимание на амплитуду движения и скорость выполнения, на время появления максимальных мышечных усилий;</w:t>
      </w:r>
    </w:p>
    <w:p>
      <w:pPr>
        <w:pStyle w:val="Normal"/>
        <w:shd w:fill="FFFFFF" w:val="clear"/>
        <w:autoSpaceDE w:val="false"/>
        <w:spacing w:lineRule="auto" w:line="276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наибольший эффект достигается упражнениями с концентрацией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lineRule="auto" w:line="276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в прыжковых упражнениях число повторений в одном подходе не должно превышать: 20-25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lineRule="auto" w:line="276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нецелесообразно выполнять прыжковые упражнения в состоянии утомления, так как возникает замедление выполняемых движений;</w:t>
      </w:r>
    </w:p>
    <w:p>
      <w:pPr>
        <w:pStyle w:val="Normal"/>
        <w:shd w:fill="FFFFFF" w:val="clear"/>
        <w:autoSpaceDE w:val="false"/>
        <w:spacing w:lineRule="auto" w:line="276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чередовать прыжковые упражнения с силовыми упраж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. Величина внешнего отягощения, используемого для развития прыгучести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4. В использовании ударного метода развития «взрывной» силы ног нужно выполнять прыжки в глуби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выполнении бега со старта с опорой на одну руку, выполняем выход со старта в наклоне; согнутое колено маховой ноги движется вперед-вверх; </w:t>
      </w:r>
      <w:r>
        <w:rPr>
          <w:rFonts w:cs="Times New Roman" w:ascii="Times New Roman" w:hAnsi="Times New Roman"/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26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подтягиваться на высокой перекладине. Когда занимающемуся удастся подтянуться самостоятельно 1-3 раза, можно усложнять упражнения меняя хваты: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lineRule="auto" w:line="276"/>
        <w:ind w:firstLine="426"/>
        <w:outlineLvl w:val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7. 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lineRule="auto" w:line="276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. Во время поднимания ног в висе на перекладин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Во время выполнения упражнения, поднимания туловища из положения, лежа на спине,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.). Во время выполнения упражнения локти не расходятся в стороны, они должны отводиться назад вдоль туловища. На сгибании выполнять выдох на разгибании- вдох. </w:t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 время выполнения упражнения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сгибания-разгибания рук в упоре на скамей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ть тело ровно, спина прямая. Руки - упор на ширине плеч или чуть шире. При сгибании рук выполнить выдох, при разгибании – вдох. </w:t>
      </w:r>
    </w:p>
    <w:p>
      <w:pPr>
        <w:pStyle w:val="Normal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>Для самостоятельной работы во внеурочное время, ниже рекомендована литература, позволяющая успешно освоить данный вид двигательной активности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 w:before="136" w:after="136"/>
        <w:ind w:right="136"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Рекомендации к организации самостоятельных занятий физическими упражнениями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я самостоятельно физические упражнения, необходимо соблюдать следующие правила: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ждое занятие начинать с ходьбы и медленного бега (не длительного 3-5 минут)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 дыхания, на гибкость с целью расслабить и восстановить мышцы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 Учебно-методическое обеспечение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иамбетов, В. Ю. Основы научно-исследовательской деятельности студентов в сфере физической культуры [Электронный ресурс]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: Университет, 2015. - 103 с. - Загл. с тит. экрана. -Adobe Acrobat Reader 5.0 - ISBN 978-5-7410-1340-3. - № гос. регистрации 0321601036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: ОГУ, 2015. - 119 с. - Загл. с тит. экрана. -Adobe Acrobat Reader 6.0 - ISBN 978-5-7410-1284-0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 Глазина Т. 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сы ЛФК в бассейне в системе физического воспитания студентов [Электронный ресурс]: учебное пособие для обучающихся по образовательным программам высшего образования по всем направлениям подготовки / Т. А. Глазина, Т. А. Анплева; М-во образования и науки Рос. Федерации, Федер. гос. бюджет. образоват. учреждение высш. образования "Оренбург. гос. ун-т", Каф. физ. воспитания. - Оренбург: ОГУ. - 2018. - ISBN 978-5-7410-2101-9. - 96с. - Загл. с тит. экран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 Acrobat Reader 6.0 - ISBN 978-5-91283-663-3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олодова, Г. Б. Беговые виды легкой атлетики в системе физического воспитания студентов [Электронный ресурс]: учебно-методическое пособие для студентов, обучающихся по программе высшего образования по всем направлениям подготовки / Г. Б. Холодова, Т. М. Михеева, В. Ю. Зиамбетов; М-во образования и науки Рос. Федерации, Федер. гос. бюджет. образоват. учреждение высш. образования "Оренбург. гос. ун-т". - Оренбург: ОГУ. - 2016. - 109 с- Загл. с тит. экран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Шумилина, Н. С. Физическая культура в системе профессиональной подготовки бакалавра: теоретический аспект [Текст]: учебное пособие / Н. С. Шумилина, С. Р. Гилазиева, Г. Б. Холодова; М-во образования и науки Рос. Федерации, Федер. гос. бюджет. образоват. учреждение высш. образования "Рос. экон. ун-т им. Г. В. Плеханова", Оренбург. фил. РЭУ им. Г. В. Плеханова. - Оренбург: Университет, 2015. - 192 с.: ил.; 11.93 печ. л. - Библиогр.: с. 191. - ISBN 978-5-4417-   0579-0.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комендуемый минимальный недельный двигательный объем занятий физическими упражнениями</w:t>
      </w:r>
    </w:p>
    <w:p>
      <w:pPr>
        <w:pStyle w:val="Normal"/>
        <w:keepNext w:val="true"/>
        <w:suppressAutoHyphens w:val="true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ля студентов основной и подготовительной групп)</w:t>
      </w:r>
    </w:p>
    <w:p>
      <w:pPr>
        <w:pStyle w:val="ReportMain1"/>
        <w:keepNext w:val="true"/>
        <w:suppressAutoHyphens w:val="true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/>
          <w:sz w:val="24"/>
          <w:szCs w:val="24"/>
          <w:lang w:val="ru-RU" w:eastAsia="ru-RU"/>
        </w:rPr>
      </w:r>
    </w:p>
    <w:tbl>
      <w:tblPr>
        <w:tblW w:w="104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897"/>
        <w:gridCol w:w="24"/>
        <w:gridCol w:w="1969"/>
        <w:gridCol w:w="24"/>
      </w:tblGrid>
      <w:tr>
        <w:trPr>
          <w:trHeight w:val="284" w:hRule="atLeast"/>
        </w:trPr>
        <w:tc>
          <w:tcPr>
            <w:tcW w:w="8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spacing w:lineRule="auto" w:line="276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пражнени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10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spacing w:lineRule="auto" w:line="276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тренняя гимнастика (мин.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05-1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lang w:eastAsia="en-US"/>
              </w:rPr>
              <w:t>Оздоровительный бег (км.) или ходьба на лыжах (км.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5-17</w:t>
            </w:r>
          </w:p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2-2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70-85</w:t>
            </w:r>
          </w:p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20-1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40-1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  <w:p>
            <w:pPr>
              <w:pStyle w:val="Default"/>
              <w:spacing w:lineRule="auto" w:line="276"/>
              <w:ind w:firstLine="26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lang w:eastAsia="en-US"/>
              </w:rPr>
              <w:t>Оздоровительный бег (км.) или ходьба на лыжах (км.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13" w:leader="none"/>
                <w:tab w:val="center" w:pos="1391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5-17</w:t>
            </w:r>
          </w:p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2-2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Из основной стойки наклоны туловища вперед с прямыми ногами </w:t>
            </w:r>
          </w:p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кол-во раз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lang w:eastAsia="en-US"/>
              </w:rPr>
              <w:t>90-1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скоренная ходьба (км.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5-3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0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енщины 18 – 24 лет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тренняя гимнастика (мин.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lang w:eastAsia="en-US"/>
              </w:rPr>
              <w:t xml:space="preserve">Оздоровительный бег (км.) / или ходьба на лыжах (км.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12-14 </w:t>
            </w:r>
            <w:r>
              <w:rPr>
                <w:lang w:val="en-US" w:eastAsia="en-US"/>
              </w:rPr>
              <w:t>/</w:t>
            </w:r>
            <w:r>
              <w:rPr>
                <w:lang w:eastAsia="en-US"/>
              </w:rPr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ыжки на месте через скакалку (кол-во раз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5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  <w:p>
            <w:pPr>
              <w:pStyle w:val="Default"/>
              <w:spacing w:lineRule="auto" w:line="276"/>
              <w:ind w:firstLine="26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lang w:eastAsia="en-US"/>
              </w:rPr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10-220</w:t>
            </w:r>
          </w:p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85-9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lang w:eastAsia="en-US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-12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lang w:eastAsia="en-US"/>
              </w:rPr>
              <w:t xml:space="preserve">Из основной стойки наклоны туловища вперед с прямыми ногами </w:t>
            </w:r>
          </w:p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кол-во раз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скоренная ходьба (км.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-3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никулярное и отпускное время ежедневный двигательный режим должен составлять не менее 4 часов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cen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8:00Z</dcterms:created>
  <dc:creator>User</dc:creator>
  <dc:description/>
  <cp:keywords/>
  <dc:language>en-US</dc:language>
  <cp:lastModifiedBy>admin admin</cp:lastModifiedBy>
  <cp:lastPrinted>2019-06-05T11:44:00Z</cp:lastPrinted>
  <dcterms:modified xsi:type="dcterms:W3CDTF">2021-05-15T09:38:00Z</dcterms:modified>
  <cp:revision>63</cp:revision>
  <dc:subject/>
  <dc:title/>
</cp:coreProperties>
</file>