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Минобрнауки Российской Федерации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высшего профессионального образова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b/>
          <w:b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b/>
          <w:kern w:val="2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b/>
          <w:b/>
          <w:kern w:val="2"/>
          <w:sz w:val="32"/>
          <w:szCs w:val="32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 xml:space="preserve">Кафедра немецкой филологии и методики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преподавания немецкого языка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rFonts w:ascii="TimesNewRomanPSMT;Times New Roman" w:hAnsi="TimesNewRomanPSMT;Times New Roman" w:eastAsia="Calibri" w:cs="TimesNewRomanPSMT;Times New Roman"/>
          <w:kern w:val="2"/>
          <w:sz w:val="32"/>
          <w:szCs w:val="32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TimesNewRomanPSMT;Times New Roman" w:hAnsi="TimesNewRomanPSMT;Times New Roman" w:eastAsia="Calibri" w:cs="TimesNewRomanPSMT;Times New Roman"/>
          <w:kern w:val="2"/>
          <w:sz w:val="32"/>
          <w:szCs w:val="32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Cs w:val="22"/>
        </w:rPr>
      </w:pPr>
      <w:r>
        <w:rPr>
          <w:rFonts w:eastAsia="Calibri"/>
          <w:i/>
          <w:szCs w:val="20"/>
        </w:rPr>
        <w:t>«Б1.Д.Б.8 Иностранный язык в сфере юриспруденции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</w:rPr>
      </w:pPr>
      <w:r>
        <w:rPr>
          <w:rFonts w:eastAsia="Calibri"/>
          <w:i/>
          <w:szCs w:val="20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  <w:t>40.03.01 Юриспруденция</w:t>
      </w:r>
    </w:p>
    <w:p>
      <w:pPr>
        <w:pStyle w:val="Normal"/>
        <w:suppressAutoHyphens w:val="true"/>
        <w:jc w:val="center"/>
        <w:rPr>
          <w:rFonts w:eastAsia="Calibri"/>
          <w:szCs w:val="20"/>
          <w:vertAlign w:val="superscript"/>
        </w:rPr>
      </w:pPr>
      <w:r>
        <w:rPr>
          <w:rFonts w:eastAsia="Calibri"/>
          <w:szCs w:val="20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  <w:t>Государственно-правовой</w:t>
      </w:r>
    </w:p>
    <w:p>
      <w:pPr>
        <w:pStyle w:val="Normal"/>
        <w:suppressAutoHyphens w:val="true"/>
        <w:jc w:val="center"/>
        <w:rPr>
          <w:rFonts w:eastAsia="Calibri"/>
          <w:szCs w:val="20"/>
          <w:vertAlign w:val="superscript"/>
        </w:rPr>
      </w:pPr>
      <w:r>
        <w:rPr>
          <w:rFonts w:eastAsia="Times New Roman"/>
          <w:szCs w:val="20"/>
          <w:vertAlign w:val="superscript"/>
        </w:rPr>
        <w:t xml:space="preserve"> </w:t>
      </w:r>
      <w:r>
        <w:rPr>
          <w:rFonts w:eastAsia="Calibri"/>
          <w:szCs w:val="20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0"/>
          <w:vertAlign w:val="superscript"/>
        </w:rPr>
      </w:pPr>
      <w:r>
        <w:rPr>
          <w:rFonts w:eastAsia="Calibri"/>
          <w:szCs w:val="20"/>
          <w:vertAlign w:val="superscript"/>
        </w:rPr>
      </w:r>
    </w:p>
    <w:p>
      <w:pPr>
        <w:pStyle w:val="Normal"/>
        <w:suppressAutoHyphens w:val="true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eastAsia="Calibri"/>
          <w:kern w:val="2"/>
          <w:sz w:val="32"/>
          <w:szCs w:val="32"/>
          <w:lang w:eastAsia="ar-SA"/>
        </w:rPr>
      </w:pPr>
      <w:r>
        <w:rPr>
          <w:rFonts w:eastAsia="Calibri"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ставитель __________ Шидловская И.А.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немецкой филологии и методики преподавания немецкого язык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________________________ Симутова О.П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jc w:val="both"/>
        <w:rPr>
          <w:i/>
          <w:i/>
          <w:szCs w:val="28"/>
        </w:rPr>
      </w:pPr>
      <w:r>
        <w:rPr>
          <w:szCs w:val="28"/>
        </w:rPr>
        <w:t>Методические указания являются приложением к рабочей программе по дисциплине «Иностранный язык в сфере юриспруденции», зарегистрированной в ЦИТ под учетными номерами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  <w:gridCol w:w="566"/>
      </w:tblGrid>
      <w:tr>
        <w:trPr/>
        <w:tc>
          <w:tcPr>
            <w:tcW w:w="9465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Введение ……………………………………………………………………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hd w:fill="FFFFFF" w:val="clear"/>
              <w:spacing w:lineRule="auto" w:line="360"/>
              <w:textAlignment w:val="baseline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iCs/>
                <w:sz w:val="28"/>
                <w:szCs w:val="28"/>
              </w:rPr>
              <w:t xml:space="preserve">Основные требования к уровню освоения дисциплины </w:t>
            </w:r>
          </w:p>
          <w:p>
            <w:pPr>
              <w:pStyle w:val="Normal"/>
              <w:shd w:fill="FFFFFF" w:val="clear"/>
              <w:spacing w:lineRule="auto" w:line="360"/>
              <w:textAlignment w:val="baselin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Иностранный язык в сфере юриспруденции» ……………………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1.1  </w:t>
            </w:r>
            <w:r>
              <w:rPr>
                <w:sz w:val="28"/>
                <w:szCs w:val="28"/>
              </w:rPr>
              <w:t>Методические рекомендации по подготовке к чтению и переводу профессионально-ориентированных текстов на немецком языке…………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1.2 </w:t>
            </w:r>
            <w:r>
              <w:rPr>
                <w:sz w:val="28"/>
                <w:szCs w:val="28"/>
              </w:rPr>
              <w:t>Методические рекомендации по работе с профессионально-ориентированной лексикой……………………………………………………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</w:rPr>
              <w:t xml:space="preserve">Методические указания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по самостоятельной работе……………………. 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1  Методические указания по подготовке аннотирования ………………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Методические указания по выполнению индивидуального творческого задания …………………………………………………………………………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промежуточной и итоговой аттестации по дисциплине……………………………………………………………………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…………………………………………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ReportHead1"/>
        <w:suppressAutoHyphens w:val="tru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Методические указания предназначены для изучения дисциплины «Иностранный язык в сфере юриспруденци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учебно-методическом документе содержатся методические рекомендации по подготовке к чтению и переводу профессионально-ориентированных текстов на немецком языке, по работе с профессионально-ориентированной лексикой, по подготовке аннотирования, приводятся вопросы для самостоятельного изучения дисциплин; вопросы, выносимые на зачет и экзамен; образцы различных видов текстов; предлагается список литературы, рекомендуемой для освоения дисциплины.</w:t>
      </w:r>
    </w:p>
    <w:p>
      <w:pPr>
        <w:pStyle w:val="Normal"/>
        <w:numPr>
          <w:ilvl w:val="0"/>
          <w:numId w:val="0"/>
        </w:numPr>
        <w:spacing w:lineRule="auto" w:line="360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68340</wp:posOffset>
                </wp:positionH>
                <wp:positionV relativeFrom="paragraph">
                  <wp:posOffset>907415</wp:posOffset>
                </wp:positionV>
                <wp:extent cx="381000" cy="609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2pt;margin-top:71.45pt;width:29.95pt;height:4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left="708"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Основные требования к уровню усвоения дисциплин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Целями освоения вышеназванной дисциплины являются повышение исходного уровня владения иностранным языком, достигнутого на предыдущей ступени образования, овладение студентами необходимым и достаточным уровнем коммуникативной компетенции для решения социально-коммуникативных задач в области профессиональной и научной деятельности, при общении с зарубежными партнерами, а также для дальнейшего использования знания иностранного языка в профессиональной деятельности, профессиональной коммуникации и межличностном общен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результате изучения дисциплин студенты должны знать особенности перевода лексико-грамматических конструкций, характерных для узкой сферы профессиональной деятельности; лексические эквиваленты профессиональных немецкоязычных терминов в русском языке; основные термины и понятия, используемые в мировой практике по данному направлению подготовки; основные приемы аннотирования, реферирования и перевода литературы по профилю специальности. В результате изучения дисциплины студенты должны уметь читать оригинальную научную литературу по широкому профилю специальности, опираясь на изученный языковой материал и профессиональные знания; осуществлять технический перевод с соблюдением норм лексической эквивалентности, соблюдением грамматических, синтаксических и стилистических норм; делать сообщение (монологическое высказывание профессионального характера). В результате изучения дисциплин студенты должны овладеть навыками перевода различных юридических текстов; различными приемами перев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онтроль знаний, умений и навыков осуществляется в виде письменных контрольных работ, тестов, в конце изучения курса – дифференцированный зачёт.</w:t>
      </w:r>
    </w:p>
    <w:p>
      <w:pPr>
        <w:pStyle w:val="Normal"/>
        <w:spacing w:lineRule="auto" w:line="360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b/>
          <w:sz w:val="28"/>
          <w:szCs w:val="28"/>
        </w:rPr>
        <w:t>1.1   Методические рекомендации по подготовке к чтению  и переводу профессионально-ориентированных текстов на немецком языке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i/>
          <w:sz w:val="28"/>
          <w:szCs w:val="28"/>
        </w:rPr>
        <w:t>Алгоритм шагов по распознаванию информации текста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Попытайтесь определить по заголовку содержание текста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Перед чтением текста необходимо ознакомиться с новой лексикой, содержащейся в тексте. Но выучить слово - это еще полдела, главное, суметь его вспомнить и употребить в нужный момент. В процессе чтения текста Вы должны правильно распознать и понять встретившиеся в тексте терминологические понятия в составе грамматических структур. Технический текст требует, как правило, точного перевода. Прочитайте весь текст целиком, стараясь понять общее содержание текста, затем по абзацам, читая каждый абзац без помощи словаря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Работа с коннекторами: Коннекторы – это элементы текста, связывающие различные его отрывки (слова, словосочетания, абзацы и.т.д.) в целостный текст. К ним относятся местоименные наречия (dabei, dadurch, damit, wobei …), местоимения (es, dieser, solcher, der/die/das-который …), слова и словосочетания (oben genannte, im ersten Fall, einerseits …). Работа с коннекторами выявляет связи между различными участками текста и создает целостную картину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4 Знакомство с дополнительной страноведческой и лингвострановедческой информацией до чтения текста позволит Вам повысить уровень понимания прочитанного текста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5  Особо следует выделить задания на воспроизведение текста. Их цель – научить писать краткую аннотацию к прочитанному тексту, основываясь на ключевых словах и последовательности излагаемого материала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одготовке студентов к чтению текстов на немецком языке необходимо учитывать виды чтения: ознакомительное, изучающее, просмотрово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ей ознакомительного чтения является понимание основной линии содержания читаемого текста. Допускается однократное прочитывание текс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екомендуемые задания на данный вид чтения: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читайте текст и ответьте на вопросы по основному содержанию текст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читайте текст и отметьте в упражнении предложения, соответствующие его содержанию; найдите основные положения текста; разделите текст на смысловые части; перескажите основное содержание текста; напишите на немецком языке краткое изложение текс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Изучающее чтение направлено на точное и полное понимание прочитанного и допускает повторное прочитывание текс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екомендуемые задания на данный вид чтения: прочтите и переведите текст на русский язык; сократите текст, опустив несущественные детали; сравните текст на немецком языке и его перевод на русский язык, оцените качество перевода, укажите неточности в переводе. Прочитайте текст, напишите аннотацию к нем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смотровое чтение – это просмотр текста, направленный на принятие решения о его дальнейшем использовании, т.е. выяснение области, к которой относится данный текст, освещаемой в нем тематике, установлении круга основных вопросов, рассматриваемых в не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екомендуемые задания на данный вид чте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смотрите текст, определите, о чем он; просмотрите тексты, скажите, какие из них относятся к теме/проблеме/области; просмотрите подборку статей, скажите, какая тематика в них освещается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b/>
          <w:sz w:val="28"/>
          <w:szCs w:val="28"/>
        </w:rPr>
        <w:t>1.2 Методические рекомендации по работе с профессионально-ориентированной лексикой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Отобранные  во время чтения и перевода профессионально-ориентированного текста термины и лексические единицы должны относиться к широкому и узкому профилю специальности; отобранные термины и лексические единицы должны быть новыми и не дублировать ранее изученные; отобранные термины и лексические единицы должны быть снабжены транскрипцией и переводом на русский язык (во избежание неточностей рекомендуется пользоваться специализированным словарем); отобранные термины и лексические единицы предназначены для активного усвоения и должны использоваться при чтении, говорении и письм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Научитесь выделять незнакомое слово из текста (письменного или устного); попытайтесь догадаться о значении слова, исходя из</w:t>
      </w:r>
      <w:r>
        <w:rPr>
          <w:i/>
          <w:iCs/>
          <w:sz w:val="28"/>
          <w:szCs w:val="28"/>
        </w:rPr>
        <w:t xml:space="preserve"> словообразовательных элементов;</w:t>
      </w:r>
      <w:r>
        <w:rPr>
          <w:sz w:val="28"/>
          <w:szCs w:val="28"/>
        </w:rPr>
        <w:t xml:space="preserve"> при чтении, восприятии устного текста фиксируйте внимание на словах, несущих национальный колорит, отражающих специфику культуры другой страны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Уточните по словарю перевод и значение новой лексической единицы; запомните ситуацию, в которой данное слово встретилось; употребите данную языковую единицу в высказывании в нужном значении; подумайте, в каких других ситуациях общения можно ее употребить; ведите индивидуальный словарь и постоянно возвращайтесь к новым словам в процессе работы над языком; используйте различного рода вспомогательные способы для запоминания нового слова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Во время работы над профессионально-ориентированным текстом или по соответствующей теме необходимо записывать новые лексические единицы в рабочей тетради в правильной форме, то есть в соответствии с той формой, которая дается в немецко-русском словаре, а именно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мена существительные – в именительном падеже единственном числе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лаголы – в начальной форме (инфинитив)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- прилагательные – в положительной степен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 xml:space="preserve">Рекомендуется заучивать лексику с помощью обратного перевода (с немецкого языка – на русский и обратно, с русского – на немецкий)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Для закрепления новой лексики целесообразно использовать примеры употребления слов в словосочетаниях и предложениях, а также устанавливать словообразовательные и семантические связи заучиваемых слов (однокоренные слова, слова-синонимы, слова-антонимы)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Для формирования активного и пассивного словаря необходимо освоить структуру словообразовательных моделей немецкого языка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восложение:  =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trafgesetzbuch</w:t>
      </w:r>
      <w:r>
        <w:rPr>
          <w:sz w:val="28"/>
          <w:szCs w:val="28"/>
        </w:rPr>
        <w:t xml:space="preserve"> (Уголовный кодекс). Данное сложное слово состоит из 3-х слов: </w:t>
      </w:r>
      <w:r>
        <w:rPr>
          <w:sz w:val="28"/>
          <w:szCs w:val="28"/>
          <w:lang w:val="de-DE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trafe</w:t>
      </w:r>
      <w:r>
        <w:rPr>
          <w:sz w:val="28"/>
          <w:szCs w:val="28"/>
        </w:rPr>
        <w:t xml:space="preserve"> (уголовное наказание),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Gesetz</w:t>
      </w:r>
      <w:r>
        <w:rPr>
          <w:sz w:val="28"/>
          <w:szCs w:val="28"/>
        </w:rPr>
        <w:t xml:space="preserve"> (закон),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Buch</w:t>
      </w:r>
      <w:r>
        <w:rPr>
          <w:sz w:val="28"/>
          <w:szCs w:val="28"/>
        </w:rPr>
        <w:t xml:space="preserve"> (книга)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тантивация: </w:t>
      </w:r>
      <w:r>
        <w:rPr>
          <w:sz w:val="28"/>
          <w:szCs w:val="28"/>
          <w:lang w:val="de-DE"/>
        </w:rPr>
        <w:t>taten</w:t>
      </w:r>
      <w:r>
        <w:rPr>
          <w:sz w:val="28"/>
          <w:szCs w:val="28"/>
        </w:rPr>
        <w:t xml:space="preserve"> (совершать преступление) </w:t>
      </w:r>
      <w:r>
        <w:rPr>
          <w:rFonts w:eastAsia="Calibri"/>
          <w:color w:val="2C0E25"/>
          <w:sz w:val="28"/>
          <w:szCs w:val="28"/>
          <w:shd w:fill="FFFFFF" w:val="clear"/>
          <w:lang w:eastAsia="en-US"/>
        </w:rPr>
        <w:t xml:space="preserve">→ </w:t>
      </w:r>
      <w:r>
        <w:rPr>
          <w:rFonts w:eastAsia="Calibri"/>
          <w:color w:val="2C0E25"/>
          <w:sz w:val="28"/>
          <w:szCs w:val="28"/>
          <w:shd w:fill="FFFFFF" w:val="clear"/>
          <w:lang w:val="de-DE" w:eastAsia="en-US"/>
        </w:rPr>
        <w:t>der</w:t>
      </w:r>
      <w:r>
        <w:rPr>
          <w:rFonts w:eastAsia="Calibri"/>
          <w:color w:val="2C0E25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/>
          <w:color w:val="2C0E25"/>
          <w:sz w:val="28"/>
          <w:szCs w:val="28"/>
          <w:shd w:fill="FFFFFF" w:val="clear"/>
          <w:lang w:val="de-DE" w:eastAsia="en-US"/>
        </w:rPr>
        <w:t>T</w:t>
      </w:r>
      <w:r>
        <w:rPr>
          <w:rFonts w:eastAsia="Calibri"/>
          <w:color w:val="2C0E25"/>
          <w:sz w:val="28"/>
          <w:szCs w:val="28"/>
          <w:shd w:fill="FFFFFF" w:val="clear"/>
          <w:lang w:eastAsia="en-US"/>
        </w:rPr>
        <w:t>ä</w:t>
      </w:r>
      <w:r>
        <w:rPr>
          <w:rFonts w:eastAsia="Calibri"/>
          <w:color w:val="2C0E25"/>
          <w:sz w:val="28"/>
          <w:szCs w:val="28"/>
          <w:shd w:fill="FFFFFF" w:val="clear"/>
          <w:lang w:val="de-DE" w:eastAsia="en-US"/>
        </w:rPr>
        <w:t>ter</w:t>
      </w:r>
      <w:r>
        <w:rPr>
          <w:rFonts w:eastAsia="Calibri"/>
          <w:color w:val="2C0E25"/>
          <w:sz w:val="28"/>
          <w:szCs w:val="28"/>
          <w:shd w:fill="FFFFFF" w:val="clear"/>
          <w:lang w:eastAsia="en-US"/>
        </w:rPr>
        <w:t xml:space="preserve"> (преступник)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Методические указания по самостоятельной работе</w:t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b/>
          <w:sz w:val="28"/>
          <w:szCs w:val="28"/>
        </w:rPr>
        <w:t>2.1 Методические указания по подготовке аннотирования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сжатую описательную характеристику первоисточника. В ней в обобщенном виде раскрывается тематика публикации без полного раскрытия ее содержания. Аннотация дает ответ на вопрос, о чем говорится в первичном источнике информации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. но не дают критической оценки. Рекомендательные аннотации содержат оценку документа с точки зрения его пригодности для определенной категории читателей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т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 xml:space="preserve"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Общие требования, предъявляемые к написанию аннотаций, следующие: назначение аннотации; объем аннотации (от 500 до 2000 печатных знаков); соблюдение логичности структуры, которая может отличаться от порядка изложения в оригинале; соблюдение языковых особенностей аннотации (основные положения оригинала излагаются просто и кратко); избежание повторений, в том числе и заглавия статьи; соблюдение единства терминов и сокращений; использование общепринятых сокращений; употребление безличных конструкций типа «рассматривается…» и пассивного залога; избежание использования прилагательных, наречий, вводных слов, не влияющих на содержание; использование некоторых обобщающих слов и словосочетаний, обеспечивающих логические связи между отдельными частями высказываний типа «как показано…, однако…, следовательно»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Состав аннотации: вводная часть – библиографическое описание; основная часть – перечень основных, затронутых в публикации проблем; заключительная часть – краткая характеристика и оценка, назначение аннотируемой работы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Методические указания по выполнению индивидуального творческого задания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для выполнения индивидуальных творческих заданий (мультимедийных проектов) Творческие задания – разнообразные работы научного, методического или учебно-практического характера. Творческие задания носят заведомо нестандартный характер и оцениваются в каждом случае индивидуально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Содержание творческого задания должно быть согласовано с преподавателем, ведущим практические занятия. Переход к подготовке презентации осуществляется на разработанном и подготовленном материале творческого задания. Содержание презентации соответствует содержанию контрольной работы. Объем – не менее 10 слайдов. 1-й – тема, ФИО студента, год издания. 2-й – СОДЕРЖАНИЕ. 3-4-й – введение: кратко - актуальность, цели, задачи, объект и предмет исследования, теоретическая, нормативная и эмпирическая основа, методологическая основа, структура работы. С 5-го - основная часть (текст) со схемами, таблицами, диаграммами, картинками, фото, статистическими данными и т.д. 13 Заключение: краткие выводы по работе. (1-2 слайда). Список использованной литературы – весь. (1-2 слайда). Сноски не нужны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выравнивается на слайдах по ширине и имеет приблизительно одинаковый размер на всех слайдах. Цвет фона слайда не должен сливаться с цветом шрифта текста. Рекомендуется применять эффекты анимации. Смену слайдов можно выставлять по времени или «по щелчку». Допускается прикрепление музыкального файла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pacing w:val="7"/>
          <w:sz w:val="28"/>
          <w:szCs w:val="28"/>
        </w:rPr>
        <w:t>3 Методические указания по промежуточной и итоговой аттестации по дисциплин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й сдачи зачета студенты должны регулярно посещать практические занятия по дисциплине; выполнять необходимый объём работы на занятии (напр., участвовать в беседах на иностранном языке по профилю подготовки, выполнять перевод устных и письменных текстов по профилю подготовки, выполнять индивидуальные творческие задания в формате практического занятия); выполнять домашние задания: учить незнакомую лексику по устной теме и к тексту для чтения, а не выбирать так называемый «штурмовой метод», при котором материал закрепляется в памяти за несколько последних часов и дней перед зачетом. При оценивании знаний студентов преподаватель руководствуется, прежде всего, следующими критериями: правильность ответов на вопросы; полнота и лаконичность ответа; логика и аргументированность изложения; культура ответа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Подготовка студентов к сдаче дифференцированного зачета включает в себя: просмотр программы учебного курса; определение необходимых для подготовки источников (учебников, учебных пособий, дополнительной литературы и т.д.) и их изучение; использование материалов практических занятий; консультирование у преподавателя. Подготовка к экзамен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самого начала планомерно осваивать материал, руководствуясь, прежде всего перечнем вопросов к экзамену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Практические занятия и контрольные работы являются важными этапами подготовки к экзамену, поскольку студент имеет возможность оценить уровень собственных знаний и своевременно восполнить имеющиеся пробелы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bCs/>
          <w:i/>
          <w:sz w:val="28"/>
          <w:szCs w:val="28"/>
        </w:rPr>
        <w:t>Текущий контроль</w:t>
      </w:r>
      <w:r>
        <w:rPr>
          <w:sz w:val="28"/>
          <w:szCs w:val="28"/>
        </w:rPr>
        <w:t xml:space="preserve"> осуществляется в течение семестра в виде устного опроса на занятиях, а также в виде письменных </w:t>
      </w:r>
      <w:hyperlink r:id="rId3">
        <w:r>
          <w:rPr>
            <w:rStyle w:val="InternetLink"/>
            <w:sz w:val="28"/>
            <w:szCs w:val="28"/>
          </w:rPr>
          <w:t>проверочных работ</w:t>
        </w:r>
      </w:hyperlink>
      <w:r>
        <w:rPr>
          <w:sz w:val="28"/>
          <w:szCs w:val="28"/>
        </w:rPr>
        <w:t xml:space="preserve"> по текущему материалу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Устные ответы и письменные работы студентов оцениваются по пятибалльной систем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Видами промежуточного контроля являются письменные и устные переводы текстов по направлению подготовки, рефераты, аннотации текстов по направлению подготовки, а также подготовленные индивидуальные творческие задания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bCs/>
          <w:i/>
          <w:sz w:val="28"/>
          <w:szCs w:val="28"/>
        </w:rPr>
        <w:t>Итоговый контроль</w:t>
      </w:r>
      <w:r>
        <w:rPr>
          <w:sz w:val="28"/>
          <w:szCs w:val="28"/>
        </w:rPr>
        <w:t xml:space="preserve"> осуществляется в форме зачёта/дифференцированного зачёта в конце семестра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чёт и дифференцированный зачет состоят из двух частей: </w:t>
      </w:r>
      <w:r>
        <w:rPr>
          <w:i/>
          <w:sz w:val="28"/>
          <w:szCs w:val="28"/>
        </w:rPr>
        <w:t>письменной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  <w:t>устной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i/>
          <w:sz w:val="28"/>
          <w:szCs w:val="28"/>
        </w:rPr>
        <w:t>Письменная часть</w:t>
      </w:r>
      <w:r>
        <w:rPr>
          <w:sz w:val="28"/>
          <w:szCs w:val="28"/>
        </w:rPr>
        <w:t xml:space="preserve"> включает итоговую контрольную работу по пройденному в семестре лексическому и грамматическому материалу, аннотацию и реферат переведённого текста по профилю подготовки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i/>
          <w:sz w:val="28"/>
          <w:szCs w:val="28"/>
        </w:rPr>
        <w:t>Устная часть</w:t>
      </w:r>
      <w:r>
        <w:rPr>
          <w:sz w:val="28"/>
          <w:szCs w:val="28"/>
        </w:rPr>
        <w:t xml:space="preserve"> состоит из беседы по научным интересам обучающегося на немецком языке. Каждый вид письменных и устных форм итогового контроля оценивается по 5-бальной шкал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Оценка в форме «зачёт» и по 5-бальной шкале (дифференцированный зачёт) выставляется в ведомость и зачётную книжку студента.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sz w:val="28"/>
          <w:szCs w:val="28"/>
        </w:rPr>
        <w:t>В случае пропуска студентом практических занятий по уважительной причине ему предоставляется возможность в установленное кафедрой время сдать невыполненные устные и письменные работ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1. Падалко О.Н. Деловая корреспонденция (немецкий язык). Учебно-практическое пособие / Падалко О. Н. - Евразийский открытый институт, 2011. – 198с. - То же [Электронный ресурс]. - URL: </w:t>
      </w:r>
      <w:hyperlink r:id="rId4">
        <w:r>
          <w:rPr>
            <w:rStyle w:val="InternetLink"/>
            <w:sz w:val="28"/>
            <w:szCs w:val="28"/>
          </w:rPr>
          <w:t>http://biblioclub.ru/index.php?page=book_view_red&amp;book_id=93266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2. Пилюгина, О.П. Немецкий язык : учебно-практическое пособие / О.П. Пилюгина, Н.С. Шарафутдинова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"Ульяновский государственный технический университет", д.и. Институт. - Ульяновск: УлГТУ, 2012. - 186 с.: табл. - Библ. в кн. - ISBN 978-5-9795-1047-7 ; То же [Электронный ресурс]. - URL: </w:t>
      </w:r>
      <w:hyperlink r:id="rId5">
        <w:r>
          <w:rPr>
            <w:rStyle w:val="InternetLink"/>
            <w:sz w:val="28"/>
            <w:szCs w:val="28"/>
          </w:rPr>
          <w:t>http://biblioclub.ru/index.php?page=book&amp;id=363533</w:t>
        </w:r>
      </w:hyperlink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8"/>
        <w:jc w:val="both"/>
        <w:outlineLvl w:val="1"/>
        <w:rPr/>
      </w:pPr>
      <w:r>
        <w:rPr>
          <w:sz w:val="28"/>
          <w:szCs w:val="28"/>
        </w:rPr>
        <w:t>3. Гильфанова Ф. Х. , Гильфанов Р. Т. Немецкий язык: учебное пособие. - [Текст]: учеб. по- собие / Ф.Х. Гильфанова [и др.].- М</w:t>
      </w:r>
      <w:r>
        <w:rPr>
          <w:sz w:val="28"/>
          <w:szCs w:val="28"/>
          <w:lang w:val="de-DE"/>
        </w:rPr>
        <w:t xml:space="preserve">.: </w:t>
      </w:r>
      <w:r>
        <w:rPr>
          <w:sz w:val="28"/>
          <w:szCs w:val="28"/>
        </w:rPr>
        <w:t>Флинта</w:t>
      </w:r>
      <w:r>
        <w:rPr>
          <w:sz w:val="28"/>
          <w:szCs w:val="28"/>
          <w:lang w:val="de-DE"/>
        </w:rPr>
        <w:t xml:space="preserve">, 2012. – 320 </w:t>
      </w:r>
      <w:r>
        <w:rPr>
          <w:sz w:val="28"/>
          <w:szCs w:val="28"/>
        </w:rPr>
        <w:t>с</w:t>
      </w:r>
      <w:r>
        <w:rPr>
          <w:sz w:val="28"/>
          <w:szCs w:val="28"/>
          <w:lang w:val="de-DE"/>
        </w:rPr>
        <w:t xml:space="preserve">. - ISBN: 978-5-9765-1530-7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de-DE"/>
        </w:rPr>
        <w:t>. Gick, Corneli.Zertifikat Deutsch. Der schnelle Weg [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de-DE"/>
        </w:rPr>
        <w:t xml:space="preserve">] : Material zur Prüfungsvorbereitung / Cornelia Gick. - Berlin : Langenscheidt, 2000. - 79 S. : ill - ISBN 3-468-49517-X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28" w:leader="none"/>
        </w:tabs>
        <w:suppressAutoHyphens w:val="tru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  <w:lang w:val="de-DE"/>
        </w:rPr>
        <w:t>5. Becker, N.Dialog Beruf Starter [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de-DE"/>
        </w:rPr>
        <w:t xml:space="preserve">] / N. Becker, J. Braunert. - Ismaning : Hueber, 2002. - 168 S. : ill. - (Deutsch als Fremdsprache fur die Grundstufe) - ISBN 3-19-001631-3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28" w:leader="none"/>
        </w:tabs>
        <w:suppressAutoHyphens w:val="tru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  <w:lang w:val="de-DE"/>
        </w:rPr>
        <w:t>4. Buscha, Anne. Gesch Geschäftskommunikation [</w:t>
      </w:r>
      <w:r>
        <w:rPr>
          <w:sz w:val="28"/>
          <w:szCs w:val="28"/>
        </w:rPr>
        <w:t>Комплект</w:t>
      </w:r>
      <w:r>
        <w:rPr>
          <w:sz w:val="28"/>
          <w:szCs w:val="28"/>
          <w:lang w:val="de-DE"/>
        </w:rPr>
        <w:t xml:space="preserve">] : Verhandlungssprache / Anne Buscha, Gisela Linthout.- 2. Aufl. - Ismaning : Max Hueber Verlag, 2000. - 120 S. : ill. + 1 </w:t>
      </w:r>
      <w:r>
        <w:rPr>
          <w:sz w:val="28"/>
          <w:szCs w:val="28"/>
        </w:rPr>
        <w:t>электрон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опт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диск</w:t>
      </w:r>
      <w:r>
        <w:rPr>
          <w:sz w:val="28"/>
          <w:szCs w:val="28"/>
          <w:lang w:val="de-DE"/>
        </w:rPr>
        <w:t xml:space="preserve"> (CDROM) - ISBN 3-19-011598-2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28" w:leader="none"/>
        </w:tabs>
        <w:suppressAutoHyphens w:val="tru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5. Мамигонова, Т. А. Немецкий язык для делового человека [Текст] : учеб. пособие для вузов / Т. А. Мамигонова. - М. : АСВ, 2000. - 296 с. - Библиогр.: с. 292. - ISBN 5-87829-042-1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28" w:leader="none"/>
        </w:tabs>
        <w:suppressAutoHyphens w:val="tru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6. Немецкая грамматика в упражнениях. Синтаксис [Текст] : учеб. пособие для вузов / Г. Н. Россихина [и др.]. - М.: Высш. шк., 2009. - 222 с. - Прил.: с. 217-221. - ISBN 978-5-06-006062-1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28" w:leader="none"/>
        </w:tabs>
        <w:suppressAutoHyphens w:val="tru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7. Миллер, Е. Н. Немецкая грамматика = Deutsche Grammatik: für Schüler und Studenten [Текст] : учеб. пособие по грамматике нем. яз.: (с упр. на закрепление и повторение) / Е. Н. Миллер.- 2-е изд., стер. - Ульяновск : [Б. и.], 2001. - 174 с. : ил. - Парал. тит. л. нем. - ISBN 5-86668-017-3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28" w:leader="none"/>
        </w:tabs>
        <w:suppressAutoHyphens w:val="tru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8. Паремская, Д. А. Практическая грамматика (немецкий язык) [Текст] : учеб. пособие для ву- зов / Д. А. Паремская.- 8-е изд., испр. - Минск : Вышэйш. шк., 2009. - 352 с. - Библиогр.: с. 346. - ISBN 978-985-06-1570-1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28" w:leader="none"/>
        </w:tabs>
        <w:suppressAutoHyphens w:val="tru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9. Милорадович, Ж. М. Немецко-русский, русско-немецкий словарь [Текст] : слова и их грам- матические формы / Ж. М. Милорадович; под ред. В. Теноди.- 3-е изд. - Москва : Вече, 2004. - 784 с. - (Грамматические словари) - ISBN 5-7141-0213-4. 8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28" w:leader="none"/>
        </w:tabs>
        <w:suppressAutoHyphens w:val="tru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10. Современный немецко-русский русско-немецкий словарь [Текст] : [150 000 слов и слово- сочетаний] / под ред. М. Я. Цвиллинга, А. Н. Зуева. - М. : Оникс, 2009. - 896 с - ISBN 978-488-01898- 3. - ISBN 978-5-488-01966-9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andia.ru/text/category/proverochnie_raboti/" TargetMode="External"/><Relationship Id="rId4" Type="http://schemas.openxmlformats.org/officeDocument/2006/relationships/hyperlink" Target="http://biblioclub.ru/index.php?page=book_view_red&amp;book_id=93266" TargetMode="External"/><Relationship Id="rId5" Type="http://schemas.openxmlformats.org/officeDocument/2006/relationships/hyperlink" Target="http://biblioclub.ru/index.php?page=book&amp;id=363533" TargetMode="Externa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9:24:00Z</dcterms:created>
  <dc:creator>user</dc:creator>
  <dc:description/>
  <cp:keywords/>
  <dc:language>en-US</dc:language>
  <cp:lastModifiedBy>Ирина Александровна Шидловская</cp:lastModifiedBy>
  <cp:lastPrinted>2019-03-30T09:14:00Z</cp:lastPrinted>
  <dcterms:modified xsi:type="dcterms:W3CDTF">2021-05-23T08:04:00Z</dcterms:modified>
  <cp:revision>34</cp:revision>
  <dc:subject/>
  <dc:title/>
</cp:coreProperties>
</file>