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Уголов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дифференцированного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/дифференцированного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дифференцированный заче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и по 5-бальной шкале (дифференцированный зачёт)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Падалко О.Н. Деловая корреспонденция (немецкий язык). Учебно-практическое пособие / Падалко О. Н. - Евразийский открытый институт, 2011. – 198с. -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_view_red&amp;book_id=9326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2. Пилюгина, О.П. Немецкий язык : учебно-практическое пособие / О.П. Пилюгина, Н.С. Шарафутдин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"Ульяновский государственный технический университет", д.и. Институт. - Ульяновск: УлГТУ, 2012. - 186 с.: табл. - Библ. в кн. - ISBN 978-5-9795-1047-7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363533</w:t>
        </w:r>
      </w:hyperlink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3. Гильфанова Ф. Х. , Гильфанов Р. Т. Немецкий язык: учебное пособие. - [Текст]: учеб. по- собие / Ф.Х. Гильфанова [и др.].- М</w:t>
      </w:r>
      <w:r>
        <w:rPr>
          <w:sz w:val="28"/>
          <w:szCs w:val="28"/>
          <w:lang w:val="de-DE"/>
        </w:rPr>
        <w:t xml:space="preserve">.: </w:t>
      </w:r>
      <w:r>
        <w:rPr>
          <w:sz w:val="28"/>
          <w:szCs w:val="28"/>
        </w:rPr>
        <w:t>Флинта</w:t>
      </w:r>
      <w:r>
        <w:rPr>
          <w:sz w:val="28"/>
          <w:szCs w:val="28"/>
          <w:lang w:val="de-DE"/>
        </w:rPr>
        <w:t xml:space="preserve">, 2012. – 320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. - ISBN: 978-5-9765-1530-7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>. Gick, Corneli.Zertifikat Deutsch. Der schnelle Weg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: Material zur Prüfungsvorbereitung / Cornelia Gick. - Berlin : Langenscheidt, 2000. - 79 S. : ill - ISBN 3-468-49517-X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5. Becker, N.Dialog Beruf Starter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de-DE"/>
        </w:rPr>
        <w:t xml:space="preserve">] / N. Becker, J. Braunert. - Ismaning : Hueber, 2002. - 168 S. : ill. - (Deutsch als Fremdsprache fur die Grundstufe) - ISBN 3-19-001631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de-DE"/>
        </w:rPr>
        <w:t>4. Buscha, Anne. Gesch Geschäftskommunikation [</w:t>
      </w:r>
      <w:r>
        <w:rPr>
          <w:sz w:val="28"/>
          <w:szCs w:val="28"/>
        </w:rPr>
        <w:t>Комплект</w:t>
      </w:r>
      <w:r>
        <w:rPr>
          <w:sz w:val="28"/>
          <w:szCs w:val="28"/>
          <w:lang w:val="de-DE"/>
        </w:rPr>
        <w:t xml:space="preserve">] : Verhandlungssprache / Anne Buscha, Gisela Linthout.- 2. Aufl. - Ismaning : Max Hueber Verlag, 2000. - 120 S. : ill. + 1 </w:t>
      </w:r>
      <w:r>
        <w:rPr>
          <w:sz w:val="28"/>
          <w:szCs w:val="28"/>
        </w:rPr>
        <w:t>электро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опт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диск</w:t>
      </w:r>
      <w:r>
        <w:rPr>
          <w:sz w:val="28"/>
          <w:szCs w:val="28"/>
          <w:lang w:val="de-DE"/>
        </w:rPr>
        <w:t xml:space="preserve"> (CDROM) - ISBN 3-19-011598-2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Мамигонова, Т. А. Немецкий язык для делового человека [Текст] : учеб. пособие для вузов / Т. А. Мамигонова. - М. : АСВ, 2000. - 296 с. - Библиогр.: с. 292. - ISBN 5-87829-04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Немецкая грамматика в упражнениях. Синтаксис [Текст] : учеб. пособие для вузов / Г. Н. Россихина [и др.]. - М.: Высш. шк., 2009. - 222 с. - Прил.: с. 217-221. - ISBN 978-5-06-006062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7. Миллер, Е. Н. Немецкая грамматика = Deutsche Grammatik: für Schüler und Studenten [Текст] : учеб. пособие по грамматике нем. яз.: (с упр. на закрепление и повторение) / Е. Н. Миллер.- 2-е изд., стер. - Ульяновск : [Б. и.], 2001. - 174 с. : ил. - Парал. тит. л. нем. - ISBN 5-86668-017-3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8. Паремская, Д. А. Практическая грамматика (немецкий язык) [Текст] : учеб. пособие для ву- зов / Д. А. Паремская.- 8-е изд., испр. - Минск : Вышэйш. шк., 2009. - 352 с. - Библиогр.: с. 346. - ISBN 978-985-06-1570-1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9. Милорадович, Ж. М. Немецко-русский, русско-немецкий словарь [Текст] : слова и их грам- матические формы / Ж. М. Милорадович; под ред. В. Теноди.- 3-е изд. - Москва : Вече, 2004. - 784 с. - (Грамматические словари) - ISBN 5-7141-0213-4. 8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0. Современный немецко-русский русско-немецкий словарь [Текст] : [150 000 слов и слово- сочетаний] / под ред. М. Я. Цвиллинга, А. Н. Зуева. - М. : Оникс, 2009. - 896 с - ISBN 978-488-01898- 3. - ISBN 978-5-488-01966-9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hyperlink" Target="http://biblioclub.ru/index.php?page=book_view_red&amp;book_id=93266" TargetMode="External"/><Relationship Id="rId5" Type="http://schemas.openxmlformats.org/officeDocument/2006/relationships/hyperlink" Target="http://biblioclub.ru/index.php?page=book&amp;id=363533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Александровна Шидловская</cp:lastModifiedBy>
  <cp:lastPrinted>2019-03-30T09:14:00Z</cp:lastPrinted>
  <dcterms:modified xsi:type="dcterms:W3CDTF">2021-05-23T19:13:00Z</dcterms:modified>
  <cp:revision>36</cp:revision>
  <dc:subject/>
  <dc:title/>
</cp:coreProperties>
</file>