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Дизайн архитектурной среды</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w:t>
      </w:r>
      <w:r>
        <w:rPr>
          <w:rFonts w:cs="Times New Roman" w:ascii="Times New Roman" w:hAnsi="Times New Roman"/>
          <w:sz w:val="24"/>
          <w:lang w:val="en-US"/>
        </w:rPr>
        <w:t>21</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А.В. Кирьяк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доцент                                                     А.И. Вишняков</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доцент                                                      И.Н. Корабейников</w:t>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88773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88773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sz w:val="24"/>
                                      <w:szCs w:val="22"/>
                                      <w:lang w:val="ru-RU" w:eastAsia="en-US"/>
                                    </w:rPr>
                                  </w:pPr>
                                  <w:r>
                                    <w:rPr>
                                      <w:sz w:val="24"/>
                                      <w:szCs w:val="22"/>
                                      <w:lang w:val="ru-RU" w:eastAsia="en-US"/>
                                    </w:rPr>
                                    <w:t xml:space="preserve">© Кирьякова А.В., </w:t>
                                  </w:r>
                                </w:p>
                                <w:p>
                                  <w:pPr>
                                    <w:pStyle w:val="Normal"/>
                                    <w:spacing w:lineRule="auto" w:line="240" w:before="0" w:after="0"/>
                                    <w:jc w:val="both"/>
                                    <w:rPr/>
                                  </w:pPr>
                                  <w:r>
                                    <w:rPr>
                                      <w:rFonts w:cs="Times New Roman" w:ascii="Times New Roman" w:hAnsi="Times New Roman"/>
                                      <w:sz w:val="24"/>
                                    </w:rPr>
                                    <w:t>Спешилова Н.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ишняков А.И.,</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Корабейников И.Н., 20</w:t>
                                  </w:r>
                                  <w:r>
                                    <w:rPr>
                                      <w:rFonts w:cs="Times New Roman" w:ascii="Times New Roman" w:hAnsi="Times New Roman"/>
                                      <w:sz w:val="24"/>
                                      <w:lang w:val="en-US"/>
                                    </w:rPr>
                                    <w:t>2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ОГУ, 20</w:t>
                                  </w:r>
                                  <w:r>
                                    <w:rPr>
                                      <w:rFonts w:eastAsia="Times New Roman" w:cs="Times New Roman" w:ascii="Times New Roman" w:hAnsi="Times New Roman"/>
                                      <w:sz w:val="24"/>
                                      <w:szCs w:val="24"/>
                                      <w:lang w:val="en-US" w:eastAsia="ru-RU"/>
                                    </w:rPr>
                                    <w:t>21</w:t>
                                  </w:r>
                                </w:p>
                              </w:tc>
                            </w:tr>
                          </w:tbl>
                        </w:txbxContent>
                      </wps:txbx>
                      <wps:bodyPr anchor="t" lIns="0" tIns="0" rIns="0" bIns="0">
                        <a:noAutofit/>
                      </wps:bodyPr>
                    </wps:wsp>
                  </a:graphicData>
                </a:graphic>
              </wp:anchor>
            </w:drawing>
          </mc:Choice>
          <mc:Fallback>
            <w:pict>
              <v:rect fillcolor="#FFFFFF" style="position:absolute;rotation:-0;width:176.1pt;height:69.9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sz w:val="24"/>
                                <w:szCs w:val="22"/>
                                <w:lang w:val="ru-RU" w:eastAsia="en-US"/>
                              </w:rPr>
                            </w:pPr>
                            <w:r>
                              <w:rPr>
                                <w:sz w:val="24"/>
                                <w:szCs w:val="22"/>
                                <w:lang w:val="ru-RU" w:eastAsia="en-US"/>
                              </w:rPr>
                              <w:t xml:space="preserve">© Кирьякова А.В., </w:t>
                            </w:r>
                          </w:p>
                          <w:p>
                            <w:pPr>
                              <w:pStyle w:val="Normal"/>
                              <w:spacing w:lineRule="auto" w:line="240" w:before="0" w:after="0"/>
                              <w:jc w:val="both"/>
                              <w:rPr/>
                            </w:pPr>
                            <w:r>
                              <w:rPr>
                                <w:rFonts w:cs="Times New Roman" w:ascii="Times New Roman" w:hAnsi="Times New Roman"/>
                                <w:sz w:val="24"/>
                              </w:rPr>
                              <w:t>Спешилова Н.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ишняков А.И.,</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Корабейников И.Н., 20</w:t>
                            </w:r>
                            <w:r>
                              <w:rPr>
                                <w:rFonts w:cs="Times New Roman" w:ascii="Times New Roman" w:hAnsi="Times New Roman"/>
                                <w:sz w:val="24"/>
                                <w:lang w:val="en-US"/>
                              </w:rPr>
                              <w:t>2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w:t>© ОГУ, 20</w:t>
                            </w:r>
                            <w:r>
                              <w:rPr>
                                <w:rFonts w:eastAsia="Times New Roman" w:cs="Times New Roman" w:ascii="Times New Roman" w:hAnsi="Times New Roman"/>
                                <w:sz w:val="24"/>
                                <w:szCs w:val="24"/>
                                <w:lang w:val="en-US" w:eastAsia="ru-RU"/>
                              </w:rPr>
                              <w:t>2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6226810</wp:posOffset>
                </wp:positionH>
                <wp:positionV relativeFrom="paragraph">
                  <wp:posOffset>332740</wp:posOffset>
                </wp:positionV>
                <wp:extent cx="439420" cy="379730"/>
                <wp:effectExtent l="6350" t="6350" r="6350" b="6350"/>
                <wp:wrapNone/>
                <wp:docPr id="3" name="Прямоугольник 5"/>
                <a:graphic xmlns:a="http://schemas.openxmlformats.org/drawingml/2006/main">
                  <a:graphicData uri="http://schemas.microsoft.com/office/word/2010/wordprocessingShape">
                    <wps:wsp>
                      <wps:cNvSpPr/>
                      <wps:spPr>
                        <a:xfrm>
                          <a:off x="0" y="0"/>
                          <a:ext cx="439560" cy="3798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1</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реквизиты дисциплины: Б1.Д.Б.7 Пра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еквизиты дисциплины: Б1.Д.В.1 Введение в теорию и методологию проект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07.03.03 Дизайн архитектурно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1 </w:t>
      </w:r>
      <w:r>
        <w:rPr>
          <w:rFonts w:cs="Times New Roman" w:ascii="Times New Roman" w:hAnsi="Times New Roman"/>
          <w:b/>
          <w:sz w:val="28"/>
          <w:szCs w:val="28"/>
          <w:lang w:val="en-US"/>
        </w:rPr>
        <w:t>Теоретические положения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Истоки термина «проектирование». Появление и развитие понятия «проект». Концептуальные основания метода проектов. Метод проектов: основные понятия. Сущность проектирования. Принципы проектирования. Типология проектов. Этапы проектирования.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br w:type="page"/>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2 Стартап-проекты: путь от идеи до бизнеса</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Понятие «стартап», примеры современных стартапов. Характеристика стартапа. Этапы развития стартапа. Инвестиции в стартапы и государственная помощь. Почему стартапы умирают. Особенности Российских стартапов. Почему стартапу нужен MVP. Особенности организации проектной деятельности в рамках институтов: Федеральное агентство по делам молодежи (Росмолодежь), Евразия Global, арт-кластер «Таврида», молодежный форум «Иволга», Всероссийский проект «МОЯ СТРАНА - МОЯ РОССИЯ» и др.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3 Стратегическое развитие идеи в проект</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Проект: определение, основные показатели и характеристики. Отличия проектной деятельности от традиционной исследовательской работы. Этапы проектной деятельности. Формирование идеи, выявление проблемы. СМАРТ-анализ. Технология «мозгового штурма».  Структура проекта и характеристика основных компонентов проекта. Паспорт проектной идеи. SWOT-анализ. Ресурсное обеспечение проекта, планирование, ожидаемы е результаты, контроль. Стратегическое планирование и его инструментарий, ожидаемые  результаты проекта и способы их оценки. Формирование команды, распределение ролей в команде. Риски и их оценка. Бизнес – план проекта.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4 Субъекты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Участники (стейкхолдеры) проекта. Анализ стейкхолдеров проекта. Команда проекта. Команда управления проектом. Проектные роли. Виды организационных структур. Функциональная, проектная и матричная структура. Принципы выбора оргструктуры. Основы правового обеспечения при организации проектной деятельност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5 Управление «жесткими» и «мягкими» проектам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Концепция Agile Project Managemen Особенности «жестких» и «мягких» проектов. Концепция Agile Project Management (APM) в управлении «мягкими» проектами. Модель реализации процесса APM. Теория ограничений в управлении «мягкими» проект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6 Механизмы деятельности в сфере привлечения средств</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Фандрайзинг как способ привлечения средств для финансирования проектов. Классификация грантодающих институтов и организаций. Стратегическое планирование фандрайзинговой кампании. Виды фондов, грантов и программ. Финансирование науч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 xml:space="preserve"> 7 Разработка проекта</w:t>
      </w:r>
      <w:r>
        <w:rPr>
          <w:rFonts w:cs="Times New Roman" w:ascii="Times New Roman" w:hAnsi="Times New Roman"/>
          <w:b/>
          <w:sz w:val="28"/>
          <w:szCs w:val="28"/>
        </w:rPr>
        <w:t>.</w:t>
      </w:r>
      <w:r>
        <w:rPr>
          <w:rFonts w:cs="Times New Roman" w:ascii="Times New Roman" w:hAnsi="Times New Roman"/>
          <w:b/>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sz w:val="28"/>
          <w:szCs w:val="28"/>
          <w:lang w:val="en-US"/>
        </w:rPr>
        <w:t xml:space="preserve">Заявка на получение финансирования: типы заявок и их структура, общие рекомендации к составлению. Типы заявок и их структура. Письмо-заявка и полная заявка: общее и отличное. Предварительный анализ темы и поиск источника поддержки. Составление типовой заявки. Титульный лист и его содержание. Название проекта – типичные ошибки при формулировке. Аннотация заявки. Постановка проблемы. Цели и задачи проекта. Методы и этапы реализации проекта. Ожидаемые результаты, эффекты и критерии их оценки. Мониторинг: внешний и внутренний. Формы отчетности. Приложения к заявке. Схема планирования проекта. Структура (типовая) заявки на получение финансирования. Процесс составления комплекта заявки. Следование требованиям грантодающей организации. Написание текста заявки (в зависимости от вида проекта). Структурные составляющие проекта и их основные характеристики. Проектная документация.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8 Управление проектом</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Этапы управления сроками проекта. План управления расписанием проекта. Разработка расписания (календарного плана) проекта. Формы предоставления расписания работ проекта (табличный, графический). Фаза завершения проекта. Закрытие контрактов проекта. Постаудит проекта. Формы отчетности. Основные программные продукты в управлении проект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9 Контроль реализации проекта и оценка его результативности</w:t>
      </w:r>
      <w:r>
        <w:rPr>
          <w:rFonts w:cs="Times New Roman" w:ascii="Times New Roman" w:hAnsi="Times New Roman"/>
          <w:b/>
          <w:sz w:val="28"/>
          <w:szCs w:val="28"/>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Управление изменениями. Контроль при реализации проекта. Мониторинг проекта. Управление изменениями. Управление конфигурацией. Обеспечение качества проекта. Контроль качества проекта. Управление рисками проекта. Понятие качества и его применение в проектах. Планирование качества проекта.  Стандарты в менеджменте: особенности, система разработки и применения. Международные стандарты управления проектами. Национальные стандарты управления проектам. Эффекты и индикаторы успешности реализации проекта. Эффективность реализации проекта и ее виды. Оценка экономической эффективности проекта: общие подходы. Основные методы расчетов результативности проекта.</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rPr>
        <w:t>10 Защита проекта.</w:t>
      </w:r>
      <w:r>
        <w:rPr>
          <w:rFonts w:cs="Times New Roman" w:ascii="Times New Roman" w:hAnsi="Times New Roman"/>
          <w:sz w:val="28"/>
          <w:szCs w:val="28"/>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Информационно-аналитическое обеспечение проекта. Подготовка мультимедийной презентации. Работа над текстом выступления. Схема речи на презентации (защите) проекта. Процедура презентации и защиты проекта. Оценка проекта.</w:t>
      </w:r>
    </w:p>
    <w:p>
      <w:pPr>
        <w:pStyle w:val="22"/>
        <w:numPr>
          <w:ilvl w:val="0"/>
          <w:numId w:val="0"/>
        </w:numPr>
        <w:ind w:left="709" w:hanging="0"/>
        <w:outlineLvl w:val="0"/>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ая школ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Кулинарная школа для детей».</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е Арт-кафе».</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арк Три – джи» для пенсионер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7"/>
        </w:numPr>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Развития сельского хозяйства региона».</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Фестиваль «Яблочный спас»».</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bookmarkStart w:id="1" w:name="_GoBack"/>
      <w:bookmarkEnd w:id="1"/>
      <w:r>
        <w:rPr>
          <w:rFonts w:cs="Times New Roman" w:ascii="Times New Roman" w:hAnsi="Times New Roman"/>
          <w:sz w:val="28"/>
          <w:szCs w:val="28"/>
        </w:rPr>
        <w:t>Управление проектом «Фестиваль уличных 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Дом ремесел».</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9"/>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9"/>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9"/>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9"/>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 Истоки термина «проектирование». Появление и развитие понятия «проект». Концептуальные основания метода проектов.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 Сущность и принципы проектирования. Типолог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нятие «стартап», примеры современных стартапов. Характеристика стартапа. </w:t>
      </w:r>
    </w:p>
    <w:p>
      <w:pPr>
        <w:pStyle w:val="Normal"/>
        <w:suppressAutoHyphens w:val="true"/>
        <w:spacing w:lineRule="auto" w:line="240" w:before="0" w:after="0"/>
        <w:ind w:firstLine="709"/>
        <w:jc w:val="both"/>
        <w:rPr/>
      </w:pPr>
      <w:r>
        <w:rPr>
          <w:rFonts w:cs="Times New Roman" w:ascii="Times New Roman" w:hAnsi="Times New Roman"/>
          <w:sz w:val="28"/>
          <w:szCs w:val="28"/>
        </w:rPr>
        <w:t>4 Особенности Российских стартапов. Особенности организации проектной деятельности в рамках институтов.</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5 Отличия проектной деятельности от традиционной исследовательской работы. Этап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МАРТ-анализ. Технология «мозгового штурма».  </w:t>
      </w:r>
    </w:p>
    <w:p>
      <w:pPr>
        <w:pStyle w:val="Normal"/>
        <w:suppressAutoHyphens w:val="true"/>
        <w:spacing w:lineRule="auto" w:line="240" w:before="0" w:after="0"/>
        <w:ind w:firstLine="709"/>
        <w:jc w:val="both"/>
        <w:rPr/>
      </w:pPr>
      <w:r>
        <w:rPr>
          <w:rFonts w:cs="Times New Roman" w:ascii="Times New Roman" w:hAnsi="Times New Roman"/>
          <w:sz w:val="28"/>
          <w:szCs w:val="28"/>
        </w:rPr>
        <w:t>7 Ресурсное обеспечение проекта, планирование, ожидаемы е результаты, контроль.</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8 Стратегическое планирование и его инструментарий, ожидаемые результаты проекта и способы их оцен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Команда проекта. Команда управления проектом. Проектные рол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1 Виды организационных структур. Принципы выбора оргструктуры.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2 Управление «жесткими» и «мягкими» проектами. Особенности «жестких» и «мягки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Концепция Agile Project Management (APM) в управлении «мягким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4 Модель реализации процесса APM. Теория ограничений в управлении «мягким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15 Фандрайзинг как способ привлечения средств для финансирования 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Классификация грантодающих институтов и организаций. Виды фондов, грантов и программ.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7 Заявка на получение финансирования: типы заявок и их структура, общие рекомендации к составлению. Типы заявок и их структур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Структурные составляющие проекта и их основные характеристи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Проектная документация.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0 Этапы управления сроками проекта. План управления расписанием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1 Разработка расписания (календарного плана) проекта. Формы предоставления расписания работ проекта (табличный, графический).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Закрытие контрактов проекта. Постаудит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Основные программные продукты в управлени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4 Контроль при реализации проекта. Мониторинг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6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Понятие качества и его применение в проектах. Планирование качества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Стандарты в менеджменте: особенности, система разработки и применения.</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9 Международные и национальные стандарты управления проектам.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0 Эффекты и индикаторы успешности реализаци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Эффективность реализации проекта и ее виды. </w:t>
      </w:r>
    </w:p>
    <w:p>
      <w:pPr>
        <w:pStyle w:val="Normal"/>
        <w:suppressAutoHyphens w:val="true"/>
        <w:spacing w:lineRule="auto" w:line="240" w:before="0" w:after="0"/>
        <w:ind w:firstLine="709"/>
        <w:jc w:val="both"/>
        <w:rPr/>
      </w:pPr>
      <w:r>
        <w:rPr>
          <w:rFonts w:cs="Times New Roman" w:ascii="Times New Roman" w:hAnsi="Times New Roman"/>
          <w:sz w:val="28"/>
          <w:szCs w:val="28"/>
        </w:rPr>
        <w:t>32 Оценка экономической эффективности проекта: общие подходы. Основные методы расчетов результативности проек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Информационно-аналитическое обеспечение проекта.</w:t>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34 Схема речи на презентации (защите) проекта. Процедура презентации и защиты проекта.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r>
        <w:br w:type="page"/>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2"/>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2"/>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2"/>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2"/>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2"/>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1 Основ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Докашенко, Л. В.       Организационное проектирование и управление проектами [Электронный ресурс] : электронный курс лекций / Л. В. Докашенко; М-во образования и науки Рос. Федерации, Федер. гос. бюджет. образоват. учреждение высш. образования "Оренбург. гос. ун-т". - Электрон. текстовые дан. (1 файл: 10 Мб). - Оренбург : ОГУ, 2017. - 5 с. - Загл. с тит. экрана. -Архиватор 7-Zip</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 И.       Управление портфелем проектов и сетевое моделирование [Электронный ресурс] : учебное пособие для обучающихся по образовательной программе высшего образования по направлению подготовки 38.04.02 Менеджмент / Е. И. Куценко; М-во науки и высш. образования Рос. Федерации, Федер. гос. бюджет. образоват. учреждение высш. образования "Оренбург. гос. ун-т". - Электрон. текстовые дан. (1 файл: 1.06 Мб). - Оренбург : ОГУ, 2019. - 130 с. - Загл. с тит. экрана. -Adobe Acrobat Reader 6.0 - ISBN 978-5-7410-2423-2.</w:t>
      </w:r>
    </w:p>
    <w:p>
      <w:pPr>
        <w:pStyle w:val="Normal"/>
        <w:numPr>
          <w:ilvl w:val="0"/>
          <w:numId w:val="0"/>
        </w:numPr>
        <w:tabs>
          <w:tab w:val="clear" w:pos="708"/>
          <w:tab w:val="left" w:pos="993" w:leader="none"/>
        </w:tabs>
        <w:suppressAutoHyphens w:val="true"/>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1"/>
          <w:numId w:val="2"/>
        </w:numPr>
        <w:suppressAutoHyphens w:val="true"/>
        <w:spacing w:lineRule="auto" w:line="240" w:before="0" w:after="0"/>
        <w:jc w:val="both"/>
        <w:outlineLvl w:val="1"/>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Дополнительная литература</w:t>
      </w:r>
    </w:p>
    <w:p>
      <w:pPr>
        <w:pStyle w:val="Normal"/>
        <w:numPr>
          <w:ilvl w:val="0"/>
          <w:numId w:val="0"/>
        </w:numPr>
        <w:suppressAutoHyphens w:val="true"/>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И. Проектный менеджмент [Электронный ресурс] : учебное пособие / Е.И. Куценко. - Оренбург: ОГУ, 2017. - 1 электрон. опт. диск (CD-ROM) - ISBN 978-5-7410-1835-4</w:t>
      </w:r>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 xml:space="preserve">Михалкина, Е.В. Организация проектной деятельности : учебное пособие / Е.В. Михалкина, А.Ю. Никитаева, Н.А. Косолапова. - Ростов-на-Дону: Издательство Южного федерального университета, 2016. - 146 с. – </w:t>
      </w:r>
      <w:bookmarkStart w:id="2" w:name="_Hlk49374539"/>
      <w:r>
        <w:rPr>
          <w:rFonts w:cs="Times New Roman" w:ascii="Times New Roman" w:hAnsi="Times New Roman"/>
          <w:bCs/>
          <w:sz w:val="28"/>
          <w:szCs w:val="28"/>
          <w:lang w:val="en-US"/>
        </w:rPr>
        <w:t xml:space="preserve">ISBN 978-5-9275-1988-0. Текст электронный  // Электронно-библиотечная система IPR BOOKS : [сайт]. – URL:    http://www.iprbookshop.ru /78685.html </w:t>
      </w:r>
      <w:bookmarkEnd w:id="2"/>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 xml:space="preserve">Рыбалова, Е.А. Управление проектами: учебное пособие   / Е.А. Рыбалова. – Томск : Томский государственный университет систем управления и радиоэлектроники, 2015. – 206 с. - ISBN 2227-8397. -  Текст электронный  // Электронно-библиотечная система IPR BOOKS : [сайт]. – URL:    http://www.iprbookshop.ru /72203.html </w:t>
      </w:r>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 xml:space="preserve">Управление проектами [Электронный ресурс] : учебное пособие для студентов, обучающихся по программам высшего образования по направлению подготовки 38.03.02 Менеджмент / [Е.И. Куценко и др.]; М-во образования и науки Рос. Федерации, Федер. гос. бюджет. образоват. учреждение высш. образования «Оренбург. гос. ун-т». - Электрон. текстовые дан. (1 файл: 5.70 Мб). - Оренбург: ОГУ, 2016. - 268 с. </w:t>
      </w:r>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 xml:space="preserve">Управление проектами : учебное пособие для студентов, обучающихся по специальности «Менеджмент организации» / И.И. Мазур [и др.]; под ред. И.И. Мазура, В.Д. Шапиро. - 10-е изд., стер. - Москва: Омега - Л, 2014. - 960 с. </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suppressAutoHyphens w:val="true"/>
        <w:spacing w:lineRule="auto" w:line="276" w:before="0" w:after="20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 2021. </w:t>
      </w:r>
    </w:p>
    <w:p>
      <w:pPr>
        <w:pStyle w:val="ReportMain1"/>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1">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2">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3">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4">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5">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6">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7">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18"/>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429" w:hanging="360"/>
      </w:pPr>
      <w:rPr>
        <w:b w:val="false"/>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decimal"/>
      <w:lvlText w:val="%1."/>
      <w:lvlJc w:val="left"/>
      <w:pPr>
        <w:tabs>
          <w:tab w:val="num" w:pos="0"/>
        </w:tabs>
        <w:ind w:left="928" w:hanging="360"/>
      </w:pPr>
      <w:rPr>
        <w:sz w:val="28"/>
        <w:szCs w:val="24"/>
      </w:rPr>
    </w:lvl>
  </w:abstractNum>
  <w:abstractNum w:abstractNumId="8">
    <w:lvl w:ilvl="0">
      <w:start w:val="1"/>
      <w:numFmt w:val="decimal"/>
      <w:lvlText w:val="%1"/>
      <w:lvlJc w:val="left"/>
      <w:pPr>
        <w:tabs>
          <w:tab w:val="num" w:pos="0"/>
        </w:tabs>
        <w:ind w:left="1429" w:hanging="360"/>
      </w:pPr>
      <w:rPr>
        <w:b w:val="false"/>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1429" w:hanging="360"/>
      </w:pPr>
      <w:rPr/>
    </w:lvl>
  </w:abstractNum>
  <w:abstractNum w:abstractNumId="11">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8z0">
    <w:name w:val="WW8Num38z0"/>
    <w:qFormat/>
    <w:rPr>
      <w:rFonts w:ascii="Times New Roman" w:hAnsi="Times New Roman" w:cs="Times New Roman"/>
      <w:b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11"/>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6"/>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www.economy.gov.ru/minec/main" TargetMode="External"/><Relationship Id="rId12" Type="http://schemas.openxmlformats.org/officeDocument/2006/relationships/hyperlink" Target="http://www.gks.ru/" TargetMode="External"/><Relationship Id="rId13" Type="http://schemas.openxmlformats.org/officeDocument/2006/relationships/hyperlink" Target="http://www.ivr.ru/" TargetMode="External"/><Relationship Id="rId14" Type="http://schemas.openxmlformats.org/officeDocument/2006/relationships/hyperlink" Target="http://projectbureau.ru/" TargetMode="External"/><Relationship Id="rId15" Type="http://schemas.openxmlformats.org/officeDocument/2006/relationships/hyperlink" Target="http://www.sovnet.ru/" TargetMode="External"/><Relationship Id="rId16" Type="http://schemas.openxmlformats.org/officeDocument/2006/relationships/hyperlink" Target="https://teamweek.com/" TargetMode="External"/><Relationship Id="rId17" Type="http://schemas.openxmlformats.org/officeDocument/2006/relationships/hyperlink" Target="https://www.bitrix24.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49:00Z</dcterms:created>
  <dc:creator>User</dc:creator>
  <dc:description/>
  <cp:keywords/>
  <dc:language>en-US</dc:language>
  <cp:lastModifiedBy>Ольга Гореликова-Китаева</cp:lastModifiedBy>
  <cp:lastPrinted>2019-01-20T14:21:00Z</cp:lastPrinted>
  <dcterms:modified xsi:type="dcterms:W3CDTF">2021-05-30T14:52:00Z</dcterms:modified>
  <cp:revision>24</cp:revision>
  <dc:subject/>
  <dc:title>На правах рукописи</dc:title>
</cp:coreProperties>
</file>