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w:t>
      </w:r>
      <w:r>
        <w:rPr>
          <w:rFonts w:cs="Times New Roman" w:ascii="Times New Roman" w:hAnsi="Times New Roman"/>
          <w:sz w:val="24"/>
          <w:lang w:val="en-US"/>
        </w:rPr>
        <w:t>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7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Б.30 Теория архитектуры, Б1.Д.В.3 Введение в теорию и методологию проектирования, Б1.Д.В.16 Психология архитектур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7.03.01 Архитекту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Рыбалова, Е.А. Управление проектами: учебное пособие   / Е.А. Рыбалова. – Томск : Томский государственный университет систем управления и радиоэлектроники, 2015. – 206 с. - ISBN 2227-8397. -  Текст электронный  // Электронно-библиотечная система IPR BOOKS : [сайт]. – URL:    http://www.iprbookshop.ru /72203.html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uppressAutoHyphens w:val="true"/>
        <w:spacing w:lineRule="auto" w:line="276" w:before="0" w:after="20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1-05-30T13:50:00Z</dcterms:modified>
  <cp:revision>22</cp:revision>
  <dc:subject/>
  <dc:title>На правах рукописи</dc:title>
</cp:coreProperties>
</file>