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left="-567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го и муниципального управл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.1.В.ДВ.4.2 Социология управле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2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, 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  <w:t>Год набора 2020</w:t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М.А. Колмы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>Методические указания является приложением к рабочей программе по дисциплине «</w:t>
      </w:r>
      <w:r>
        <w:rPr>
          <w:i/>
          <w:sz w:val="24"/>
        </w:rPr>
        <w:t xml:space="preserve">Б.1.В.ДВ.4.2 </w:t>
      </w:r>
      <w:r>
        <w:rPr>
          <w:szCs w:val="28"/>
        </w:rPr>
        <w:t>Социология управления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, зарегистрированной в ЦИТ под учетным номером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42"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245</wp:posOffset>
                </wp:positionH>
                <wp:positionV relativeFrom="paragraph">
                  <wp:posOffset>138430</wp:posOffset>
                </wp:positionV>
                <wp:extent cx="774065" cy="587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46.25pt;mso-wrap-distance-left:9.05pt;mso-wrap-distance-right:9.05pt;mso-wrap-distance-top:0pt;mso-wrap-distance-bottom:0pt;margin-top:10.9pt;mso-position-vertical-relative:text;margin-left:2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5"/>
      </w:tblGrid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ведение ……………………………………………………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 Цели и задачи контрольной работы ………………………………………………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 Выбор темы контрольной работы ………………………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7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3 Перечень тем контрольных работ по дисциплине ………………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8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 Содержание вопросов для рассмотрения в контрольной работе 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9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5 Порядок выполнения контрольной работы ………………………………………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6 Структура и содержание контрольной работы ………………………………….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3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7 Рецензирование, защита и оценка контрольной работы 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Список рекомендованных источников ……………………………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Приложение А Пример оформления списка использованных источников 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8</w:t>
            </w:r>
          </w:p>
        </w:tc>
      </w:tr>
    </w:tbl>
    <w:p>
      <w:pPr>
        <w:pStyle w:val="Heading2"/>
        <w:spacing w:lineRule="auto" w:line="360" w:before="0" w:after="0"/>
        <w:jc w:val="center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>
          <w:i w:val="false"/>
          <w:i w:val="false"/>
        </w:rPr>
      </w:pPr>
      <w:r>
        <w:rPr>
          <w:i w:val="false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spacing w:lineRule="auto" w:line="360"/>
        <w:ind w:firstLine="709"/>
        <w:jc w:val="both"/>
        <w:rPr>
          <w:szCs w:val="28"/>
        </w:rPr>
      </w:pPr>
      <w:r>
        <w:rPr>
          <w:szCs w:val="24"/>
        </w:rPr>
        <w:t>Данные методические указания разработаны с целью оказания помощи в подготовке, написании и защите контрольных работ по дисциплине «Социология управления» обучающимся по направлению подготовки 38.03.04 «Государственное и муниципальное управление» заочной формы обу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й план направления подготовки 38.03.04 «Государственное и муниципальное управление» предполагает наличие контрольной работы по данной дисциплин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дисциплины «Социология управления» и выполнение контрольной работы по ней опирается на изученные ранее дисциплины Б.1.Б.2 История, Б.1.Б.17 Теория управления</w:t>
      </w:r>
      <w:r>
        <w:rPr>
          <w:b/>
          <w:sz w:val="28"/>
          <w:szCs w:val="28"/>
        </w:rPr>
        <w:t>.</w:t>
      </w:r>
    </w:p>
    <w:p>
      <w:pPr>
        <w:pStyle w:val="ReportMain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изучения дисциплины </w:t>
      </w:r>
      <w:r>
        <w:rPr>
          <w:sz w:val="28"/>
        </w:rPr>
        <w:t>«Социология управления»</w:t>
      </w:r>
      <w:r>
        <w:rPr/>
        <w:t xml:space="preserve"> </w:t>
      </w:r>
      <w:r>
        <w:rPr>
          <w:sz w:val="28"/>
          <w:szCs w:val="28"/>
        </w:rPr>
        <w:t>и выполнение контрольной работы по ней направлен на формирование следующих результатов обучения:</w:t>
      </w:r>
    </w:p>
    <w:p>
      <w:pPr>
        <w:pStyle w:val="ReportMain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-6 способностью работать в коллективе, толерантно воспринимая социальные, этнические, конфессиональные и культурные различия;</w:t>
      </w:r>
    </w:p>
    <w:p>
      <w:pPr>
        <w:pStyle w:val="ReportMain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К-2 способностью находить организационно-управленческие решения, оценивать результаты и последствия принятого управленческого решения и готовность нести за них ответственность с позиций социальной значимости принимаемых решений;</w:t>
      </w:r>
    </w:p>
    <w:p>
      <w:pPr>
        <w:pStyle w:val="ReportMain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К-2 владением навыками использования основных теорий мотивации, лидерства и власти для решения стратегических и оперативных управленческих задач, а также для организации групповой работы на основе знания процессов групповой динамики и принципов формирования команды, умений проводить аудит человеческих ресурсов и осуществлять диагностику организационной культуры</w:t>
      </w:r>
    </w:p>
    <w:p>
      <w:pPr>
        <w:pStyle w:val="ReportMain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-6 владением навыками количественного и качественного анализа при оценке состояния экономической, социальной, политической среды, 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государственных и муниципальных, предприятий и учреждений, политических партий, общественнополитических, коммерческих и некоммерческих организаций;</w:t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11 владением основными технологиями формирования и продвижения имиджа государственной и муниципальной службы, базовыми технологиями формирования общественного мнения.</w:t>
      </w:r>
      <w:r>
        <w:br w:type="page"/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32"/>
        </w:rPr>
        <w:t>1 Цели и задачи контрольной работы</w:t>
      </w:r>
    </w:p>
    <w:p>
      <w:pPr>
        <w:pStyle w:val="FR1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 направлению подготовки 38.03.04 «Государственное и муниципальное управление» в соответствии с учебным планом выполняют контрольную работу по дисциплине «Социология управления» по одной из предложенных тем, сдают ее в срок, определяемой кафедрой, преподавателю и готовятся к защите контрольной работы согласно распис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ьной работы по дисциплине «Социология управления» является систематизация и углубление теоретических и практических знаний обучающихся по данной дисциплине, а также умение использовать результаты исследований различных авторов, формулировать выводы и предложения по выбранной проблеме на основе изученных источников и науч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целью контрольной работы обучающийся в процессе выполнения контрольной работы должен решить следующи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ие положения, нормативно-правовую базу, справочную и научную литературу по заявленной 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ить теоретические знания по изучаемой дисциплине «Социология управления»  за счет научных публикаций других ав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бщить и систематизировать результатов исследования проблемы, содержащихся в библиографических и иных источниках, словарях, интернет-ресурс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ировать навыки изложения теоретического и практического материала, полученного в ходе работы с источниками в контрольной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ть контрольную работу в соответствии с нормативными требованиями, предъявляемыми к подобным матери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выполненная в соответствии с требованиями, предъявляемыми к работам данного вида, является основанием для получения допуска обучающегося к экзамену по дисципл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2 Выбор темы контрольной работ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является практическим закреплением полученных теоретических знаний при изучении дисциплины «Социология управле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контрольной работы обучающемуся необходимо выполнить задание соответствующего варианта. Номер варианта соответствует последней цифре номера зачетной книжки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вариант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яя цифра номер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ной книжк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ариант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</w:rPr>
        <w:t xml:space="preserve">В исключительных случаях, обучающемуся предоставляется право самому выбрать тему контрольной работы, если какая-либо тема его роду деятельности или данная тема вызывает особый интерес. В таком случае, выбранная тема контрольной работы должна быть согласована с преподавателем на этапе выбора темы. 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 xml:space="preserve">Не допускается информирование преподавателя о выполнении контрольной работы по теме, не указанной в данных методических указаниях, на этапе  защиты контрольной работ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3 Перечень тем контрольных работ по дисциплин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Темы, соответствующие вариантам контрольных работ по дисциплине «Социология управления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Содержание и сущность организационной культуры по Э. Шейн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ласть и лидерство в государственном и муниципальном управлен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роблемы формирования профессиональной команд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оль изучения общественного мнения в государственном управлен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Технологии формирования общественного мнения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Особенности принятия управленческих решений в процессе разрешения конфликтов в социальной организ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ый интерес в социальном управлен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Формирование имиджа государственной и муниципальной служб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Манипулирование в практике государственного упр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Управление социально-психологическим климатом в трудовом коллекти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4"/>
          <w:sz w:val="32"/>
          <w:szCs w:val="28"/>
        </w:rPr>
      </w:pPr>
      <w:r>
        <w:rPr>
          <w:b/>
          <w:bCs/>
          <w:spacing w:val="-4"/>
          <w:sz w:val="32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</w:rPr>
        <w:t xml:space="preserve">4 Содержание вопросов для рассмотрения в </w:t>
      </w:r>
      <w:r>
        <w:rPr>
          <w:b/>
          <w:spacing w:val="5"/>
          <w:sz w:val="32"/>
        </w:rPr>
        <w:t xml:space="preserve">контрольной работ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 Содержание и сущность организационной культуры по Э. Шейну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я «культура» в социологи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е понятий «организационная» и «корпоративная» культур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лементы организационной культуры по Э. Шейну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2 Власть и лидерство в государственном и муниципальном управлении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понятия «власть», личные источники власти. 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шение управляющей и управляемой системы в государственном управлении. 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и лидерст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роблемы формирования профессиональной команд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е группы от команды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й групповой динамики и стадии формирования трудового коллекти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ы формирования групповой сплоченност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оль изучения общественного мнения в государственном управлен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мнение: понятие, основные признаки и функци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и субъект общественного мне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е мнение как инструмент государственного управле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Технологии формирования общественного мн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и субъект общественного мне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ческие методы изучения общественного мне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МИ в процессе формирования общественного мн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собенности принятия управленческих решений в процессе разрешения конфликтов в социальной организац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виды конфликтов в организации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нятия управленческих решений. Деятельность руководителя по управлению конфликтами в организ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Государственный интерес в социальном управлени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й «интерес», «личный интерес» и «государственный интерес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профессиональной деятельности государственных служащих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 интересов на государственной и муниципальной служб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Формирование имиджа государственной и муниципальной служб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я «имидж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ость деятельности государственных и муниципальных служащих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имиджа в органах влас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Манипулирование в практике государственного управлени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й «манипуляция» и «манипулирование»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управленческого воздейств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использования манипулятивных технологий в процессе публичных выступлений политических деятел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Управление социально-психологическим климатом в трудовом коллектив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я «социально-психологический климат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Хоторнского эксперимент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формирования социально-психологического климата в трудовом коллектив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5 Порядок выполнения контрольн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контрольной работы предполагает выполнение следующих этапов.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/>
        <w:ind w:firstLine="703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вое. Обоснование актуальности выбора темы контрольной работы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 этом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пе студентом осмысливается темы контрольной работы, проводится анализ роли и значения выбранной темы. На консультации руководитель в общих чертах знакомит студента с требованиями к содержанию будущей работы, рекомендует библиографические данные, интернет-источники, научные публикации выдает задание – основу для плана контрольной работы. 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/>
        <w:ind w:firstLine="703"/>
        <w:jc w:val="both"/>
        <w:rPr/>
      </w:pPr>
      <w:r>
        <w:rPr>
          <w:bCs/>
          <w:iCs/>
          <w:sz w:val="28"/>
          <w:szCs w:val="28"/>
        </w:rPr>
        <w:t xml:space="preserve">Второе. Поиск и выбор источников и литературы по теме </w:t>
      </w:r>
      <w:r>
        <w:rPr>
          <w:sz w:val="28"/>
          <w:szCs w:val="28"/>
        </w:rPr>
        <w:t>является одним из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ажнейших этапов работы над контрольной работой. На этом этапе осуществляется самостоятельный поиск необходимого материала по теме, проводится его систематизация, обобщение, анализ с точки зрения полноты изложения, теоретической и методической новизны в исследовании темы. Особое внимание при этом обращается на их подбор и соответствующую обработку. На данном этапе важно отразить разнообразие взглядов исследователей обозначенной проблемы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>При изучении литературы студент должен отбирать и анализировать необходимый для контрольной работы материал, исходя из намеченных разделов будущей работы. Рекомендуется по мере выполнения контрольной работы ссылаться на определенные источники, приведенные в списке использованных источников, что позволит сделать работу более обоснованной.</w:t>
      </w:r>
    </w:p>
    <w:p>
      <w:pPr>
        <w:pStyle w:val="Normal"/>
        <w:tabs>
          <w:tab w:val="clear" w:pos="708"/>
          <w:tab w:val="left" w:pos="1159" w:leader="none"/>
        </w:tabs>
        <w:spacing w:lineRule="auto" w:line="360"/>
        <w:ind w:firstLine="703"/>
        <w:jc w:val="both"/>
        <w:rPr/>
      </w:pPr>
      <w:r>
        <w:rPr>
          <w:bCs/>
          <w:iCs/>
          <w:sz w:val="28"/>
          <w:szCs w:val="28"/>
        </w:rPr>
        <w:t>Третье. Текстовое изложение результатов проведенного анализа источников и литературы и формулирование собственных выводов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этом этапе выполняется  раскрытие темы, в текстовой форме проводится письменное изложение полученных результатов согласно разработанному плану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Четвертое. Оформление результатов проведенного исследования</w:t>
      </w:r>
      <w:r>
        <w:rPr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ых по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ексту вставок, ссылок и приложений; составление списка использованных источников; окончательное оформление контрольной работы и представление её на проверку руководителю.</w:t>
      </w:r>
    </w:p>
    <w:p>
      <w:pPr>
        <w:pStyle w:val="Normal"/>
        <w:tabs>
          <w:tab w:val="clear" w:pos="708"/>
          <w:tab w:val="left" w:pos="405" w:leader="none"/>
        </w:tabs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К числу операций по оформлению контрольной работы относятся: тщательная проверка и редактирование текста перед распечаткой; уточнение названий отдельных частей работы (разделов, подразделов); составление содержания работы с соответствующей рубрикацией; тщательная проверка приводимых в тексте цитат, ссылок, формул; перепечатка текста </w:t>
      </w:r>
      <w:r>
        <w:rPr>
          <w:bCs/>
          <w:iCs/>
          <w:sz w:val="28"/>
          <w:szCs w:val="28"/>
        </w:rPr>
        <w:t>с соблюдением всех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авил орфографии</w:t>
      </w:r>
      <w:r>
        <w:rPr>
          <w:sz w:val="28"/>
          <w:szCs w:val="28"/>
        </w:rPr>
        <w:t>;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ение списка использованных источников;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зготовление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ативных материалов и титульного листа, соединение всех частей работы и ее скрепление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Полное оформление контрольной работы проводится в соответствии с требованиями данных методических указаний, требованиями СТО </w:t>
      </w:r>
      <w:r>
        <w:rPr>
          <w:sz w:val="28"/>
          <w:szCs w:val="28"/>
          <w:shd w:fill="FFFFFF" w:val="clear"/>
        </w:rPr>
        <w:t>02069024.101–2015</w:t>
      </w:r>
      <w:r>
        <w:rPr>
          <w:sz w:val="28"/>
          <w:szCs w:val="28"/>
        </w:rPr>
        <w:t xml:space="preserve"> «Работы студенческие. Общие требования и правила оформления» и ГОСТ 7.1-2003 «Библиографическая запись. Библиографическое описание. Общие требования и правила составления»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Необходимо правильно распределить и продуктивно использовать время, отведенное для непосредственного выполнения контрольной работы и подготовки к защите. </w:t>
      </w:r>
      <w:r>
        <w:rPr>
          <w:bCs/>
          <w:iCs/>
          <w:sz w:val="28"/>
          <w:szCs w:val="28"/>
        </w:rPr>
        <w:t>В случае серьезных замечани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проверке научным руководителем </w:t>
      </w:r>
      <w:r>
        <w:rPr>
          <w:bCs/>
          <w:iCs/>
          <w:sz w:val="28"/>
          <w:szCs w:val="28"/>
        </w:rPr>
        <w:t>текст перерабатывается основательно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исправленном виде в полном объеме он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нова подается на проверку руководителю в установленный сро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32"/>
          <w:szCs w:val="28"/>
        </w:rPr>
        <w:t>6</w:t>
      </w:r>
      <w:r>
        <w:rPr>
          <w:b/>
          <w:sz w:val="36"/>
          <w:szCs w:val="32"/>
        </w:rPr>
        <w:t xml:space="preserve"> </w:t>
      </w:r>
      <w:r>
        <w:rPr>
          <w:b/>
          <w:sz w:val="32"/>
          <w:szCs w:val="32"/>
        </w:rPr>
        <w:t>Структура и содержание контрольной работы</w:t>
      </w:r>
    </w:p>
    <w:p>
      <w:pPr>
        <w:pStyle w:val="FR1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одержать следующие структурные элемент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приложения (при необходим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>Это вступительная часть контрольной работы, в которой рассматриваются основные тенденции изучения и развития проблемы, обосновывается теоретическая и практическая актуальность проблемы, формируются цель и задачи работы. Объем введения не должен превышать 1 ст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ая часть. </w:t>
      </w:r>
      <w:r>
        <w:rPr>
          <w:sz w:val="28"/>
          <w:szCs w:val="28"/>
        </w:rPr>
        <w:t>Целесообразно начать с характеристики предмета ис</w:t>
        <w:softHyphen/>
        <w:t xml:space="preserve">следования. Можно сделать небольшой исторический экскурс, по возможности оценить степень изученности исследуемой проблемы, рассмотреть вопросы, теоретически и практически решенные и спорные, по-разному освещаемые в научной литературе и сделать авторские вы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делить внимание вопросам, которые необходимо рассмотреть в ходе выполнения контрольной работы, которые представлены в п. 4 данных методических у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раясь на выводы по результатам анализа, желательно разработать ре</w:t>
        <w:softHyphen/>
        <w:t>комендации по решению поставленной проблемы. Разработка рекомендаций предполагает, что на основании анализа, выявления недостатков и возможностей разрешения проблемы, обучающийся приводит аргументированные предложения и рекомен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. </w:t>
      </w:r>
      <w:r>
        <w:rPr>
          <w:sz w:val="28"/>
          <w:szCs w:val="28"/>
        </w:rPr>
        <w:t>В заключении следует сформулировать основные выводы и рекомендации, вытекающие из результатов проведенного исследования. Объем заключения не должен превышать 1 страницу. В заключение не должно быть ссылок и каких-либо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писок использованных источников. </w:t>
      </w:r>
      <w:r>
        <w:rPr>
          <w:sz w:val="28"/>
          <w:szCs w:val="28"/>
        </w:rPr>
        <w:t>В конце текстового документа при</w:t>
        <w:softHyphen/>
        <w:t xml:space="preserve">водится «Список использованных источников», примененных при написании контрольной работы. Нумерация использованных источников в списке составляется по мере упоминания в тексте. Следует проявлять научную добросовестность в использовании литературы с указанием конкретного источника, послужившего основанием для того или иного вывода. Необходима корректность в пользовании цифровым материалом, следует давать сноски на использованные источ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ют работу «Приложения», если они предусмотрены в работе. Об</w:t>
        <w:softHyphen/>
        <w:t>щий объем контрольной работы - 10-15 страниц без учета приложений. Нумерация страниц контрольной работы и приложений должна быть сквоз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онтрольной работы осуществляется в соответствии со СТО 02069024.101-2015 «Работы студенческие. Общие требования и правила оформления» [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REF _Ref504649550 \r \h 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  <w:szCs w:val="28"/>
        </w:rPr>
        <w:t>7</w:t>
      </w:r>
      <w:r>
        <w:rPr>
          <w:b/>
          <w:sz w:val="36"/>
        </w:rPr>
        <w:t xml:space="preserve"> </w:t>
      </w:r>
      <w:r>
        <w:rPr>
          <w:b/>
          <w:sz w:val="32"/>
        </w:rPr>
        <w:t>Рецензирование, защита и оценка контрольной работ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цензировании контрольной работы оценивается качество и степень самостоятельности  ее выполнения, теоретическая обоснованность и практическая значимость материала, изложенного в работ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, которую рецензент оценил положительно, допускается к защите и возвращается обучающемуся для подготовки к защите. Отрицательная рецензия означает полную или частичную переработку контрольной работы, ее повторное рецензирование и защит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щита контрольной работы проводится в назначенный срок (согласно учебному расписанию) в форме собеседования, в ходе которого обучающийся кратко излагает основные выводы и результаты работы и отвечает на вопросы преподавател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ая оценка контрольной работы складывается из двух оценок: оценки качества самой работы (ее содержания, оформления и т.д.) и оценки защиты контрольной работы обучающимся. При оценивании контрольной работы могут быть применены следующие критери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sz w:val="28"/>
          <w:szCs w:val="28"/>
        </w:rPr>
        <w:t>зачтено</w:t>
      </w:r>
      <w:r>
        <w:rPr>
          <w:sz w:val="28"/>
          <w:szCs w:val="28"/>
        </w:rPr>
        <w:t>» выставляется обучающемуся, если усвоил материал, рассмотренный в контрольной работе, последовательно, четко и логически структурированно изложил его в работе, умеет тесно увязывать теорию с практикой, свободно отвечает на вопросы, правильно обосновывает принятое решение, владеет разносторонними навыками и приемами выполнения практических задач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«</w:t>
      </w:r>
      <w:r>
        <w:rPr>
          <w:b/>
          <w:sz w:val="28"/>
          <w:szCs w:val="28"/>
        </w:rPr>
        <w:t>незачтено</w:t>
      </w:r>
      <w:r>
        <w:rPr>
          <w:sz w:val="28"/>
          <w:szCs w:val="28"/>
        </w:rPr>
        <w:t>» выставляется обучающемуся, который не знает содержание значительной части контрольной работы, допускает существенные ошибки, неуверенно, с большими затруднениями отвечает на уточняющие вопросы.</w:t>
      </w:r>
      <w:r>
        <w:br w:type="page"/>
      </w:r>
    </w:p>
    <w:p>
      <w:pPr>
        <w:pStyle w:val="Heading2"/>
        <w:jc w:val="center"/>
        <w:rPr/>
      </w:pPr>
      <w:r>
        <w:rPr>
          <w:i w:val="false"/>
        </w:rPr>
        <w:t>Список рекомендованных источников</w:t>
      </w:r>
    </w:p>
    <w:p>
      <w:pPr>
        <w:pStyle w:val="Style15"/>
        <w:tabs>
          <w:tab w:val="clear" w:pos="708"/>
          <w:tab w:val="left" w:pos="3550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_Ref504649550"/>
      <w:bookmarkEnd w:id="2"/>
      <w:r>
        <w:rPr>
          <w:rFonts w:cs="Times New Roman" w:ascii="Times New Roman" w:hAnsi="Times New Roman"/>
          <w:sz w:val="28"/>
          <w:szCs w:val="28"/>
        </w:rPr>
        <w:t>О государственной гражданской службе Российской Федерации : Федеральный закон РФ от 27.07.2004 № 79-ФЗ // Российская газета – Федеральный выпуск № 3539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й службе в Российской Федерации : Федеральный закон РФ от 02.03.2007 № 25-ФЗ «» // Российская газета – Федеральный выпуск № 4310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bookmarkStart w:id="3" w:name="_Ref504649550"/>
      <w:bookmarkEnd w:id="3"/>
      <w:r>
        <w:rPr>
          <w:bCs/>
          <w:szCs w:val="28"/>
        </w:rPr>
        <w:t xml:space="preserve">Введенская, Л. А. Культура речи государственного служащего [Текст] : учеб.-практ. пособие / Л. А. Введенская, Л. Г. Павлова, Е. Ю. Кашаева. - Ростов-на-Дону : Феникс, 2011. - 473 с. - (Высшее образование). - Прил.: с. 339-466. - Библиогр.: с. 467-468. - Слов. и справ.: с. 469-471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рмакова, Ж. А. Профессиональная этика и этикет (практикум) [Электронный ресурс]: учебное пособие к практическим занятиям / Ж. А. Ермакова, О. П. Тетерятник, Ю. Е. Холодилина. – Электрон. текстовые данные. – Оренбург: Оренбургский государственный университет, ЭБС АСВ, 2013. – 104 c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ченко, Г. П. Государственная служба в предметном поле социологии / Г. П. Зинченко // Социологические исследования. – 2016. – № 2. – С. 70-75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лмыкова, М. А. Профессиональная культура чиновника как единство профессионализма и управленческой культуры: учебное пособие / М. А. Колмыкова, Н. И. Селиверстова; Оренбургский гос. ун-т. – Оренбург: ОГУ, 2017. – 107 с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лмыкова, М. А. Роль и место профессиональной культуры в процессе предупреждения конфликта интересов государственных служащих / М. А. Колмыкова, О. В. Стулей // Инновационная наука,2016. - № 3-4. - С. 168-172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лмыкова, М. А. Социология управления [Электронный ресурс] : учебное пособие для обучающихся по образовательной программе высшего образования по направлению подготовки 38.03.04 Государственное и муниципальное управление / М. А. Колмыкова, Н. И. Селиверстова; М-во образования и науки Рос. Федерации, Федер. гос. бюджет. образоват. учреждение высш. образования «Оренбург. гос. ун-т». - Оренбург : ОГУ. - 2018. - ISBN 978-5-7410-1962-7. - 126 с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мыкова, М. А. Государственный интерес как основа деятельности органов государственного управления : учебное пособие / М. А. Колмыкова,             Н. И. Селиверстова; Оренбургский гос. ун-т. - Оренбург : ОГУ, 2017. - 121 с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  <w:shd w:fill="FFFFFF" w:val="clear"/>
        </w:rPr>
        <w:t xml:space="preserve">Работы студенческие. Общие требования и правила оформления : СТО 02069024.101–2015 // </w:t>
      </w:r>
      <w:r>
        <w:rPr/>
        <w:t xml:space="preserve">Официальный сайт федерального государственного бюджетного образовательного учреждения высшего образования «Оренбургский государственный университет». – Режим доступа : </w:t>
      </w:r>
      <w:hyperlink r:id="rId2">
        <w:r>
          <w:rPr>
            <w:rStyle w:val="InternetLink"/>
            <w:color w:val="000000"/>
          </w:rPr>
          <w:t>http://osu.ru/doc/385. - дата обращения 10.02.2019</w:t>
        </w:r>
      </w:hyperlink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lang w:eastAsia="en-US"/>
        </w:rPr>
      </w:pPr>
      <w:r>
        <w:rPr>
          <w:rFonts w:eastAsia="Calibri"/>
          <w:b/>
          <w:sz w:val="32"/>
          <w:lang w:eastAsia="en-US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рекомендуемое)</w:t>
      </w:r>
    </w:p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имер оформления списка использованных источников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hd w:fill="FFFFFF" w:val="clear"/>
          <w:lang w:eastAsia="en-US"/>
        </w:rPr>
        <w:t>Об утверждении федерального государственного образовательного стандарта высшего образования по направлению подготовки 38.04.04 Государственное и муниципальное управление (уровень магистратуры)</w:t>
      </w:r>
      <w:r>
        <w:rPr>
          <w:rFonts w:eastAsia="Calibri"/>
          <w:sz w:val="28"/>
          <w:lang w:eastAsia="en-US"/>
        </w:rPr>
        <w:t xml:space="preserve"> : приказ Минобрнауки РФ от 26.11.2014 № 1518 // </w:t>
      </w:r>
      <w:r>
        <w:rPr>
          <w:rFonts w:eastAsia="Calibri"/>
          <w:sz w:val="28"/>
          <w:shd w:fill="FFFFFF" w:val="clear"/>
          <w:lang w:eastAsia="en-US"/>
        </w:rPr>
        <w:t>Российская газета. – 04.02.2015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hd w:fill="FFFFFF" w:val="clear"/>
          <w:lang w:eastAsia="en-US"/>
        </w:rPr>
        <w:t xml:space="preserve">Работы студенческие. Общие требования и правила оформления : СТО 02069024.101–2015 // </w:t>
      </w:r>
      <w:r>
        <w:rPr>
          <w:rFonts w:eastAsia="Calibri"/>
          <w:sz w:val="28"/>
          <w:lang w:eastAsia="en-US"/>
        </w:rPr>
        <w:t xml:space="preserve">Официальный сайт федерального государственного бюджетного образовательного учреждения высшего образования «Оренбургский государственный университет». – Режим доступа : </w:t>
      </w:r>
      <w:hyperlink r:id="rId3">
        <w:r>
          <w:rPr>
            <w:rStyle w:val="InternetLink"/>
            <w:rFonts w:eastAsia="Calibri"/>
            <w:color w:val="000000"/>
            <w:sz w:val="28"/>
            <w:lang w:eastAsia="en-US"/>
          </w:rPr>
          <w:t>http://osu.ru/doc/385</w:t>
        </w:r>
      </w:hyperlink>
      <w:r>
        <w:rPr>
          <w:rFonts w:eastAsia="Calibri"/>
          <w:sz w:val="28"/>
          <w:lang w:eastAsia="en-US"/>
        </w:rPr>
        <w:t>. - дата обращения 10.02.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ГОСТ 7.1-2003 Библиографическая запись. Библиографическое описание» от 2 июля 2003 г. [Электронный ресурс] // В помощь аспирантам и соискателям ученых степеней. – Режим доступа : http:// </w:t>
      </w:r>
      <w:hyperlink r:id="rId4">
        <w:r>
          <w:rPr>
            <w:rStyle w:val="InternetLink"/>
            <w:rFonts w:eastAsia="Calibri"/>
            <w:color w:val="000000"/>
            <w:sz w:val="28"/>
            <w:lang w:eastAsia="en-US"/>
          </w:rPr>
          <w:t>www.aspirinby.org/index.php?go=Box&amp;in=view&amp;id=199</w:t>
        </w:r>
      </w:hyperlink>
      <w:r>
        <w:rPr>
          <w:rFonts w:eastAsia="Calibri"/>
          <w:sz w:val="28"/>
          <w:lang w:eastAsia="en-US"/>
        </w:rPr>
        <w:t xml:space="preserve"> . - дата обращения 10.02.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Кожухар, В. М. Основы научных исследований [Электронный ресурс] : учебное пособие / В. М. Кожухар. - М.: Дашков и К, 2013. - 216 с. - ISBN 978-5-394-01711-7.— Режим доступа: </w:t>
      </w:r>
      <w:hyperlink r:id="rId5">
        <w:r>
          <w:rPr>
            <w:rStyle w:val="InternetLink"/>
            <w:rFonts w:eastAsia="Calibri"/>
            <w:sz w:val="28"/>
            <w:u w:val="single"/>
            <w:lang w:eastAsia="en-US"/>
          </w:rPr>
          <w:t>http://znanium.com/bookread2.php?book=415587</w:t>
        </w:r>
      </w:hyperlink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Организация научно-исследовательской работы студентов (магистров): учебное пособие / В.В. Кукушкина. - М.: ИНФРА-М, 2011. - 265 с.- (Высшее образование). - ISBN 978-5-16-004167-4.— Режим доступа: </w:t>
      </w:r>
      <w:hyperlink r:id="rId6">
        <w:r>
          <w:rPr>
            <w:rStyle w:val="InternetLink"/>
            <w:rFonts w:eastAsia="Calibri"/>
            <w:sz w:val="28"/>
            <w:u w:val="single"/>
            <w:lang w:eastAsia="en-US"/>
          </w:rPr>
          <w:t>http://znanium.com/bookread2.php?book=207592</w:t>
        </w:r>
      </w:hyperlink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олмыкова, М. А. Роль и место профессиональной культуры в процессе предупреждения конфликта интересов государственных служащих / М. А. Колмыкова, О. В. Стулей // Инновационная наука,2016. - № 3-4. - С. 168-172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ReportHead">
    <w:name w:val="Report_Head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eportMain">
    <w:name w:val="Report_Main"/>
    <w:basedOn w:val="Normal"/>
    <w:qFormat/>
    <w:pPr/>
    <w:rPr/>
  </w:style>
  <w:style w:type="paragraph" w:styleId="Style15">
    <w:name w:val="разд"/>
    <w:basedOn w:val="Style14"/>
    <w:qFormat/>
    <w:pPr>
      <w:spacing w:lineRule="auto" w:line="360"/>
      <w:jc w:val="center"/>
    </w:pPr>
    <w:rPr>
      <w:b/>
      <w:sz w:val="32"/>
      <w:szCs w:val="32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8" w:leader="dot"/>
      </w:tabs>
      <w:ind w:left="24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u.ru/doc/385. - &#1076;&#1072;&#1090;&#1072; &#1086;&#1073;&#1088;&#1072;&#1097;&#1077;&#1085;&#1080;&#1103; 10.02.2019" TargetMode="External"/><Relationship Id="rId3" Type="http://schemas.openxmlformats.org/officeDocument/2006/relationships/hyperlink" Target="http://osu.ru/doc/385" TargetMode="External"/><Relationship Id="rId4" Type="http://schemas.openxmlformats.org/officeDocument/2006/relationships/hyperlink" Target="http://www.aspirinby.org/index.php?go=Box&amp;in=view&amp;id=199" TargetMode="External"/><Relationship Id="rId5" Type="http://schemas.openxmlformats.org/officeDocument/2006/relationships/hyperlink" Target="http://znanium.com/bookread2.php?book=415587" TargetMode="External"/><Relationship Id="rId6" Type="http://schemas.openxmlformats.org/officeDocument/2006/relationships/hyperlink" Target="http://znanium.com/bookread2.php?book=207592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05:00Z</dcterms:created>
  <dc:creator>FreeMan</dc:creator>
  <dc:description/>
  <dc:language>en-US</dc:language>
  <cp:lastModifiedBy>Жупикова Ольга Сергеевна</cp:lastModifiedBy>
  <cp:lastPrinted>2018-05-15T12:12:00Z</cp:lastPrinted>
  <dcterms:modified xsi:type="dcterms:W3CDTF">2021-06-01T02:05:00Z</dcterms:modified>
  <cp:revision>2</cp:revision>
  <dc:subject/>
  <dc:title/>
</cp:coreProperties>
</file>