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Андронов О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Плавание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jc w:val="lef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плаванию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плавания 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го направления и плавания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плаванию, с целью профилактики профессиональных 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8. - ISBN 978-5-7410-2101-9. - 96с. 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умилина, Н. С. Физическая культура в системе профессиональной подготовки бакалавра: теоретический аспект [Текст]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: ил.; 11.93 печ. л. - Библиогр.: с. 191. - ISBN 978-5-4417-   0579-0.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60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admin admin</cp:lastModifiedBy>
  <cp:lastPrinted>2019-06-05T11:44:00Z</cp:lastPrinted>
  <dcterms:modified xsi:type="dcterms:W3CDTF">2021-04-25T20:26:00Z</dcterms:modified>
  <cp:revision>58</cp:revision>
  <dc:subject/>
  <dc:title/>
</cp:coreProperties>
</file>