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6 Настольный теннис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освоения дисциплины: формирование физической культуры личности средствами настольного теннис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настольного теннис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настольного тенн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2 В результате изучения дисциплины обучающийся должен:</w:t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78"/>
        <w:gridCol w:w="2409"/>
        <w:gridCol w:w="5954"/>
      </w:tblGrid>
      <w:tr>
        <w:trPr>
          <w:tblHeader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формируемых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 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7-В-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Выбирать рациональные способы и приемы профилактики профессио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ования безопасности при проведении занятий по настольному теннис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ание оздоровительного значения настольного тенниса и его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оретико - методические основы физической культуры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основные двигательные действия и технические приемы настольного тенниса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знания, умения и навыки для организации самостоятельных занятий по виду спорта  настольный теннис, с целью профилактики профессиональных 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ладеть:</w:t>
            </w:r>
            <w:r>
              <w:rPr>
                <w:rFonts w:cs="Times New Roman" w:ascii="Times New Roman" w:hAnsi="Times New Roman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ми методами оценки уровня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е к  учебному занятию, необходимо повторить пройденный материал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от скамейки, 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й индивидуальный режим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 w:tgtFrame="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итун, В. Г. Повышение адаптационных возможностей студентов средствами физической культуры [Электронный ресурс]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Оренбург : ОГУ. - 2015. - ISBN 978-5-7410-1191-1. - 102 с- Загл. с тит. экрана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Style w:val="InternetLink"/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3" w:tgtFrame="blank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Витун, Е. В. Современные системы физических упражнений, рекомендованные для студентов [Электронный ресурс]: учебное пособие для студентов, обучающихся по программам высшего образования по всем направлениям подготовки / Е. В. Витун, В. Г. Витун; М-во образования и науки Рос. Федерации, Федер. гос. бюджет. образоват. учреждение высш. образования "Оренбург. гос. ун-т". - Оренбург : ОГУ. - 2017. - ISBN 978-5-7410-1674-9. - 110 с.- Загл. с тит. экрана.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Баранов, В. В. Самостоятельная физкультурно-спортивная деятельность студентов в освоении физической культуры [Электронный ресурс]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Гилазиева, С. Р. Терминология общеразвивающих упражнений [Электронный ресурс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анов, В.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альная подготовка в настольном теннисе [электронный ресурс] : методическое пособие / В. В. Команов, Г. В. Барчукова ; Федерация настольного тенниса России. - Москва : Информпечать, 2017. - 224 с. : ил., табл.; 22 см.; ISBN 978-5-9903459-2-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42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6933_20150312.pdf" TargetMode="External"/><Relationship Id="rId3" Type="http://schemas.openxmlformats.org/officeDocument/2006/relationships/hyperlink" Target="http://artlib.osu.ru/web/books/metod_all/35177_20170306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47:00Z</dcterms:created>
  <dc:creator>Тосик</dc:creator>
  <dc:description/>
  <dc:language>en-US</dc:language>
  <cp:lastModifiedBy>RePack by Diakov</cp:lastModifiedBy>
  <dcterms:modified xsi:type="dcterms:W3CDTF">2021-04-26T10:47:00Z</dcterms:modified>
  <cp:revision>2</cp:revision>
  <dc:subject/>
  <dc:title/>
</cp:coreProperties>
</file>