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2 В результате изучения дисциплины обучающийся должен: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78"/>
        <w:gridCol w:w="2409"/>
        <w:gridCol w:w="5954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формируемых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Style w:val="InternetLink"/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3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анов, В.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6933_20150312.pdf" TargetMode="External"/><Relationship Id="rId3" Type="http://schemas.openxmlformats.org/officeDocument/2006/relationships/hyperlink" Target="http://artlib.osu.ru/web/books/metod_all/35177_2017030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9:00Z</dcterms:created>
  <dc:creator>Тосик</dc:creator>
  <dc:description/>
  <dc:language>en-US</dc:language>
  <cp:lastModifiedBy>RePack by Diakov</cp:lastModifiedBy>
  <dcterms:modified xsi:type="dcterms:W3CDTF">2021-04-26T10:49:00Z</dcterms:modified>
  <cp:revision>2</cp:revision>
  <dc:subject/>
  <dc:title/>
</cp:coreProperties>
</file>