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В.Э.2.1 Основы шрифтовой культур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Путинцева Т.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___» ______________ 2021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Чепурова О.Б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«Основы шрифтовой культуры»</w:t>
      </w:r>
      <w:r>
        <w:rPr>
          <w:rFonts w:eastAsia="Calibri"/>
          <w:lang w:eastAsia="en-US"/>
        </w:rPr>
        <w:t>, зарегистрированной в ЦИТ под учетным номером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/>
              <w:t>1 Методические указания по лекционны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выполнению индивидуальных творческих заданий (ИТЗ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4     Методические указания по организации самостоятельной работы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5     Методические указания по промежуточной аттестации по дисциплин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6 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     Рекомендуемые методические указания к выполнению ИТ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     Рекомендуем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.1  Основ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>8.2  Дополнительная ли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.3  Периодические изда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.4  Интернет-ресурс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Изучение дисциплины «Основы шрифтовой культуры» </w:t>
      </w:r>
      <w:r>
        <w:rPr>
          <w:rFonts w:eastAsia="Calibri"/>
        </w:rPr>
        <w:t xml:space="preserve">содействует становлению общей профессиональной компетентности бакалавра в </w:t>
      </w:r>
      <w:r>
        <w:rPr/>
        <w:t>способности использования композиционных приемов и современных шрифтовых гарнитур в организации плоскости листа для демонстрации проектной идеи</w:t>
      </w:r>
      <w:r>
        <w:rPr>
          <w:rFonts w:eastAsia="Calibri"/>
        </w:rPr>
        <w:t>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Лекционные занятия направлены на формирование систематизированных знаний по разделам дисциплины «Основы шрифтовой культуры». В ходе лекций преподаватель раскрывает основные и наиболее сложные понятия дисциплины, даёт рекомендации по практическому освоению изучаемого материала. Изучение дисциплины предполагает овладение студентами новым теоретическим материалом, развитие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Лекционная часть проходит с демонстрацией визуальных средств обучения. Материал лекции необходимо кратко записывать. Если лекция конспектируется, в запоминании ее содержания участвует не только слуховая, но и моторно-двигательная память. Кроме того, внимательное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Не следует стремиться записывать каждое слово преподавателя, поскольку осмысленная запись короче и яснее механической. Поэтому в процессе слушания и конспектирования лекции,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аргументацию и иллюстрацию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>Для записи лекции по дисциплине «Основы шрифтовой культуры» нужно завести отдельную тетрадь. Наиболее важные идеи полезно выделять путём подчеркивания и использования различных знаков. Экономия сил и времени студента зависит также от скорости записи. В каждой отрасли знаний существует своя система общеупотребительных сокращений. Вместе с тем следует вырабатывать сокращения для личного пользов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учебных действий и умений: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важные идеи, ключевые термины и определения;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выявлять вызывающие трудности понимания вопросы, термины, материал, стараться найти ответ в рекомендуемой литературе и иных тематических источниках;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 Методические указания по практическим занятиям</w:t>
      </w:r>
    </w:p>
    <w:p>
      <w:pPr>
        <w:pStyle w:val="Normal"/>
        <w:keepNext w:val="true"/>
        <w:widowControl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284"/>
        <w:rPr/>
      </w:pPr>
      <w:r>
        <w:rPr/>
        <w:t>Дисциплина «Основы шрифтовой культуры» осваивается на практических занятиях на протяжении 1-го семестра. Структура практических занятий состоит из вводной лекции, сопровождающей задание, и занятий (консультаций) с каждым обучающимся в соответствии с темой практического занятия. В рамках аудиторных практических занятий обучающийся выполняет задания, подготавливающие его к выполнению курсовой работы.</w:t>
      </w:r>
    </w:p>
    <w:p>
      <w:pPr>
        <w:pStyle w:val="ReportMain1"/>
        <w:keepNext w:val="true"/>
        <w:widowControl w:val="false"/>
        <w:suppressAutoHyphens w:val="true"/>
        <w:ind w:firstLine="284"/>
        <w:jc w:val="both"/>
        <w:rPr>
          <w:lang w:val="ru-RU"/>
        </w:rPr>
      </w:pPr>
      <w:r>
        <w:rPr/>
        <w:t xml:space="preserve">В процессе освоения дисциплины обучающиеся знакомятся с </w:t>
      </w:r>
      <w:r>
        <w:rPr>
          <w:szCs w:val="22"/>
          <w:lang w:eastAsia="en-US"/>
        </w:rPr>
        <w:t>современн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композиционн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и шрифтовы</w:t>
      </w:r>
      <w:r>
        <w:rPr>
          <w:szCs w:val="22"/>
          <w:lang w:val="ru-RU" w:eastAsia="en-US"/>
        </w:rPr>
        <w:t>ми</w:t>
      </w:r>
      <w:r>
        <w:rPr>
          <w:szCs w:val="22"/>
          <w:lang w:eastAsia="en-US"/>
        </w:rPr>
        <w:t xml:space="preserve"> прием</w:t>
      </w:r>
      <w:r>
        <w:rPr>
          <w:szCs w:val="22"/>
          <w:lang w:val="ru-RU" w:eastAsia="en-US"/>
        </w:rPr>
        <w:t>ами</w:t>
      </w:r>
      <w:r>
        <w:rPr>
          <w:szCs w:val="22"/>
          <w:lang w:eastAsia="en-US"/>
        </w:rPr>
        <w:t xml:space="preserve"> в организации демонстрационных материалов проектной идеи</w:t>
      </w:r>
      <w:r>
        <w:rPr/>
        <w:t xml:space="preserve">; учатся </w:t>
      </w:r>
      <w:r>
        <w:rPr>
          <w:szCs w:val="22"/>
          <w:lang w:eastAsia="en-US"/>
        </w:rPr>
        <w:t>применять современные композиционные и шрифтовые приемы в организации демонстрационных материалов</w:t>
      </w:r>
      <w:r>
        <w:rPr>
          <w:b/>
          <w:szCs w:val="22"/>
          <w:lang w:val="ru-RU" w:eastAsia="en-US"/>
        </w:rPr>
        <w:t xml:space="preserve"> </w:t>
      </w:r>
      <w:r>
        <w:rPr>
          <w:szCs w:val="22"/>
          <w:lang w:eastAsia="en-US"/>
        </w:rPr>
        <w:t>проектной идеи</w:t>
      </w:r>
      <w:r>
        <w:rPr/>
        <w:t>. 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ReportMain1"/>
        <w:keepNext w:val="true"/>
        <w:widowControl w:val="false"/>
        <w:suppressAutoHyphens w:val="true"/>
        <w:ind w:firstLine="284"/>
        <w:jc w:val="both"/>
        <w:rPr>
          <w:szCs w:val="22"/>
          <w:lang w:val="ru-RU" w:eastAsia="en-US"/>
        </w:rPr>
      </w:pPr>
      <w:r>
        <w:rPr>
          <w:rFonts w:eastAsia="Times New Roman"/>
          <w:szCs w:val="24"/>
        </w:rPr>
        <w:t>На практических аудиторных занятиях студенты выполняют практические задания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Примерные задания для работы на аудиторных практических занятиях: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К разделу 1: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характер шрифта: автопортрет из инициалов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свойства шрифта: упражнение на различимость литеры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свойства шрифта: упражнение на удобочитаемость шрифта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классификации шрифтов: копии элементов шрифта «гротеск», «антиква»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К разделу 2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- упражнение на строение литеры и её окружение, пропорции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bCs/>
          <w:iCs/>
          <w:lang w:eastAsia="en-US"/>
        </w:rPr>
        <w:t xml:space="preserve">- упражнение на строение системы знаков шрифта </w:t>
      </w:r>
      <w:r>
        <w:rPr>
          <w:rFonts w:eastAsia="Calibri"/>
          <w:bCs/>
          <w:kern w:val="2"/>
          <w:lang w:eastAsia="en-US"/>
        </w:rPr>
        <w:t>(цифры, знаки препинания, многоточие, кавычки, тире и дефис)</w:t>
      </w:r>
      <w:r>
        <w:rPr>
          <w:rFonts w:eastAsia="Calibri"/>
          <w:bCs/>
          <w:iCs/>
          <w:lang w:eastAsia="en-US"/>
        </w:rPr>
        <w:t>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bCs/>
          <w:iCs/>
          <w:lang w:eastAsia="en-US"/>
        </w:rPr>
        <w:t>- упражнение на строение слова (</w:t>
      </w:r>
      <w:r>
        <w:rPr>
          <w:rFonts w:eastAsia="Calibri"/>
          <w:bCs/>
          <w:kern w:val="2"/>
          <w:lang w:eastAsia="en-US"/>
        </w:rPr>
        <w:t>пропорции внутри шрифта, ширина знаков относительно друг друга, внутрибуквенный просвет, межбуквенный просвет)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- упражнение на начертания шрифта одной гарнитуры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- упражнение на ширину, насыщенность, контрастность шрифт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К разделу 3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ражнение на внутренний ритм текста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ражнение на сочетание шрифтов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пражнение на сочетание шрифта и изображения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художественный замысел и образное решение шрифтовой композиции (эскизирование)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ерархия прочтения шрифтовой композиции (эскизирование)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бор сочетаемых шрифтов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построение шрифтовой композиции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исполнение шрифтовой композиции в материале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 xml:space="preserve">Выполненное практическое задание представляется преподавателю на проверку. Если студент не успел выполнить практическое задание на занятии, необходимо его доработать дома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езультат. </w:t>
      </w:r>
      <w:r>
        <w:rPr>
          <w:lang w:eastAsia="en-US"/>
        </w:rPr>
        <w:t xml:space="preserve">Умения, полученные на практических занятиях, являются основой для выполнения ИТЗ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keepNext w:val="true"/>
        <w:widowControl w:val="false"/>
        <w:numPr>
          <w:ilvl w:val="0"/>
          <w:numId w:val="6"/>
        </w:numPr>
        <w:tabs>
          <w:tab w:val="clear" w:pos="756"/>
          <w:tab w:val="left" w:pos="72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индивидуальных творческих заданий (ИТЗ)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rStyle w:val="C4"/>
          <w:color w:val="000000"/>
        </w:rPr>
        <w:t>ИТЗ по дисциплине относится к индивидуальной работ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Любое индивидуальное творческое задание направлено на развитие профессиональной интеллектуальной деятельности студентов по профилю будущей специальности. 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, а также к участию в профильных (предметных) конкурсах и выставках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 xml:space="preserve">При выполнении индивидуального творческого задания необходимым этапом является подробное изучение аналогов и творческих источников. Это поможет сформировать окончательное понимание возможных ошибок. 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</w:rPr>
      </w:pPr>
      <w:r>
        <w:rPr/>
        <w:t xml:space="preserve">Общим признаком творческого подхода к выполнению индивидуального задания является субъективная новизна изучаемого материала для самого студента. Таким образом, индивидуальное </w:t>
      </w:r>
      <w:r>
        <w:rPr>
          <w:bCs/>
        </w:rPr>
        <w:t>творческое задание</w:t>
      </w:r>
      <w:r>
        <w:rPr/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Содержание творческого задания должно быть согласовано с преподавателем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По своей дидактической сути индивидуальное творческое задание является формой закрепления и контроля теоретических знаний и практических навыков, полученных студентом во время изучения дисциплины, а также формирование навыков творческого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</w:rPr>
        <w:t>Отличительной особенностью выполнения индивидуальных творческих заданий является: высокая степень самостоятельности, умение логически обрабатывать материал, сравнивать, сопоставлять и обобщать по тем или иным признакам, формировать свое отношение к явлениям и событиям, давать собственную оценку какой-либо работы, обосновывать целесообразность и эффективность предлагаемых решений, уметь четко и логично излагать свои мысли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выполняются в несколько этапов: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Поисковый, аналитически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Эскизны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Проектный;</w:t>
      </w:r>
    </w:p>
    <w:p>
      <w:pPr>
        <w:pStyle w:val="Style20"/>
        <w:keepNext w:val="true"/>
        <w:widowControl w:val="false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rPr>
          <w:rFonts w:eastAsia="Calibri"/>
          <w:color w:val="000000"/>
        </w:rPr>
      </w:pPr>
      <w:r>
        <w:rPr>
          <w:rFonts w:eastAsia="Calibri"/>
          <w:color w:val="000000"/>
        </w:rPr>
        <w:t>Демонстрирующий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аналогов соответствующих тематике индивидуального творческого задания, для исследования которых необходимо использовать объекты высокого художественного уровня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 xml:space="preserve">Эскизный </w:t>
      </w:r>
      <w:r>
        <w:rPr/>
        <w:t xml:space="preserve"> – комплект графических практических работ, являющихся частью индивидуального творческого задания и формирующих основу творческой идеи, направленной на выявление основных композиционных закономерностей формообразования в заданной тематике, на основании которой создается гармоничная форма. Целью графических упражнений является получение теоретических и практических знаний для последующей работы по тематике индивидуального творческого задания, которое выполняется на листах ватмана формата А3 или планшетах 50х70 см и представляет собою графическую шрифтовую композицию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</w:rPr>
      </w:pPr>
      <w:r>
        <w:rPr>
          <w:i/>
        </w:rPr>
        <w:t xml:space="preserve">Проектный  </w:t>
      </w:r>
      <w:r>
        <w:rPr/>
        <w:t xml:space="preserve">этап направлен на получение навыков </w:t>
      </w:r>
      <w:r>
        <w:rPr>
          <w:rFonts w:eastAsia="Calibri"/>
          <w:lang w:eastAsia="en-US"/>
        </w:rPr>
        <w:t xml:space="preserve">использования композиционных приемов и современных шрифтовых гарнитур в организации плоскости листа для демонстрации проектной идеи; </w:t>
      </w:r>
      <w:r>
        <w:rPr>
          <w:rFonts w:eastAsia="Calibri"/>
        </w:rPr>
        <w:t xml:space="preserve">навыки грамотного сочетания шрифтов в композиции, сочетания шрифта с изображением. </w:t>
      </w:r>
      <w:r>
        <w:rPr/>
        <w:t>Выполняется по утвержденной методической комиссией тематик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оследовательность работы над поиском идеи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ндивидуальной тем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>Демонстрирующий этап</w:t>
      </w:r>
      <w:r>
        <w:rPr/>
        <w:t xml:space="preserve"> индивидуального творческого задания представляют процесс выполнения обучающимися презентационно-графической части. Объем и формат данных этапов задания определяется содержанием рабоче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Основы шрифтовой культуры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аналитических и прогностических способностей, фантазии, умения придумать новое и пр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о содержанию </w:t>
      </w:r>
      <w:r>
        <w:rPr>
          <w:rFonts w:eastAsia="Calibri"/>
          <w:color w:val="000000"/>
        </w:rPr>
        <w:t>индивидуальные творческие задания характеризуются как: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о своей дидактической сути индивидуальное творческое задание является формой закрепления и контроля теоретических знаний и практических навыков, полученных  обучающимся во время освоения им общепрофессиональных и профессиональных компетенций, а также формирование навыков творческого представления полученных результатов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>
          <w:rStyle w:val="C4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rStyle w:val="C4"/>
          <w:color w:val="000000"/>
        </w:rPr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rStyle w:val="C4"/>
          <w:color w:val="000000"/>
        </w:rPr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 развития профессиональных компетенции студентов, повышения уровня осмысленного усвоения сущности понятий и теоретических положений, углубления 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ыполнение ИТЗ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подготовка к сдаче ИТЗ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color w:val="000000"/>
        </w:rPr>
        <w:t>подготовка к практическим занятиям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подготовка к промежуточной аттестации (проработка и повторение лекционного материала и материала учебников и учебных пособий)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материала с руководителем в интерактивном творческом  режиме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5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Дифференцированный</w:t>
      </w:r>
      <w:r>
        <w:rPr>
          <w:i/>
          <w:color w:val="000000"/>
        </w:rPr>
        <w:t xml:space="preserve"> зачет</w:t>
      </w:r>
      <w:r>
        <w:rPr>
          <w:color w:val="000000"/>
        </w:rPr>
        <w:t xml:space="preserve"> – форма итогового контроля, предназначенная для 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 и утверждается комиссией из преподавателей, состав которых утверждается методической комиссией на кафедре. Дата просмотра назначается в пределах зачетной недели. Просмотр каждого обучающегося организуется в формате персональной выставки его творческих работ, выполненных на всех изучаемых в семестре дисциплинах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bCs/>
          <w:i/>
          <w:color w:val="000000"/>
        </w:rPr>
        <w:t>дифференцированному</w:t>
      </w:r>
      <w:r>
        <w:rPr>
          <w:i/>
          <w:color w:val="000000"/>
        </w:rPr>
        <w:t xml:space="preserve">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Не следует забывать, что подготовка к </w:t>
      </w:r>
      <w:r>
        <w:rPr>
          <w:bCs/>
          <w:i/>
          <w:color w:val="000000"/>
        </w:rPr>
        <w:t>дифференцированному</w:t>
      </w:r>
      <w:r>
        <w:rPr>
          <w:color w:val="000000"/>
        </w:rPr>
        <w:t xml:space="preserve">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 задач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успешной сдачи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/>
        <w:t xml:space="preserve">Чтобы выполнить необходимый объем творческого материала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для возможности распечатки его в печатных салонах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Цель </w:t>
      </w:r>
      <w:r>
        <w:rPr>
          <w:bCs/>
          <w:i/>
          <w:color w:val="000000"/>
        </w:rPr>
        <w:t>дифференцированного</w:t>
      </w:r>
      <w:r>
        <w:rPr>
          <w:i/>
          <w:color w:val="000000"/>
        </w:rPr>
        <w:t xml:space="preserve"> зачета</w:t>
      </w:r>
      <w:r>
        <w:rPr>
          <w:color w:val="000000"/>
        </w:rPr>
        <w:t xml:space="preserve"> — завершить курс изучения дисциплины, оценить уровень полученных студентом знан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бучающее значение диф. зачета состоит в том, что студент в период зачетной недели вновь обращается к пройденному учебному материалу. Правильная подготовка к зачету позволяет понять логику всего предмета в целом. Новые знания студент получает не только из лекций, но и в результате самостоятельной работы. В том числе изучая отдельные темы, предложенные для самостоятельног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ценивающая функция зачета заключается в том, что он не только обучает, но и подводит итоги как знаниям студентов (что выражается в конкретной оценке), так и в некотором роде всей учебной работе по данному предмет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еподаватель на зачете проверяет не столько уровень запоминания учебного материала, сколько то, как студент умеет мыслить, аргументировать, отстаивать определенную позицию, объяснять заученную дефиницию своими словами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дготовка к зачету осуществляется на основании методических рекомендаций по дисциплине и списка вопросов изучаемой дисциплины, конспектов лекций, учебников и учебных пособий, информации сети Интернет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иф. зачёт включает оценку следующих видов работ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авильность и аргументированность отве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Полнота, глубина изложения материал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Логика изложения материал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остоятельность ответа.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>Уровень выполнения и оформления 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зачета </w:t>
      </w:r>
      <w:r>
        <w:rPr/>
        <w:t>необходимо успеть выполнить все задания семестра до назначенного просмотра и подготовиться к устному ответу на вопросы к зачету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/>
        <w:t xml:space="preserve">Чтобы выполнить необходимый объем творческого материала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>зачета для возможности распечатки его в печатных салонах.</w:t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shd w:fill="FFFFFF" w:val="clear"/>
        <w:spacing w:before="120" w:after="0"/>
        <w:ind w:firstLine="709"/>
        <w:contextualSpacing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6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7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6"/>
          <w:szCs w:val="16"/>
        </w:rPr>
      </w:pPr>
      <w:r>
        <w:rPr>
          <w:b/>
          <w:color w:val="000000"/>
          <w:spacing w:val="7"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1) Кравченко, И. А. Классификация и терминология письма [Текст] : метод.указания по дисциплине "Шрифт" / И. А. Кравченко; М-во образования и науки Рос. Федерации, Федер. агентство по образованию, Гос. образоват. учреждение высш. проф. образования "Оренбург.гос. ун-т", Каф. дизайна. - Оренбург : ГОУ ОГУ, 2009. - 17 с дф-24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2) Туйсина, Д. М. Типографика [Электронный ресурс] : методические указания для студентов, обучающихся по программам высшего образования по направлению подготовки 54.03.01 Дизайн / Д. М. Туйсина, Е. В. Ромашова; М-во образования и науки Рос. Федерации, Федер. гос. бюджет.образоват. учреждение высш. образования "Оренбург. гос. ун-т". - Электрон.текстовые дан. (1 файл: 3.92 Mb). - Оренбург : ОГУ, 2016. - Загл. с тит. экрана. -AdobeAcrobatReader 5.0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3) Туйсина, Д. М. Шрифт. Основы каллиграфии [Электронный ресурс] : методические указания обучающимся по образовательной программе высшего образования по направлению подготовки 54.03.01 Дизайн / Д. М. Туйсина, В. В. Цой; М-во образования и науки Рос. Федерации, Федер. гос. бюджет.образоват. учреждение высш. образования "Оренбург. гос. ун-т", Каф. дизайна. - Электрон.текстовые дан. (1 файл: 6.71 Мб). - Оренбург : ОГУ, 2018. - 87 с. - Загл. с тит. экрана. -AdobeAcrobatReader 5.0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8. Рекомендуем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16"/>
          <w:szCs w:val="16"/>
        </w:rPr>
      </w:pPr>
      <w:r>
        <w:rPr>
          <w:b/>
          <w:color w:val="000000"/>
          <w:spacing w:val="7"/>
          <w:sz w:val="16"/>
          <w:szCs w:val="16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8.1 Основная литература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олькова, А. Живая типографика [Текст]  / А. Королькова. - М.: IndexMarket, 2007, 2008. - 224 с. - Библиогр.: с. 206-207. - Указ.имен: с. 214-215. - Алф. указ.: с. 216-219. - ISBN 978-9901107-1-7. гф-10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8.2 Дополнительн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ильберг, Г. П. Азбука книжного дизайна = Erste Hilfe in Typografie [Текст]  / Г. П. Вильберг, Ф. Форсман. - CПб. : СПбГПУ, 2003. - 110 с. : ил. - (Культура издательского дела). - Парал. тит. л. англ. - ISBN 5-7422-0299-7. гф-18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удрявцев, А. Шрифт. История. Теория. Практика [Текст] : учеб.-метод. пособие / А. Кудрявцев; под ред. Н. В. Нестеревой. - М. : [Б. и.], 2003. - 248 с. : ил. - ISBN 5-901617-07-Х. дф-10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менский, В. А. Основы шрифтовой графики [Текст] : конспективные и хрестоматийные материалы, программа по дисциплине "Основы шрифтовой графики" / В. А. Раменский. - Барнаул : Изд-во Алт. гос. ун-та, 2000. - 22 с. : ил. + Прил.: Практические задания (1 отд. кн.).гф-5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бленин, Ф. М. Приобретение и развитие навыков рукописного письма. Латинский шрифт [Текст] : учеб.пособие для вузов / Ф. М. Абленин, И. А. Кравченко, О. Б. Чепурова. - Оренбург : Оренбург.кн. изд-во, 2008. - 184 c. : ил. - Авт. указаны на обороте тит. л. - Библиогр.: с. 111-112. - Прил.: с. 114-183. - ISBN 978-5-88788-160-7. гф-103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lang w:eastAsia="en-US"/>
        </w:rPr>
        <w:t xml:space="preserve">- Туйсина, Д. М. Шрифт. Основы каллиграфии [Электронный ресурс] : методические указания обучающимся по образовательной программе высшего образования по направлению подготовки 54.03.01 Дизайн / Д. М. Туйсина, В. В. Цой; М-во образования и науки Рос. Федерации, Федер. гос. бюджет. образоват. учреждение высш. образования "Оренбург. гос. ун-т", Каф. дизайна. - Электрон. текстовые дан. (1 файл: 6.71 Мб). - Оренбург : ОГУ, 2018. - 87 с. - Загл. с тит. экрана. -Adobe Acrobat Reader 5.0 – Режим доступа: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rtlib.osu.ru/site_new/find-book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spacing w:before="120" w:after="120"/>
        <w:ind w:firstLine="709"/>
        <w:jc w:val="both"/>
        <w:outlineLvl w:val="1"/>
        <w:rPr/>
      </w:pPr>
      <w:r>
        <w:rPr>
          <w:b/>
          <w:lang w:val="ru-RU"/>
        </w:rPr>
        <w:t>8</w:t>
      </w:r>
      <w:r>
        <w:rPr>
          <w:b/>
        </w:rPr>
        <w:t xml:space="preserve">.3 Периодические изда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Журналы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играфия : журнал. - М. : Агентство «Роспечать», 2012–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PUBLISH/ Паблиш = Паблиш : журнал. - М. : Агентство «Роспечать», 2012–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ак : журнал. - М. : Агентство «Роспечать», 2012–2018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>.4 Интернет-ресурсы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оссийская государственная библиотека: электронная библиотека / Доступ к ресурсу: http://elibrary.rsl.ru/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Adobe. Режим доступа:  www.adobe.com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en-US" w:eastAsia="en-US"/>
        </w:rPr>
        <w:t>DavidCarson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wysiwyg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e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carson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index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html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тудия </w:t>
      </w:r>
      <w:r>
        <w:rPr>
          <w:rFonts w:eastAsia="Calibri"/>
          <w:lang w:val="en-US" w:eastAsia="en-US"/>
        </w:rPr>
        <w:t>Emigre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emigre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m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en-US" w:eastAsia="en-US"/>
        </w:rPr>
        <w:t>FontNet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type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uk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Фирма </w:t>
      </w:r>
      <w:r>
        <w:rPr>
          <w:rFonts w:eastAsia="Calibri"/>
          <w:lang w:val="en-US" w:eastAsia="en-US"/>
        </w:rPr>
        <w:t>FontShop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fontshop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de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lang w:val="en-US" w:eastAsia="en-US"/>
        </w:rPr>
        <w:t xml:space="preserve">- Luc(as) de Groot. </w:t>
      </w:r>
      <w:r>
        <w:rPr>
          <w:rFonts w:eastAsia="Calibri"/>
          <w:lang w:eastAsia="en-US"/>
        </w:rPr>
        <w:t>Режимдоступа</w:t>
      </w:r>
      <w:r>
        <w:rPr>
          <w:rFonts w:eastAsia="Calibri"/>
          <w:lang w:val="en-US" w:eastAsia="en-US"/>
        </w:rPr>
        <w:t xml:space="preserve">: www.is.in-berlin.de/~luc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en-US" w:eastAsia="en-US"/>
        </w:rPr>
        <w:t>MaxKisman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vpro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nl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arteria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maxk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maxk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home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html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lang w:val="en-US" w:eastAsia="en-US"/>
        </w:rPr>
        <w:t>Phil</w:t>
      </w:r>
      <w:r>
        <w:rPr>
          <w:rFonts w:eastAsia="Calibri"/>
          <w:lang w:eastAsia="en-US"/>
        </w:rPr>
        <w:t>’</w:t>
      </w:r>
      <w:r>
        <w:rPr>
          <w:rFonts w:eastAsia="Calibri"/>
          <w:lang w:val="en-US" w:eastAsia="en-US"/>
        </w:rPr>
        <w:t>sFonts</w:t>
      </w:r>
      <w:r>
        <w:rPr>
          <w:rFonts w:eastAsia="Calibri"/>
          <w:lang w:eastAsia="en-US"/>
        </w:rPr>
        <w:t xml:space="preserve">. Режим доступа: 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philsfonts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m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color w:val="000000"/>
          <w:szCs w:val="22"/>
          <w:u w:val="single"/>
          <w:lang w:eastAsia="en-US"/>
        </w:rPr>
      </w:pPr>
      <w:r>
        <w:rPr>
          <w:rFonts w:eastAsia="Calibri"/>
          <w:color w:val="000000"/>
          <w:szCs w:val="22"/>
          <w:u w:val="single"/>
          <w:lang w:eastAsia="en-US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нлайн-курсы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color w:val="0000FF"/>
          <w:szCs w:val="22"/>
          <w:lang w:eastAsia="en-US"/>
        </w:rPr>
      </w:pPr>
      <w:r>
        <w:rPr>
          <w:rFonts w:eastAsia="Calibri"/>
          <w:szCs w:val="22"/>
          <w:lang w:eastAsia="en-US"/>
        </w:rPr>
        <w:t>«</w:t>
      </w:r>
      <w:r>
        <w:rPr>
          <w:rFonts w:eastAsia="Calibri"/>
          <w:szCs w:val="22"/>
          <w:lang w:val="en-US" w:eastAsia="en-US"/>
        </w:rPr>
        <w:t>EdX</w:t>
      </w:r>
      <w:r>
        <w:rPr>
          <w:rFonts w:eastAsia="Calibri"/>
          <w:szCs w:val="22"/>
          <w:lang w:eastAsia="en-US"/>
        </w:rPr>
        <w:t>» (</w:t>
      </w:r>
      <w:r>
        <w:rPr>
          <w:rFonts w:eastAsia="Calibri"/>
          <w:szCs w:val="22"/>
          <w:lang w:val="en-US" w:eastAsia="en-US"/>
        </w:rPr>
        <w:t>Caligraf</w:t>
      </w:r>
      <w:r>
        <w:rPr>
          <w:rFonts w:eastAsia="Calibri"/>
          <w:szCs w:val="22"/>
          <w:lang w:eastAsia="en-US"/>
        </w:rPr>
        <w:t>í</w:t>
      </w:r>
      <w:r>
        <w:rPr>
          <w:rFonts w:eastAsia="Calibri"/>
          <w:szCs w:val="22"/>
          <w:lang w:val="en-US" w:eastAsia="en-US"/>
        </w:rPr>
        <w:t>aypaleograf</w:t>
      </w:r>
      <w:r>
        <w:rPr>
          <w:rFonts w:eastAsia="Calibri"/>
          <w:szCs w:val="22"/>
          <w:lang w:eastAsia="en-US"/>
        </w:rPr>
        <w:t>í</w:t>
      </w:r>
      <w:r>
        <w:rPr>
          <w:rFonts w:eastAsia="Calibri"/>
          <w:szCs w:val="22"/>
          <w:lang w:val="en-US" w:eastAsia="en-US"/>
        </w:rPr>
        <w:t>a</w:t>
      </w:r>
      <w:r>
        <w:rPr>
          <w:rFonts w:eastAsia="Calibri"/>
          <w:szCs w:val="22"/>
          <w:lang w:eastAsia="en-US"/>
        </w:rPr>
        <w:t xml:space="preserve">: </w:t>
      </w:r>
      <w:r>
        <w:rPr>
          <w:rFonts w:eastAsia="Calibri"/>
          <w:szCs w:val="22"/>
          <w:lang w:val="en-US" w:eastAsia="en-US"/>
        </w:rPr>
        <w:t>espacioshist</w:t>
      </w:r>
      <w:r>
        <w:rPr>
          <w:rFonts w:eastAsia="Calibri"/>
          <w:szCs w:val="22"/>
          <w:lang w:eastAsia="en-US"/>
        </w:rPr>
        <w:t>ó</w:t>
      </w:r>
      <w:r>
        <w:rPr>
          <w:rFonts w:eastAsia="Calibri"/>
          <w:szCs w:val="22"/>
          <w:lang w:val="en-US" w:eastAsia="en-US"/>
        </w:rPr>
        <w:t>ricosparasuestudioypr</w:t>
      </w:r>
      <w:r>
        <w:rPr>
          <w:rFonts w:eastAsia="Calibri"/>
          <w:szCs w:val="22"/>
          <w:lang w:eastAsia="en-US"/>
        </w:rPr>
        <w:t>á</w:t>
      </w:r>
      <w:r>
        <w:rPr>
          <w:rFonts w:eastAsia="Calibri"/>
          <w:szCs w:val="22"/>
          <w:lang w:val="en-US" w:eastAsia="en-US"/>
        </w:rPr>
        <w:t>ctica</w:t>
      </w:r>
      <w:r>
        <w:rPr>
          <w:rFonts w:eastAsia="Calibri"/>
          <w:szCs w:val="22"/>
          <w:lang w:eastAsia="en-US"/>
        </w:rPr>
        <w:t xml:space="preserve">) </w:t>
      </w:r>
      <w:r>
        <w:rPr>
          <w:rFonts w:eastAsia="Calibri"/>
          <w:szCs w:val="22"/>
        </w:rPr>
        <w:t xml:space="preserve">[Электронный ресурс]: онлайн-курс на платформе </w:t>
      </w:r>
      <w:hyperlink r:id="rId4">
        <w:r>
          <w:rPr>
            <w:rStyle w:val="InternetLink"/>
            <w:rFonts w:eastAsia="Calibri"/>
            <w:color w:val="0000FF"/>
            <w:szCs w:val="22"/>
            <w:u w:val="single"/>
            <w:lang w:val="en-US"/>
          </w:rPr>
          <w:t>https</w:t>
        </w:r>
        <w:r>
          <w:rPr>
            <w:rStyle w:val="InternetLink"/>
            <w:rFonts w:eastAsia="Calibri"/>
            <w:color w:val="0000FF"/>
            <w:szCs w:val="22"/>
            <w:u w:val="single"/>
          </w:rPr>
          <w:t>://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Cs w:val="22"/>
            <w:u w:val="single"/>
          </w:rPr>
          <w:t>.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/>
          </w:rPr>
          <w:t>edx</w:t>
        </w:r>
        <w:r>
          <w:rPr>
            <w:rStyle w:val="InternetLink"/>
            <w:rFonts w:eastAsia="Calibri"/>
            <w:color w:val="0000FF"/>
            <w:szCs w:val="22"/>
            <w:u w:val="single"/>
          </w:rPr>
          <w:t>.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/>
          </w:rPr>
          <w:t>org</w:t>
        </w:r>
      </w:hyperlink>
      <w:r>
        <w:rPr>
          <w:rFonts w:eastAsia="Calibri"/>
          <w:szCs w:val="22"/>
        </w:rPr>
        <w:t xml:space="preserve"> / режим доступа: </w:t>
      </w:r>
      <w:hyperlink r:id="rId5"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edx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org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course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caligrafia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y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paleografia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espacios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historicos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para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su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estudio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y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practica</w:t>
        </w:r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-0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rFonts w:eastAsia="Calibri"/>
          <w:color w:val="0000FF"/>
          <w:szCs w:val="22"/>
          <w:lang w:eastAsia="en-US"/>
        </w:rPr>
      </w:pPr>
      <w:r>
        <w:rPr>
          <w:rFonts w:eastAsia="Calibri"/>
          <w:color w:val="0000FF"/>
          <w:szCs w:val="22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site_new/find-book" TargetMode="External"/><Relationship Id="rId4" Type="http://schemas.openxmlformats.org/officeDocument/2006/relationships/hyperlink" Target="https://www.coursera.org/" TargetMode="External"/><Relationship Id="rId5" Type="http://schemas.openxmlformats.org/officeDocument/2006/relationships/hyperlink" Target="https://www.edx.org/course/caligrafia-y-paleografia-espacios-historicos-para-su-estudio-y-practica-0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4:00Z</dcterms:created>
  <dc:creator>user</dc:creator>
  <dc:description/>
  <cp:keywords/>
  <dc:language>en-US</dc:language>
  <cp:lastModifiedBy>User</cp:lastModifiedBy>
  <cp:lastPrinted>2021-09-16T21:59:00Z</cp:lastPrinted>
  <dcterms:modified xsi:type="dcterms:W3CDTF">2021-10-09T12:14:00Z</dcterms:modified>
  <cp:revision>50</cp:revision>
  <dc:subject/>
  <dc:title/>
</cp:coreProperties>
</file>