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MS Mincho" w:hAnsi="TimesNewRomanPSMT;MS Mincho" w:cs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 w:cs="TimesNewRomanPSMT;MS Mincho" w:ascii="TimesNewRomanPSMT;MS Mincho" w:hAnsi="TimesNewRomanPSMT;MS Mincho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34 Основы проектной деятельност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/>
      </w:pPr>
      <w:r>
        <w:rPr>
          <w:i/>
          <w:u w:val="single"/>
          <w:lang w:val="ru-RU"/>
        </w:rPr>
        <w:t>Уголовн</w:t>
      </w:r>
      <w:r>
        <w:rPr>
          <w:i/>
          <w:u w:val="single"/>
        </w:rPr>
        <w:t>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1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_____________________  </w:t>
      </w:r>
      <w:r>
        <w:rPr>
          <w:sz w:val="28"/>
          <w:szCs w:val="28"/>
        </w:rPr>
        <w:t>Е.А. Гарае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, протокол №___от «___»________20__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А.В. Кирья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 является приложением к рабочей программе по дисциплине «Основы проектной деятельност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67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тодические указания по практическим занятиям 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тодические указания по самостоятельной работе …..…………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 Методические указания по выполнению тестовых заданий ……….. 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 Методические указания по  выполнению индивидуальных творческих заданий (ИТЗ)………………………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 Методические указания по самоподготовке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етодические указания по итоговой аттестации по дисциплине………………………………………………………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>» нацелено на формирование у обучающихся основ проектной деятельности, приобретение практических навыков проектной работы (с учетом специфики получаемого образования), и социального взаимодействия при работе в коман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мся необходимо самостоятельно овладевать новым материалом, формировать навыки  умственного труда, профессиональные умения, развивать самостоятельность мышления, волевые черты характера, способность к самоорганизации. Для того, чтобы  подготовиться к активному и творческому восприятию лекции, необходимо учитывать   следующие правила и рекоменд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лекции необходимо кратко записывать. Не пишущий,  а только  слушающий  студент   быстрее  устаёт,  начинает  отвлекаться.  Если  лекция  конспектируется,  в запоминании  ее содержания    участвует не только  слуховая, но и моторно-двигательная  память. Кроме того, внимательное  конспектирование лекции учит студента совмещать в  едином процессе различные виды  учебно-познавательной деятельности, что является  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  стремиться записывать каждое слово  преподавателя, поскольку  осмысленная запись короче  и яснее механической, дословной. Поэтому  в  процессе слушания и конспектирования лекции необходимо стремиться к становлению  умения  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иси лекции по предмету нужно завести отдельную тетрадь. На каждой странице оставляются поля (3-4 см) для  заметок, вопросов, собственных суждений, мыслей, которые  могут возникнуть как по ходу лекции, так и при последующей  работе с записями. Наиболее важные идеи полезно выделять  путём подчеркивания и использования различных знак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практически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занят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ходе организации и проведения  занятий по дисциплине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 xml:space="preserve">»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 выполнению индивидуальных творческих заданий (ИТЗ)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highlight w:val="green"/>
        </w:rPr>
      </w:pPr>
      <w:r>
        <w:rPr>
          <w:rFonts w:eastAsia="Calibri"/>
          <w:b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ажнейшая  задача преподавателя  заключается в том, чтобы развивать профессиональную интеллектуальную деятельность  студентов при выполнении лабораторных, практических и домашних работ с выдачей  </w:t>
      </w:r>
      <w:r>
        <w:rPr>
          <w:rFonts w:eastAsia="Calibri"/>
          <w:i/>
          <w:color w:val="000000"/>
          <w:sz w:val="28"/>
          <w:szCs w:val="28"/>
        </w:rPr>
        <w:t>творческих индивидуальных заданий</w:t>
      </w:r>
      <w:r>
        <w:rPr>
          <w:rFonts w:eastAsia="Calibri"/>
          <w:color w:val="000000"/>
          <w:sz w:val="28"/>
          <w:szCs w:val="28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научной деятельности, а также  к  участию в профилльных (предметных) олимпиадах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индивидуальное </w:t>
      </w:r>
      <w:r>
        <w:rPr>
          <w:b/>
          <w:bCs/>
          <w:color w:val="000000"/>
          <w:sz w:val="28"/>
          <w:szCs w:val="28"/>
        </w:rPr>
        <w:t>творческое задание</w:t>
      </w:r>
      <w:r>
        <w:rPr>
          <w:color w:val="000000"/>
          <w:sz w:val="28"/>
          <w:szCs w:val="28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rFonts w:eastAsia="Calibri"/>
          <w:color w:val="000000"/>
          <w:sz w:val="28"/>
          <w:szCs w:val="28"/>
        </w:rPr>
        <w:t>», а также формирование навыков творческого  представления полученных результатов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огласно общепринятой классификации индивидуально-творческие задания  условно подразделяются на </w:t>
      </w:r>
      <w:r>
        <w:rPr>
          <w:color w:val="000000"/>
          <w:sz w:val="28"/>
          <w:szCs w:val="28"/>
        </w:rPr>
        <w:t>когнитивные, креативные, организационно-деятельностны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Когнитивные задания</w:t>
      </w:r>
      <w:r>
        <w:rPr>
          <w:color w:val="000000"/>
          <w:sz w:val="28"/>
          <w:szCs w:val="28"/>
        </w:rPr>
        <w:t xml:space="preserve"> направлены на формирование и развитие познавательных умений студентов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еативные задания</w:t>
      </w:r>
      <w:r>
        <w:rPr>
          <w:color w:val="000000"/>
          <w:sz w:val="28"/>
          <w:szCs w:val="28"/>
        </w:rPr>
        <w:t xml:space="preserve"> обеспечивают формирование  необходимых свойств 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рганизационно-деятельностные задания</w:t>
      </w:r>
      <w:r>
        <w:rPr>
          <w:color w:val="000000"/>
          <w:sz w:val="28"/>
          <w:szCs w:val="28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студентов в групп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характеру получаемого образовательного результата  индивидуальные творческие задан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эмоционально-образные образовательные продукты</w:t>
      </w:r>
      <w:r>
        <w:rPr>
          <w:color w:val="000000"/>
          <w:sz w:val="28"/>
          <w:szCs w:val="28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оценочные образовательные продукты</w:t>
      </w:r>
      <w:r>
        <w:rPr>
          <w:color w:val="000000"/>
          <w:sz w:val="28"/>
          <w:szCs w:val="28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материальные образовательные продукты</w:t>
      </w:r>
      <w:r>
        <w:rPr>
          <w:color w:val="000000"/>
          <w:sz w:val="28"/>
          <w:szCs w:val="28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теоретические образовательные продукты</w:t>
      </w:r>
      <w:r>
        <w:rPr>
          <w:color w:val="000000"/>
          <w:sz w:val="28"/>
          <w:szCs w:val="28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информационные образовательные продукты</w:t>
      </w:r>
      <w:r>
        <w:rPr>
          <w:color w:val="000000"/>
          <w:sz w:val="28"/>
          <w:szCs w:val="28"/>
        </w:rPr>
        <w:t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3 Методические указания по самоподготовке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аким образом, для полноценного усвоения материала студенту необходимо: уяснить и усвоить прочитанный материал; осмыслить прочитанное.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дом итогового контроля изучения дисциплины является зачет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 xml:space="preserve">а  необходимо не только выучить материал, но  и успеть повторить его до проведения итогового контрол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атривать  конспекты сразу после зан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бегло просматривать  содержание  конспекта лекций  до начала следующего зан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вершить изучение материала за день до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>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2:00:00Z</dcterms:created>
  <dc:creator>user</dc:creator>
  <dc:description/>
  <cp:keywords/>
  <dc:language>en-US</dc:language>
  <cp:lastModifiedBy>Admin</cp:lastModifiedBy>
  <cp:lastPrinted>2021-10-14T17:00:00Z</cp:lastPrinted>
  <dcterms:modified xsi:type="dcterms:W3CDTF">2021-10-14T12:00:00Z</dcterms:modified>
  <cp:revision>4</cp:revision>
  <dc:subject/>
  <dc:title/>
</cp:coreProperties>
</file>