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r>
      <w:bookmarkStart w:id="2" w:name="_GoBack"/>
      <w:bookmarkStart w:id="3" w:name="_GoBack"/>
      <w:bookmarkEnd w:id="3"/>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0988534"/>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2295416"/>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2</Words>
  <Characters>46582</Characters>
  <CharactersWithSpaces>54645</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