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bookmarkStart w:id="0" w:name="_GoBack"/>
      <w:bookmarkEnd w:id="0"/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теории и практики перевод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i/>
        </w:rPr>
        <w:t>«</w:t>
      </w:r>
      <w:r>
        <w:rPr>
          <w:i/>
          <w:sz w:val="28"/>
          <w:szCs w:val="28"/>
          <w:lang w:eastAsia="en-US"/>
        </w:rPr>
        <w:t>Практика письменной речи (первый иностранный язык)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bookmarkStart w:id="1" w:name="BookmarkWhereDelChr13"/>
      <w:bookmarkEnd w:id="1"/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ип образовательной программы</w:t>
      </w:r>
    </w:p>
    <w:p>
      <w:pPr>
        <w:pStyle w:val="ReportHead1"/>
        <w:suppressAutoHyphens w:val="true"/>
        <w:rPr/>
      </w:pPr>
      <w:r>
        <w:rPr>
          <w:i/>
          <w:sz w:val="24"/>
          <w:szCs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 Н.А. Бело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теории и практики перевод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Е.Д. Андрее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Практика письменной речи (первый иностранный язык)» зарегистрированной в ЦИТ под учетным номером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Style19"/>
        <w:spacing w:lineRule="auto" w:line="360" w:before="0" w:after="0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348280">
            <w:r>
              <w:rPr>
                <w:rStyle w:val="IndexLink"/>
                <w:sz w:val="28"/>
                <w:szCs w:val="28"/>
                <w:lang w:val="en-US" w:eastAsia="en-US"/>
              </w:rPr>
              <w:t>Общие сведения о дисциплине «Практика письменной речи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6348281">
            <w:r>
              <w:rPr>
                <w:rStyle w:val="IndexLink"/>
                <w:sz w:val="28"/>
                <w:szCs w:val="28"/>
                <w:lang w:val="en-US" w:eastAsia="en-US"/>
              </w:rPr>
              <w:t>Методические рекомендации по подготовке к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/>
          </w:pPr>
          <w:hyperlink w:anchor="__RefHeading___Toc6348283">
            <w:r>
              <w:rPr>
                <w:rStyle w:val="IndexLink"/>
                <w:sz w:val="28"/>
                <w:szCs w:val="28"/>
                <w:lang w:val="en-US" w:eastAsia="en-US"/>
              </w:rPr>
              <w:t>Методические указания по промежуточной аттестации по дисциплине</w:t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45" w:leader="dot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bookmarkStart w:id="2" w:name="__RefHeading___Toc6348280"/>
      <w:bookmarkEnd w:id="2"/>
      <w:r>
        <w:rPr>
          <w:b/>
          <w:bCs/>
          <w:sz w:val="28"/>
          <w:szCs w:val="28"/>
        </w:rPr>
        <w:t>Общие сведения о дисциплине «Практика письменной речи»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 интенсивным развитием предпринимательской деятельности в последнее время и созданием совместных предприятий растет число внешнеэкономических и научно-технических связей с фирмами зарубежных стран. Любая форма делового сотрудничества предполагает постоянный обмен информацией. Самым доступным и надежным средством общения продолжает оставаться письмо. Грамотно составленное письмо является залогом успеха в бизнесе. Поскольку английский язык является общепринятым языком делового общения, особый интерес представляет письмо на английском язык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«Практика письменной речи» является профильной и относится к обязательным дисциплинам учебного плана по направлению подготовки 45.03.02 Лингвистика, профиль «Перевод и переводоведение»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данной дисциплине предназначены для студентов профиля «Перевод и переводоведение», изучающих английский язык в качестве первого иностранного язы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ью освоения дисциплины является формирование коммуникативной компетенции в письменной речи. </w:t>
      </w:r>
      <w:r>
        <w:rPr>
          <w:color w:val="000000"/>
          <w:sz w:val="28"/>
          <w:szCs w:val="28"/>
        </w:rPr>
        <w:t>По завершении данного курса студент должен уме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письменную коммуникацию в соответствии с различными регистрами общ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ерминировать маркеры социальных отношений и применять соответствующие стилю и коннотации этикетные формул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основные способы и приемы перевода и переводческие трансформации с целью осуществления письменного успешного коммуникативного акта, выявлять переводческие ошибки, осуществлять редакторскую правку текста перевод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ять письменный перевод текстов разных типов, выполняя требования лексической, грамматической, синтаксической и стилистической эквивалентност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прагматическую адаптацию текс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трудоемкость дисциплины – 4 зачетные единицы или 144 академических часа. Из них 108,75 часов отводится на самостоятельную работу студен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итогового контроля является экзаме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аудиторной работы – практические зан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программой дисциплины предусмотрены следующие формы самостоятельной работы студентов в рамках дисциплины «Практика письменной речи»: подготовка к практическим занятиям, написание официальных и неофициальных писем, написание эсс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bCs/>
          <w:sz w:val="28"/>
          <w:szCs w:val="28"/>
        </w:rPr>
      </w:pPr>
      <w:bookmarkStart w:id="3" w:name="__RefHeading___Toc6348281"/>
      <w:bookmarkEnd w:id="3"/>
      <w:r>
        <w:rPr>
          <w:b/>
          <w:bCs/>
          <w:sz w:val="28"/>
          <w:szCs w:val="28"/>
        </w:rPr>
        <w:t>Методические рекомендации по подготовке к практическим занятиям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 предполагает умение строить развернутое высказывание в контексте коммуникативной задачи и в заданном объеме, а также комплексное использование графики, орфографии, лексико-грамматических и стилистических средств для выражения мыслей и осуществления письменной коммуник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в рамках дисциплины нацелены на отработку умений написания официальных и неофициальных писем и эссе на английском языке с учетом национально-культурной специфики речевого поведения англичан и американце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актическому занятию предполагает следующие виды работы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о структурой делового письма, типами деловой корреспонденции, правилами составления и оформления письма и конверта на английском язы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е краткого письменного высказывания, эссе, аналитического обзора (</w:t>
      </w:r>
      <w:r>
        <w:rPr>
          <w:sz w:val="28"/>
          <w:szCs w:val="28"/>
          <w:lang w:val="en-US"/>
        </w:rPr>
        <w:t>surveyreport</w:t>
      </w:r>
      <w:r>
        <w:rPr>
          <w:sz w:val="28"/>
          <w:szCs w:val="28"/>
        </w:rPr>
        <w:t xml:space="preserve">), официальных и неофициальных писем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ый письменный перевод текстов разных типов с соблюдением требований эквивалентности на всех уровнях язык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дактирование своих и чужих переводов, реферирование и аннотирование текстов на переводящем и исходном язык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е переводческого комментар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соблюдать структуру и содержание раздела «Письмо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440"/>
        <w:gridCol w:w="1814"/>
      </w:tblGrid>
      <w:tr>
        <w:trPr>
          <w:trHeight w:val="66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ип задан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ряемые умения (основные бло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ребуемый объем</w:t>
            </w:r>
          </w:p>
        </w:tc>
      </w:tr>
      <w:tr>
        <w:trPr>
          <w:trHeight w:val="183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официального характера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исьмо должно быть лаконичным и информативны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ложения не должны быть длинными и сложны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 употребляйте сокращения в деловых письм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если между частями письма – пробельная строка, нет необходимости начинать новую часть с красной стро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исьмо не должно содержать более одной страниц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язательно сохраняйте копию делового письма, оно понадобится и в будуще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одной страницы</w:t>
            </w:r>
          </w:p>
        </w:tc>
      </w:tr>
      <w:tr>
        <w:trPr>
          <w:trHeight w:val="9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личного характер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ть развернутое сообще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просить информацию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ьзовать неофициальный стиль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блюдать формат неофициального письм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вильно использовать языковые средств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–140 слов</w:t>
            </w:r>
          </w:p>
        </w:tc>
      </w:tr>
      <w:tr>
        <w:trPr>
          <w:trHeight w:val="178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ое письменное высказывание с элементами рассужден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роить развернутое высказывание вконтексте коммуникативной задачи и взаданном объем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ражать собственное мнение/сужде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гументировать свою точку зре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одить примеры в поддержку высказанных суждени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исывать события/факты/явл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ать вывод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ледовательно и логически правильно строить высказыван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пользовать соответствующие средства логической связи;</w:t>
            </w:r>
          </w:p>
          <w:p>
            <w:pPr>
              <w:pStyle w:val="12"/>
              <w:tabs>
                <w:tab w:val="clear" w:pos="708"/>
                <w:tab w:val="left" w:pos="2268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ксически, грамматически, орфографически и пунктуационно правильно оформить текст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илистически правильно оформить текст (в соответствии с поставленной задачей – нейтральн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–250 слов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обходимо соблюдать структура делового письм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и адрес отправител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, должность, компания, адрес получател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щий номер адресата и отправител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а письм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исьм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и должность отправител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ожение/ приложение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содержание личного письма: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(вверху, в правой стороне); лучше – краткий (город, страна)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(под адресом)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: слева, на отдельной строке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ность за полученное письмо и ссылка на предыдущий контакт (начало письма, отдельный абзац)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: ответы на вопросы зарубежного друга (отдельный абзац)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информации: постановка вопросов в соответствии с заданием (отдельный абзац)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минание о дальнейших контактах (перед завершающей фразой)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ющаяфраза (неофициальный стиль, на отдельной строке)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автора (неофициальный стиль, имя, на отдельной строке)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исьменного высказывания с элементами рассуждения «Ваше мнение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высказывание в соответствии с предложенным пл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введение с общего представления темы и раскрытия ее проблем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перефразировать тему/проблему, данную в задании, не повторяя ее дословн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письменного высказывания сначала продумать ключевые фразы каждого абза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ь текст на абзацы, которые отражают логическую и содержательную структуру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бзац должен быть написан соответствующим образом (рекомендуется впервом предложении абзаца выразить его основную мысль и далее ее развивать, подкреплять примерами и аргументами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и заключение должны быть приблизительно одинаковы по объ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должно быть три абза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основной части не должен быть меньше общего объема введения и заклю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ять средствам логической связи текста, как внутри предложений, так и между предложениями и абзац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языковые средств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 важно в письменном высказывании с элементами рассуждения «Ваше мнение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й части сначала высказать свое мнение и аргументировать его, затем представить другую точку зрения с аргументами ее сторонников и дать свои контраргументы, выражая несогласие с оппонент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я контраргументы, отстаивая свою точку зрения, желательно выражать свое мнение не теми же словами, что раньше, а использовать перифраз, синоним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м абзаце (заключении) возможно еще раз указать на проблемный характер темы и следует обязательно подтвердить свою точку зрения, высказанную во втором абзаце, желательно другими словами, не повторяя прямо сказанное выше.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 планировании эссе с аргументацией «за» и «против» необходимо расположить материал в четырех абзацах: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Вступление – постановка проблемы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Аргументы «за»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Аргументы «против»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.Заключение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ый абзац – вступление – включает в себя несколько предложений, которые представляют тему и выражают ее двойственный характер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жно использовать следующий языковой материал: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People say/ believe that…,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It is said/ believed that…,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According to…,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It is a vital question,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There is a discussion about…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аботая над аргументами, необходимо помнить, что аргументы «за» и «против» пишутся в отдельных абзацах. Сбалансированная аргументация требуется для письменного высказывания данного типа.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сказывая несколько аргументов «за» или «против», необходимо ставить их в логической последовательности, соединяя их союзами или союзными словами. Второй, третий аргументы, подтверждая и расширяя первый, вводят следующие союзы и союзные слова: </w:t>
      </w:r>
      <w:r>
        <w:rPr>
          <w:bCs/>
          <w:color w:val="000000"/>
          <w:sz w:val="28"/>
          <w:szCs w:val="28"/>
          <w:lang w:val="en-US"/>
        </w:rPr>
        <w:t>i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ddition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  <w:lang w:val="en-US"/>
        </w:rPr>
        <w:t>t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his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that</w:t>
      </w:r>
      <w:r>
        <w:rPr>
          <w:bCs/>
          <w:color w:val="000000"/>
          <w:sz w:val="28"/>
          <w:szCs w:val="28"/>
        </w:rPr>
        <w:t>),</w:t>
      </w:r>
      <w:r>
        <w:rPr>
          <w:bCs/>
          <w:color w:val="000000"/>
          <w:sz w:val="28"/>
          <w:szCs w:val="28"/>
          <w:lang w:val="en-US"/>
        </w:rPr>
        <w:t>what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ore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moreover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a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well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his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etc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Для введения контрастирующих аргументов используются следующие союзы и союзные слова: but, however, on the other hand, yet, although, though, in spite of/despite, in contrast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Восновнойчастиэссенеобходимоупотреблятьсоюзыисоюзныеобороты</w:t>
      </w:r>
      <w:r>
        <w:rPr>
          <w:bCs/>
          <w:color w:val="000000"/>
          <w:sz w:val="28"/>
          <w:szCs w:val="28"/>
          <w:lang w:val="en-US"/>
        </w:rPr>
        <w:t>,</w:t>
      </w:r>
      <w:r>
        <w:rPr>
          <w:bCs/>
          <w:color w:val="000000"/>
          <w:sz w:val="28"/>
          <w:szCs w:val="28"/>
        </w:rPr>
        <w:t>выражения</w:t>
      </w:r>
      <w:r>
        <w:rPr>
          <w:bCs/>
          <w:color w:val="000000"/>
          <w:sz w:val="28"/>
          <w:szCs w:val="28"/>
          <w:lang w:val="en-US"/>
        </w:rPr>
        <w:t>:so, as a result, therefore, thus, to begin with, firstly (secondly, thirdly), in my opinion, as far as I am concerned, for example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оследнем абзаце следует обобщить высказанное и сделать заключение: снова пишем предложение, отражающее противоречивость темы, но в то же время, дающее надежду на нахождение компромисса.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Если тема позволяет можно выразить свое мнение. Используются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ыражения</w:t>
      </w:r>
      <w:r>
        <w:rPr>
          <w:bCs/>
          <w:color w:val="000000"/>
          <w:sz w:val="28"/>
          <w:szCs w:val="28"/>
          <w:lang w:val="en-US"/>
        </w:rPr>
        <w:t>:in conclusion, to sum up (finally, therefore), in general, in summary, all in all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 написании эссе с аргументами «за» и «против» необходимо помнить: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Используется формальный язык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труктуры предложений должны быть сложными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Необходимо постаратьсяиспользовать больше безличных предложений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.Не употреблять сокращений (</w:t>
      </w:r>
      <w:r>
        <w:rPr>
          <w:bCs/>
          <w:color w:val="000000"/>
          <w:sz w:val="28"/>
          <w:szCs w:val="28"/>
          <w:lang w:val="en-US"/>
        </w:rPr>
        <w:t>Don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en-US"/>
        </w:rPr>
        <w:t>t</w:t>
      </w:r>
      <w:r>
        <w:rPr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  <w:lang w:val="en-US"/>
        </w:rPr>
        <w:t>there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  <w:lang w:val="en-US"/>
        </w:rPr>
        <w:t>etc</w:t>
      </w:r>
      <w:r>
        <w:rPr>
          <w:bCs/>
          <w:color w:val="000000"/>
          <w:sz w:val="28"/>
          <w:szCs w:val="28"/>
        </w:rPr>
        <w:t>.)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5.Приводить примеры, где возможно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6.Соблюдать правила орфографии и пунктуаци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се задания составляют целостную систему обучения письменной речи от написания сложных предложений до развернутых письменных высказываний с использованием определенного формата, соответствующих языковых средств и со</w:t>
        <w:softHyphen/>
        <w:t>блюдением пунктуаци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облемы, с которыми сталкиваются студенты при создании собственного письменного высказывания, условно можно разделить на три группы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) выбор языковых средств,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) использование адекватной формы изложения,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3) соответствие содержания письменного сообщения его теме и цели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учебниках по практике письменной речи в разделе «Письмо» содержатся упражнения на написание синтаксически различных предложений и вариативное использование лексических оборотов, что позволяет избежать повторов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актика показывает, что для большинства студентов одного выполнения упражнений недостаточно; обязательным элементом обучения должна быть взаимная проверка работ по заранее заданным параметрам. При этом число </w:t>
      </w:r>
      <w:r>
        <w:rPr>
          <w:bCs/>
          <w:color w:val="000000"/>
          <w:sz w:val="28"/>
          <w:szCs w:val="28"/>
          <w:lang w:eastAsia="en-US"/>
        </w:rPr>
        <w:t>парамет</w:t>
        <w:softHyphen/>
        <w:t>ров,</w:t>
      </w:r>
      <w:r>
        <w:rPr>
          <w:color w:val="000000"/>
          <w:sz w:val="28"/>
          <w:szCs w:val="28"/>
          <w:lang w:eastAsia="en-US"/>
        </w:rPr>
        <w:t>особенно на начальном этапе, должно быть ограничено. Например, при проверке студент должен ответить на три вопроса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</w:t>
      </w:r>
      <w:r>
        <w:rPr>
          <w:color w:val="000000"/>
          <w:sz w:val="28"/>
          <w:szCs w:val="28"/>
          <w:lang w:eastAsia="en-US"/>
        </w:rPr>
        <w:t>Используются ли разные грамматические структуры (дей</w:t>
        <w:softHyphen/>
        <w:t>ствительный/страдательный залог и т.п.)?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</w:t>
      </w:r>
      <w:r>
        <w:rPr>
          <w:color w:val="000000"/>
          <w:sz w:val="28"/>
          <w:szCs w:val="28"/>
          <w:lang w:eastAsia="en-US"/>
        </w:rPr>
        <w:t>Используются ли разные варианты начала предложений (обстоятельство места/времени, подлежащее одушевленное/неодушевленное и т.п.)?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</w:t>
      </w:r>
      <w:r>
        <w:rPr>
          <w:color w:val="000000"/>
          <w:sz w:val="28"/>
          <w:szCs w:val="28"/>
          <w:lang w:eastAsia="en-US"/>
        </w:rPr>
        <w:t>Используются ли синонимы (часто ли повторяются одни и те же слова)?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ле взаимной проверки студенты пишут исправленный вариант, который сдается преподавателю. Если работа требует дальнейшей переработки, пишется третий итоговый вариант. Опыт работы свидетельствует о том, что этот путь, трудоемкий и требующий от студентов и преподавателей времени и терпения, формирует прочные умения письменной речи в отличие от написания одного варианта работы с последующей проверкой преподавателем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десь уместно рассмотреть также обучение использованию языковых средств связи (</w:t>
      </w:r>
      <w:r>
        <w:rPr>
          <w:color w:val="000000"/>
          <w:sz w:val="28"/>
          <w:szCs w:val="28"/>
          <w:lang w:val="en-US" w:eastAsia="en-US"/>
        </w:rPr>
        <w:t>linkingwords</w:t>
      </w:r>
      <w:r>
        <w:rPr>
          <w:color w:val="000000"/>
          <w:sz w:val="28"/>
          <w:szCs w:val="28"/>
          <w:lang w:eastAsia="en-US"/>
        </w:rPr>
        <w:t>). Как правило, студенты или игнорируют их, или, чаще, злоупотребляют ими в своих письменных произведениях. Задача преподавателя – объяснить, что избыточность таких слов в тексте делает его искусственным и трудным для восприятия. В качестве образца рекомендуется использовать имеющиеся в учебнике аутентичные тексты (образцы эссе, докладов, обзоров и писем)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ыбор адекватной формы изложения, как правило, не представляет сложности для большинства студентов, после того как были изучены и проанализированы соответствующие образцы и схемы. Однако целесообразно разбирать особенности каждого вида письменного произведения вместе со студентами на занятиях. Трудность представляет осмысленное «наполнение» выбранной формы, например, формулировка тезиса и вывода при написании эсс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начительная часть заданий направлена на обучение логичному, последовательному и доказательному изложению своих мыслей в письменной форме. Их эффективность во многом зависит от того, насколько подробно обсуж</w:t>
        <w:softHyphen/>
        <w:t xml:space="preserve">даются вопросы в этих заданиях на занятии, и от участия </w:t>
      </w:r>
      <w:r>
        <w:rPr>
          <w:iCs/>
          <w:color w:val="000000"/>
          <w:sz w:val="28"/>
          <w:szCs w:val="28"/>
          <w:lang w:eastAsia="en-US"/>
        </w:rPr>
        <w:t xml:space="preserve">каждого </w:t>
      </w:r>
      <w:r>
        <w:rPr>
          <w:color w:val="000000"/>
          <w:sz w:val="28"/>
          <w:szCs w:val="28"/>
          <w:lang w:eastAsia="en-US"/>
        </w:rPr>
        <w:t xml:space="preserve">студента в этой работе. Очень важен этап взаимопроверки работ студентами с точки зрения раскрытия содержания. В качестве </w:t>
      </w:r>
      <w:r>
        <w:rPr>
          <w:bCs/>
          <w:color w:val="000000"/>
          <w:sz w:val="28"/>
          <w:szCs w:val="28"/>
          <w:lang w:eastAsia="en-US"/>
        </w:rPr>
        <w:t xml:space="preserve">параметров </w:t>
      </w:r>
      <w:r>
        <w:rPr>
          <w:color w:val="000000"/>
          <w:sz w:val="28"/>
          <w:szCs w:val="28"/>
          <w:lang w:eastAsia="en-US"/>
        </w:rPr>
        <w:t>правильности написания эссе можно предложить следующие вопросы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</w:t>
      </w:r>
      <w:r>
        <w:rPr>
          <w:color w:val="000000"/>
          <w:sz w:val="28"/>
          <w:szCs w:val="28"/>
          <w:lang w:eastAsia="en-US"/>
        </w:rPr>
        <w:t>Соответствует ли содержание теме?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</w:t>
      </w:r>
      <w:r>
        <w:rPr>
          <w:color w:val="000000"/>
          <w:sz w:val="28"/>
          <w:szCs w:val="28"/>
          <w:lang w:eastAsia="en-US"/>
        </w:rPr>
        <w:t>Содержит ли введение тезис (мысль, которую автор стремится доказать) и может ли введение заинтересовать читателя?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</w:t>
      </w:r>
      <w:r>
        <w:rPr>
          <w:color w:val="000000"/>
          <w:sz w:val="28"/>
          <w:szCs w:val="28"/>
          <w:lang w:eastAsia="en-US"/>
        </w:rPr>
        <w:t>Развивает ли автор свой тезис в основной части (доказывает ли автор основную мысль каждого абзаца системой аргументов, подкрепленных фактами, примерами ит.п.)?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</w:t>
      </w:r>
      <w:r>
        <w:rPr>
          <w:color w:val="000000"/>
          <w:sz w:val="28"/>
          <w:szCs w:val="28"/>
          <w:lang w:eastAsia="en-US"/>
        </w:rPr>
        <w:t xml:space="preserve">Содержит ли заключение (последний абзац) выводы, соответствующие тезису и содержанию основной части?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Таким образом,данные рекомендации должны сформировать у студентов базовые умения письменной речи и научить их самостоятельно создавать правильно оформленные и понятные читателю (адресату) указанные виды письменных произведений.</w:t>
      </w:r>
    </w:p>
    <w:p>
      <w:pPr>
        <w:pStyle w:val="Heading1"/>
        <w:spacing w:lineRule="auto" w:line="276"/>
        <w:ind w:firstLine="709"/>
        <w:rPr>
          <w:rFonts w:ascii="Times New Roman" w:hAnsi="Times New Roman" w:cs="Times New Roman"/>
          <w:color w:val="000000"/>
        </w:rPr>
      </w:pPr>
      <w:bookmarkStart w:id="4" w:name="__RefHeading___Toc6348283"/>
      <w:bookmarkEnd w:id="4"/>
      <w:r>
        <w:rPr>
          <w:rFonts w:cs="Times New Roman" w:ascii="Times New Roman" w:hAnsi="Times New Roman"/>
          <w:color w:val="000000"/>
        </w:rPr>
        <w:t>Методические указания по промежуточной аттестации по дисциплине</w:t>
      </w:r>
    </w:p>
    <w:p>
      <w:pPr>
        <w:pStyle w:val="Normal"/>
        <w:keepNext w:val="true"/>
        <w:shd w:fill="FFFFFF" w:val="clear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вая аттестация по дисциплине проходит в форме экзамена. Экзамен по дисциплине на усмотрение преподавателя может быть выставлен по результатам проверки семестровой работы студента.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Если экзамен принимается в традиционной форме, по билетам, то билет предполагаетустный опрос по темам, рассмотренным в рамках дисциплины, и выполнение практического письменного задания (написание эссе или письма)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более важными критериями оценивания выполнения практического задания стали такие критерии, как «Решение коммуникативной задачи»,«Организация текста» и «Языковое оформление текста»,так как именно они показывают, насколько успешно решена учащимися коммуникативная задача.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выполнения задания «Письменная работа»</w:t>
      </w:r>
    </w:p>
    <w:p>
      <w:pPr>
        <w:pStyle w:val="Normal"/>
        <w:spacing w:lineRule="auto" w:line="276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826"/>
        <w:gridCol w:w="2862"/>
        <w:gridCol w:w="3514"/>
      </w:tblGrid>
      <w:tr>
        <w:trPr>
          <w:trHeight w:val="36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шение коммуникативной задач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текс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зыковое оформление текст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Задание выполнено полностью: </w:t>
            </w:r>
            <w:r>
              <w:rPr>
                <w:sz w:val="28"/>
                <w:szCs w:val="28"/>
              </w:rPr>
              <w:t>содержание отражает все аспекты, указанные в задании (даны полные и точные ответы на все вопросы, заданы правильно три вопроса по указанной теме); стилевое оформление речи выбрано правильно с учётом цели высказывания и адресата; соблюдены принятые в языке нормы вежливости (допускается 1 неполный или неточный аспект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ысказывание логично; средства логической связи использованы пра</w:t>
              <w:softHyphen/>
              <w:t>вильно; текст верно разделён на абзацы; структурное оформление текста соответствует нормам, принятым в стране изучаемого языка (допускается 1 логическая ошибка или 1 нарушение деления на абзацы или 1 нарушение в средствах логической связи или 1 нарушение принятых норм оформления личного письма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пользуемый словарный запас и грамматические структуры соответствуют уровню сложности задания; орфографические и пунктуационные ошибки практическиотсутствуют (допускаются 1-2 лексико-грамматические ошибки и/ или 1-2 орфографические и пунктуационные ошибки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Задание выполнено не полностью: </w:t>
            </w:r>
            <w:r>
              <w:rPr>
                <w:sz w:val="28"/>
                <w:szCs w:val="28"/>
              </w:rPr>
              <w:t xml:space="preserve">содержание отражает не все аспекты, указанные в задании или 2-4 аспекта раскрыты не полностью или неточно (все случаи, не указанные в оценивании на 2 балла и 0 баллов)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ысказывание не всегда логично; имеются ошибки в использовании средств логической связи, и/ или в делении текста на абзацы и/ или в оформлении личного письма (все случаи, не указанные в оценивании на 2 балла и 0 баллов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Используемый словарный запас и грамматические структуры не полностью соответствуют уровню сложности задания: имеются 3-4 лексико-грамматические ошибки и/ или имеются 3-4 орфографические и пунктуационные ошибки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не выполнено: </w:t>
            </w:r>
            <w:r>
              <w:rPr>
                <w:sz w:val="28"/>
                <w:szCs w:val="28"/>
              </w:rPr>
              <w:t>3 и более аспектов содержания отсутствуют, или 5 аспектов раскрыты не полностью или неточно, или ответ не соответствует требуемому объём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меются 3 и более логические ошибки, или имеются 3 и более нарушений в средствах логической связи, или деление текста на абзацы отсутствует, или имеются 3 и более нарушения принятых норм оформления личного письм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пользуемый словарный запас и грамматические структуры не соответствуют уровню сложности задания: имеются 5 и более лексико-грамматических ошибок и/ или 5 и более орфографических и пунктуационных ошибок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9"/>
        <w:gridCol w:w="2837"/>
        <w:gridCol w:w="3397"/>
      </w:tblGrid>
      <w:tr>
        <w:trPr>
          <w:trHeight w:val="5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ммати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графия и пункту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словарный запас соответствует уровню сложности задания; практически нет нарушений в исполь</w:t>
              <w:softHyphen/>
              <w:t>зовании лексики (допускается 1 лексическая ошибк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грам</w:t>
              <w:softHyphen/>
              <w:t>матические средства соответствуют уровню сложности задания, нарушений практически нет (допускаются 1-2 не повторяющиеся грамматические ошибки</w:t>
            </w:r>
            <w:r>
              <w:rPr>
                <w:spacing w:val="-6"/>
                <w:sz w:val="28"/>
                <w:szCs w:val="28"/>
              </w:rPr>
              <w:t>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словарный запас соответствует уровню сложности задания, однако встречаются 2-3 лексические ошибки, или словарный запас ограничен, но лексика использована правиль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грамматические средства соответствуют уровню сложности задания, однако в тексте имеются 3-4 грамматические ошиб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рфографические ошибки практически отсутствуют. Текст разделён на предложения с правильным пунктуационным оформлением (допускаются 1 орфографическая и/ или 1 пунктуационная ошибк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емый словарный запас не вполне соответствует уровню сложности задания, в тексте имеются 4 лексические ошибк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емые грамматические средства не вполне соответствуют уровню сложности задания, в тексте имеются 5-7 грамматических оши</w:t>
              <w:softHyphen/>
              <w:t>б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ксте имеются 2-4 орфографические и/ или пунктуационные ошибк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словарный запас не соответствует уровню сложности задания, в тексте имеются 5 и более лексических ошиб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грамматические средства не соответствуют уровню сложности задания, имеются 8 и более грамматических ошиб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В тексте имеются 5 и более орфографических и/ или пунктуационных ошибок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basedOn w:val="Normal"/>
    <w:qFormat/>
    <w:pPr>
      <w:spacing w:before="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9:11:00Z</dcterms:created>
  <dc:creator>1</dc:creator>
  <dc:description/>
  <cp:keywords/>
  <dc:language>en-US</dc:language>
  <cp:lastModifiedBy>user</cp:lastModifiedBy>
  <cp:lastPrinted>2022-03-11T14:34:00Z</cp:lastPrinted>
  <dcterms:modified xsi:type="dcterms:W3CDTF">2022-03-11T09:35:00Z</dcterms:modified>
  <cp:revision>7</cp:revision>
  <dc:subject/>
  <dc:title/>
</cp:coreProperties>
</file>