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русской филологии и методики преподавания русского язык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bookmarkStart w:id="0" w:name="BookmarkWhereDelChr13"/>
      <w:bookmarkEnd w:id="0"/>
      <w:r>
        <w:rPr>
          <w:i/>
          <w:szCs w:val="28"/>
        </w:rPr>
        <w:t>«Практикум по русскому языку»</w:t>
      </w:r>
    </w:p>
    <w:p>
      <w:pPr>
        <w:pStyle w:val="ReportHead1"/>
        <w:suppressAutoHyphens w:val="true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5.03.02 Лингвистика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еревод и переводоведение (английский язык, второй иностранный язык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</w:r>
    </w:p>
    <w:p>
      <w:pPr>
        <w:pStyle w:val="ReportHead1"/>
        <w:suppressAutoHyphens w:val="true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набора 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и _____________________ Горовая И.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Щипанова Ю.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русской филологии и методики преподавания русского язы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Пыхтина Ю.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ется приложением к рабочей программе по дисциплине «Практикум по русскому языку», зарегистрированной в ЦИТ под учетным номером___________  </w:t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center"/>
            <w:rPr>
              <w:rFonts w:eastAsia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/>
              <w:lang w:val="en-US" w:eastAsia="en-US"/>
            </w:rPr>
            <w:fldChar w:fldCharType="separate"/>
          </w:r>
          <w:hyperlink w:anchor="__RefHeading___Toc5111302">
            <w:r>
              <w:rPr>
                <w:rStyle w:val="IndexLink"/>
                <w:rFonts w:cs="Times New Roman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511130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Рекомендации по самоподготовк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511130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 Рекомендации по подготовке к практическим занятиям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szCs w:val="28"/>
              <w:lang w:val="en-US" w:eastAsia="en-US"/>
            </w:rPr>
            <w:t>7</w:t>
          </w:r>
        </w:p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5111313"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>3 Рекомендации по написанию эсс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b/>
              <w:color w:val="000000"/>
              <w:sz w:val="28"/>
              <w:szCs w:val="28"/>
              <w:lang w:val="en-US" w:eastAsia="en-US"/>
            </w:rPr>
            <w:t>0</w:t>
          </w:r>
        </w:p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5111315"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>4 Рекомендации по подготовке к рубежному контролю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b/>
              <w:color w:val="000000"/>
              <w:sz w:val="28"/>
              <w:szCs w:val="28"/>
              <w:lang w:val="en-US" w:eastAsia="en-US"/>
            </w:rPr>
            <w:t>1</w:t>
          </w:r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111315">
            <w:r>
              <w:rPr>
                <w:rStyle w:val="IndexLink"/>
                <w:b w:val="false"/>
                <w:color w:val="000000"/>
                <w:sz w:val="28"/>
                <w:szCs w:val="28"/>
                <w:lang w:val="en-US" w:eastAsia="en-US"/>
              </w:rPr>
              <w:t>5 Рекомендации по подготовке к итоговому контролю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b w:val="false"/>
              <w:color w:val="000000"/>
              <w:sz w:val="28"/>
              <w:szCs w:val="28"/>
              <w:lang w:val="en-US" w:eastAsia="en-US"/>
            </w:rPr>
            <w:t>2</w:t>
          </w:r>
          <w:r>
            <w:rPr>
              <w:sz w:val="28"/>
              <w:b w:val="fals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24"/>
          <w:lang w:eastAsia="ru-RU"/>
        </w:rPr>
      </w:r>
    </w:p>
    <w:p>
      <w:pPr>
        <w:pStyle w:val="Heading1"/>
        <w:spacing w:lineRule="auto" w:line="360" w:before="360" w:after="360"/>
        <w:ind w:firstLine="709"/>
        <w:rPr/>
      </w:pPr>
      <w:bookmarkStart w:id="1" w:name="__RefHeading___Toc5111302"/>
      <w:bookmarkEnd w:id="1"/>
      <w:r>
        <w:rPr/>
        <w:t>Введение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NewRoman;MS Mincho"/>
          <w:sz w:val="28"/>
          <w:szCs w:val="28"/>
          <w:lang w:eastAsia="ru-RU"/>
        </w:rPr>
      </w:pPr>
      <w:r>
        <w:rPr>
          <w:sz w:val="28"/>
          <w:szCs w:val="28"/>
        </w:rPr>
        <w:t xml:space="preserve">Предлагаемые методические указания составлены в соответствии с программами учебной дисциплины и по своему содержанию, целям и задачам отвечают всем требованиям федерального государственного образовательного стандарта высшего образования. </w:t>
      </w:r>
      <w:r>
        <w:rPr>
          <w:rFonts w:eastAsia="TimesNewRoman;MS Mincho"/>
          <w:sz w:val="28"/>
          <w:szCs w:val="28"/>
          <w:lang w:eastAsia="ru-RU"/>
        </w:rPr>
        <w:t>Цель освоения дисциплины</w:t>
      </w:r>
      <w:r>
        <w:rPr>
          <w:rFonts w:eastAsia="TimesNewRoman,Bold;MS Mincho"/>
          <w:b/>
          <w:bCs/>
          <w:sz w:val="28"/>
          <w:szCs w:val="28"/>
          <w:lang w:eastAsia="ru-RU"/>
        </w:rPr>
        <w:t xml:space="preserve">: </w:t>
      </w:r>
      <w:r>
        <w:rPr>
          <w:rFonts w:eastAsia="TimesNewRoman,Bold;MS Mincho"/>
          <w:bCs/>
          <w:sz w:val="28"/>
          <w:szCs w:val="28"/>
          <w:lang w:eastAsia="ru-RU"/>
        </w:rPr>
        <w:t>сформировать у студентов представление об истории русской орфографии и пунктуации, их современном состоянии и тенденциях развития; об орфографических и пунктуационных нормах современного русского литературного языка.</w:t>
      </w:r>
      <w:r>
        <w:rPr>
          <w:rFonts w:eastAsia="TimesNewRoman,Bold;MS Mincho"/>
          <w:bCs/>
          <w:sz w:val="28"/>
          <w:szCs w:val="28"/>
          <w:lang w:val="ru-RU" w:eastAsia="ru-RU"/>
        </w:rPr>
        <w:t xml:space="preserve"> </w:t>
      </w:r>
      <w:r>
        <w:rPr>
          <w:rFonts w:eastAsia="TimesNewRoman;MS Mincho"/>
          <w:sz w:val="28"/>
          <w:szCs w:val="28"/>
          <w:lang w:eastAsia="ru-RU"/>
        </w:rPr>
        <w:t>Задачи дисциплины:</w:t>
      </w:r>
      <w:r>
        <w:rPr>
          <w:rFonts w:eastAsia="TimesNewRoman;MS Mincho"/>
          <w:sz w:val="28"/>
          <w:szCs w:val="28"/>
          <w:lang w:val="ru-RU" w:eastAsia="ru-RU"/>
        </w:rPr>
        <w:t xml:space="preserve"> </w:t>
      </w:r>
      <w:r>
        <w:rPr>
          <w:rFonts w:eastAsia="TimesNewRoman;MS Mincho"/>
          <w:sz w:val="28"/>
          <w:szCs w:val="28"/>
          <w:lang w:eastAsia="ru-RU"/>
        </w:rPr>
        <w:t>дать представление об истории русской орфографии и пунктуации, их современном состоянии и тенденциях развития; дать понятие об орфографических и пунктуационных нормах современного русского литературного языка; сформировать умение вести деловое общение и продуцировать тексты деловой корреспонденции в соответствии с орфографическими и пунктуационными нормами современного русского литературного языка;</w:t>
      </w:r>
      <w:r>
        <w:rPr>
          <w:rFonts w:eastAsia="TimesNewRoman;MS Mincho"/>
          <w:sz w:val="28"/>
          <w:szCs w:val="28"/>
          <w:lang w:val="ru-RU" w:eastAsia="ru-RU"/>
        </w:rPr>
        <w:t xml:space="preserve"> </w:t>
      </w:r>
      <w:r>
        <w:rPr>
          <w:rFonts w:eastAsia="TimesNewRoman;MS Mincho"/>
          <w:sz w:val="28"/>
          <w:szCs w:val="28"/>
          <w:lang w:eastAsia="ru-RU"/>
        </w:rPr>
        <w:t>сформировать умение использовать русский литературный язык и базовые методы и приемы различных типов письменной коммуникации для осуществления профессиональной деятельности; сформировать навык владения орфографическими и пунктуационными нормами современного русского литературного языка при осуществлении деловой коммуникации в письменной и электронной форм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формы работы, запланированные в программе по дисциплине «Практикум по русскому языку», знакомят студентов с основными понятиями русской орфографии и пунктуации, с принципами русской орфографии и пунктуации, а также с трудными случаями русской орфографии и пункту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включает практические занятия, самостоятельную проработку предложенной литературы по изучаемой дисциплине, выполнение письменных заданий, подготовку к рубежному и итоговому контролю, исходя из этого формулируются разнообразные виды заданий для самостоятельной работы студ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Heading1"/>
        <w:spacing w:lineRule="auto" w:line="360" w:before="360" w:after="360"/>
        <w:ind w:firstLine="709"/>
        <w:jc w:val="both"/>
        <w:rPr>
          <w:lang w:val="ru-RU"/>
        </w:rPr>
      </w:pPr>
      <w:bookmarkStart w:id="2" w:name="__RefHeading___Toc5111303"/>
      <w:r>
        <w:rPr/>
        <w:t xml:space="preserve">1 </w:t>
      </w:r>
      <w:r>
        <w:rPr>
          <w:lang w:val="ru-RU"/>
        </w:rPr>
        <w:t>Рекомендации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само</w:t>
      </w:r>
      <w:bookmarkEnd w:id="2"/>
      <w:r>
        <w:rPr>
          <w:lang w:val="ru-RU"/>
        </w:rPr>
        <w:t xml:space="preserve">подготовк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подготовка – это внеаудиторная самостоятельная работа, осуществляемая студентами как индивидуально, так и в группе по рекомендуемым преподавателем заданиям в соответствии с рабочей программой дисциплины. Для качественной подготовки к аудиторным и контрольным занятиям, а также для успешного освоения курса «Практикум по русскому языку» студентам необходимо изучить теоретический материал, изложенный в  учебной и научной литературе по изучаемой дисциплине, подготовить ответы на контрольные вопросы, выполнить задания к практическим занятиям, написать эссе (Э), подготовиться к рубежному контролю, проводимому в форме собеседования, контрольной работы, тестирования и др., а также к итоговому контролю в форме зач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лементом самостоятельной работы обучающихся является самоконтроль, благодаря которому формируется умение самостоятельно оценивать итоги собственной учебной деятельности и регулировать процесс овладения знаниями, умениями и навыками. К видам самоконтроля можно отнести: пересказ теоретического материала и его сопоставление с конспектом; составление тезисов по памяти; ответы на вопросы и т.п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О</w:t>
      </w:r>
      <w:r>
        <w:rPr>
          <w:sz w:val="28"/>
          <w:szCs w:val="28"/>
        </w:rPr>
        <w:t xml:space="preserve">пираясь на знания об основных библиографических источниках и поисковых системах, о типах, видах и вариантах поиска информации по филологии, полученных ранее, следует ознакомиться со списком основной и дополнительной литературы по курсу «Практикум по русскому языку», представленным в программе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и подготовить ответы на вопросы для собеседования по основным разделам 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боту с источниками надо начинать с ознакомительного чтения (просмотреть текст, выделяя его структурные единицы; отметить страницы, которые требуют более внимательного изучения; выбрать способ работы с источником). Если для  ответа на предложенный вопрос требуется изучение некоторых фрагментов текста, то используется метод выборочного чт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ение текста или его фрагмента предполаг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выделение главного в тексте, основных аргументов, выводов; выявление их связи и взаимозависим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выявление утверждений, которые носят проблематичный, гипотетический характер и содержат скрытые вопрос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комство с различными мнениями по одному и тому же вопросу, сравнительный анализ весомости и доказательности аргументов сторон и формулирование вывода о наибольшей убедительности той или иной пози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создание конспектов, фиксирующих основные тезисы и арг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 xml:space="preserve">Под конспектированием понимается «особый вид аналитико-синтетической переработки научной информации, цель которого – выявление, систематизация и обобщение (с возможной критической оценкой) наиболее ценной информации первоисточника и письменная фиксация ее в форме не предназначенного для публикации вторичного документа. Выбор разновидности конспекта по степени семантической эквивалентности первоисточника и вторичного текста зависит от вида и объема информации, необходимой для дальнейшего использования. 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 xml:space="preserve">Интегральный конспект 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 xml:space="preserve">передает все основные положения и важнейшие смысловые связи текста-первоисточника, семантически эквивалентен ему, используется при «вхождении» в новую область знаний, тему. 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 xml:space="preserve">Селективный конспект  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включает отдельные элементы первоисточника, семантически не эквивалентен ему, используется при написании докладов, рефератов, курсовых и диплом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При подготовке конспекта необходим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ознакомиться с текстом, прочитать предисловие, введение, оглавление, главы и параграфы, выделить информационно значимые места текс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оформить библиографическое описание конспектируемого материала; составить план текста (он поможет в логике изложения группировать материа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выделить в тексте тезисы и записать их с последующей аргументацией, подкрепляя примерами и конкретными факт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- использовать реферативный способ изложения (например: «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>Автор считает...»,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 «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>раскрывает...»);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собственные комментарии, вопросы и пр. располагать на поля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- текст автора оформлять как цитату и указывать номер страни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- в заключение обобщить текст конспекта, выделить основное содержание проработанного материала, дать ему оцен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-BoldItalicMT;MS Mincho" w:cs="Times New Roman" w:ascii="Times New Roman" w:hAnsi="Times New Roman"/>
          <w:bCs/>
          <w:iCs/>
          <w:sz w:val="28"/>
          <w:szCs w:val="28"/>
          <w:lang w:eastAsia="ru-RU"/>
        </w:rPr>
        <w:t xml:space="preserve">Для оформления конспекта можно использовать 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схематическую запись прочитанного, т.е.</w:t>
      </w:r>
      <w:r>
        <w:rPr>
          <w:rFonts w:eastAsia="TimesNewRomanPS-BoldItalicMT;MS Mincho" w:cs="Times New Roman" w:ascii="Times New Roman" w:hAnsi="Times New Roman"/>
          <w:bCs/>
          <w:iCs/>
          <w:sz w:val="28"/>
          <w:szCs w:val="28"/>
          <w:lang w:eastAsia="ru-RU"/>
        </w:rPr>
        <w:t xml:space="preserve"> конспект-схему</w:t>
      </w:r>
      <w:r>
        <w:rPr>
          <w:rFonts w:eastAsia="TimesNewRomanPS-BoldItalicMT;MS Mincho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(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«генеалогическое древо», «паучок»). В схеме «</w:t>
      </w:r>
      <w:r>
        <w:rPr>
          <w:rFonts w:eastAsia="TimesNewRomanPSMT;Times New Roman" w:cs="Times New Roman" w:ascii="Times New Roman" w:hAnsi="Times New Roman"/>
          <w:i/>
          <w:sz w:val="28"/>
          <w:szCs w:val="28"/>
          <w:lang w:eastAsia="ru-RU"/>
        </w:rPr>
        <w:t>генеалогическое древо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» выделяются понятия, их основные составляющие (элементы), ключевые слова и т.п. и располагаются в последовательности «сверху вниз» – от общего понятия к его частным составляющим. В схеме «</w:t>
      </w:r>
      <w:r>
        <w:rPr>
          <w:rFonts w:eastAsia="TimesNewRomanPSMT;Times New Roman" w:cs="Times New Roman" w:ascii="Times New Roman" w:hAnsi="Times New Roman"/>
          <w:i/>
          <w:sz w:val="28"/>
          <w:szCs w:val="28"/>
          <w:lang w:eastAsia="ru-RU"/>
        </w:rPr>
        <w:t>паучок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 xml:space="preserve">» выделяются следующие элементы: название темы или вопроса («тело паучка», записывается и заключается в овал); основные понятия темы, а также ключевые слова или фразы, которые служат опорой для памяти («ножки паучка») и др.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При составлении конспекта-схемы необходим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/>
          <w:i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подобрать факты для составления схемы и выделить среди них основные, общие поня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определить ключевые слова, фразы, помогающие раскрыть суть основного поня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сгруппировать факты в логической последовательности, дать название выделенным групп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заполнить схему данными.</w:t>
      </w:r>
    </w:p>
    <w:p>
      <w:pPr>
        <w:pStyle w:val="Heading1"/>
        <w:spacing w:before="360" w:after="360"/>
        <w:ind w:firstLine="709"/>
        <w:jc w:val="left"/>
        <w:rPr>
          <w:lang w:val="ru-RU"/>
        </w:rPr>
      </w:pPr>
      <w:r>
        <w:rPr>
          <w:lang w:val="ru-RU"/>
        </w:rPr>
        <w:t>2</w:t>
      </w:r>
      <w:bookmarkStart w:id="3" w:name="__RefHeading___Toc5111307"/>
      <w:r>
        <w:rPr/>
        <w:t xml:space="preserve"> </w:t>
      </w:r>
      <w:r>
        <w:rPr>
          <w:lang w:val="ru-RU"/>
        </w:rPr>
        <w:t xml:space="preserve">Рекомендации </w:t>
      </w:r>
      <w:r>
        <w:rPr/>
        <w:t xml:space="preserve">по подготовке </w:t>
      </w:r>
      <w:r>
        <w:rPr>
          <w:lang w:val="ru-RU"/>
        </w:rPr>
        <w:t xml:space="preserve">к </w:t>
      </w:r>
      <w:r>
        <w:rPr/>
        <w:t>практически</w:t>
      </w:r>
      <w:r>
        <w:rPr>
          <w:lang w:val="ru-RU"/>
        </w:rPr>
        <w:t>м</w:t>
      </w:r>
      <w:r>
        <w:rPr/>
        <w:t xml:space="preserve"> заняти</w:t>
      </w:r>
      <w:r>
        <w:rPr>
          <w:lang w:val="ru-RU"/>
        </w:rPr>
        <w:t>ям</w:t>
      </w:r>
      <w:bookmarkEnd w:id="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являются формой систематической учебной деятельности, в ходе которых студенты осваивают тот или иной раздел изучаемой дисциплины, закрепляют теоретические знания, полученные на лекциях и в процессе самостоятельной работы. 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Планы практических занятий включают теоретические вопросы (вопросы для собеседования) и практические задания. </w:t>
      </w:r>
      <w:r>
        <w:rPr>
          <w:rFonts w:cs="Times New Roman" w:ascii="Times New Roman" w:hAnsi="Times New Roman"/>
          <w:sz w:val="28"/>
          <w:szCs w:val="28"/>
        </w:rPr>
        <w:t>Задания для практических занятий ориентированы как на проработку теории (</w:t>
      </w:r>
      <w:r>
        <w:rPr>
          <w:rFonts w:cs="Times New Roman" w:ascii="Times New Roman" w:hAnsi="Times New Roman"/>
          <w:bCs/>
          <w:i/>
          <w:sz w:val="28"/>
          <w:szCs w:val="28"/>
        </w:rPr>
        <w:t>подготовьте доклад-презентацию на тему; п</w:t>
      </w:r>
      <w:r>
        <w:rPr>
          <w:rFonts w:cs="Times New Roman" w:ascii="Times New Roman" w:hAnsi="Times New Roman"/>
          <w:i/>
          <w:sz w:val="28"/>
          <w:szCs w:val="28"/>
        </w:rPr>
        <w:t>одготовьте интегральный конспект источника</w:t>
      </w:r>
      <w:r>
        <w:rPr>
          <w:rFonts w:cs="Times New Roman" w:ascii="Times New Roman" w:hAnsi="Times New Roman"/>
          <w:sz w:val="28"/>
          <w:szCs w:val="28"/>
        </w:rPr>
        <w:t xml:space="preserve"> и др.), так и на выработку навыков анализа конкретного практического материала (</w:t>
      </w:r>
      <w:r>
        <w:rPr>
          <w:rFonts w:cs="Times New Roman" w:ascii="Times New Roman" w:hAnsi="Times New Roman"/>
          <w:i/>
          <w:sz w:val="28"/>
          <w:szCs w:val="28"/>
        </w:rPr>
        <w:t>произведите орфографический/пунктуационный разбор предложения/текст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крупулезная подготовка к практическим занятиям позволяет существенно расширить и дополнить знания студентов по предмету. На этапе подготовки к практическим занятиям необходимо: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знакомиться с темой и планом занятия;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ить конспект лекций; 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3) использовать основную и дополнительную литературу, представленные в рабочей программе по дисциплине (См.: сайт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ьзуя научную литературу, словари, справочники, энциклопед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ответы на вопросы плана практического занятия, составить план (или конспект) по всем этим вопроса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готовить доклад-презентацию (индивидуальную или коллективную) на предложенную те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полнить задания для практических занятий (См.: «Фонд оценочных средств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 возникновении трудностей следует либо попытаться разрешить их самостоятельно, либо сформулировать проблему для обращения к преподавателю, либо обсудить материал с однокурсниками. В процессе данной работы обучающиеся должны стремиться обратить внимание на основные теоретические положения изучаемого материала, на поясняющие их примеры, на объяснение научных фактов и явлений, на их практическое применение. Рекомендуется при этом вести записи, что способствует активизации разных видов памяти, накоплению материалов, повторению изученного, развитию умений сопоставля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актических занятий студенты должны: 1) принять активное участие в обсуждении поставленных вопросов, чтобы продемонстрировать полученные знания и умения находить полезный материал по изучаемой теме; 2) внимательно выслушивать ответы и выступления одногруппников, задавая по необходимости вопросы; 3) по возможности применять технические средства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а навыков и их закрепление проводится на материале текстов разных стилей и жанров. При этом обучающийся должен не просто написать слово или поставить знак препинания в соответствии с правилом, но и назвать орфограмму или пунктограмму, а также аргументированно обосновать их выбор. Орфографический и пунктуационный разбор осуществляется по определенной схе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фографического разбора сл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ите часть ре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елите в слове морфемы, подчеркните и пронумеруйте орф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ведите фонетическую и морфофонематическую транскрипцию сло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ределите, какой принцип русской орфографии отражает каждая из орф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формулируйте соответствующее правило правописания, обоснуйте его выб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унктуационного разбора предложен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ясните постановку каждого знака, сформулировав соответствующее правило, обоснуйте условия его вы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ите случаи возможного несоответствия расстановки знаков препинания современной норме, авторские зна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ите функцию и тип знаков препинания (отделительный, выделительный, разделительный, окказиональный, экспрессивны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айте характеристику знаков препинания по употреблению (одиночный, парный, повторяющий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теоретических положений и результатов анализа текста может осуществляться в форме презентации (Задание: </w:t>
      </w:r>
      <w:r>
        <w:rPr>
          <w:rFonts w:cs="Times New Roman" w:ascii="Times New Roman" w:hAnsi="Times New Roman"/>
          <w:i/>
          <w:sz w:val="28"/>
          <w:szCs w:val="28"/>
        </w:rPr>
        <w:t xml:space="preserve">Опираясь на методы и приемы различных типов устной и письменной коммуникации, подготовьте проект-презентацию по основным правилам орфографии и пунктуации (по выбору студента). Для работы используйте следующий план… </w:t>
      </w:r>
      <w:r>
        <w:rPr>
          <w:rFonts w:cs="Times New Roman" w:ascii="Times New Roman" w:hAnsi="Times New Roman"/>
          <w:sz w:val="28"/>
          <w:szCs w:val="28"/>
        </w:rPr>
        <w:t>(См.: «Фонд оценочных средств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е презентации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то вид само</w:t>
        <w:softHyphen/>
        <w:t>стоятельной работы студентов по созданию наглядных инфор</w:t>
        <w:softHyphen/>
        <w:t xml:space="preserve">мационных материалов, выполненных с помощью мультимедийной компьютерной программы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Microsoft </w:t>
      </w:r>
      <w:r>
        <w:rPr>
          <w:rFonts w:cs="Times New Roman" w:ascii="Times New Roman" w:hAnsi="Times New Roman"/>
          <w:sz w:val="28"/>
          <w:szCs w:val="28"/>
        </w:rPr>
        <w:t xml:space="preserve">Power Point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– это сопровождение доклада или выступления, а не сам доклад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Элементами, дополняющими содержание презентации, являются</w:t>
      </w:r>
      <w:r>
        <w:rPr>
          <w:rFonts w:cs="Times New Roman" w:ascii="Times New Roman" w:hAnsi="Times New Roman"/>
          <w:sz w:val="28"/>
          <w:szCs w:val="28"/>
        </w:rPr>
        <w:t>: иллюстративный ряд (иллюстрации типа «картинка», фотоиллюст</w:t>
        <w:softHyphen/>
        <w:t>рации, схемы, картины, графики, таблицы, диаграммы, видеоролики); звуковой ряд. (музыкальное или речевое сопровождение, звуковые эффекты); анимационный ряд; цветовая гамма (общий тон и цветные заставки, иллюстрации, ли</w:t>
        <w:softHyphen/>
        <w:t>нии должны сочетаться между собой и не  противоречить смыслу и на</w:t>
        <w:softHyphen/>
        <w:t xml:space="preserve">строению презентации); шрифтовой ряд; специальные эффек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авило хорошей визуализации информ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1) «схема, рисунок, график, таблица, текст»</w:t>
      </w:r>
      <w:r>
        <w:rPr>
          <w:rFonts w:cs="Times New Roman" w:ascii="Times New Roman" w:hAnsi="Times New Roman"/>
          <w:sz w:val="28"/>
          <w:szCs w:val="28"/>
        </w:rPr>
        <w:t xml:space="preserve"> (текст используется в презентациях, только если все предыдущие способы отображения информации не подходят);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5 объектов на слайде»:</w:t>
      </w:r>
      <w:r>
        <w:rPr>
          <w:rFonts w:cs="Times New Roman" w:ascii="Times New Roman" w:hAnsi="Times New Roman"/>
          <w:sz w:val="28"/>
          <w:szCs w:val="28"/>
        </w:rPr>
        <w:t xml:space="preserve"> человек способен одновременно помнить 7 ± 2 эле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я материала в презентации: «главную информацию – в начало, тезис слайда – в заголовок, анимация – метод передачи информации, с помощью которого можно привлечь и удержать внимание слуш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м – 10-15 слай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подготовки през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снове учебной литературы отберите необходимую содержательную часть, сформулируйте основные тезисы, определите ключевые моменты и ключевые слова, то есть продумайте концепцию, составьте план, сценарий реализации учеб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е размещайте на одном слайде сразу несколько блоков зрительной или текст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текст должен контрастировать с фоном, но не следует делать слайды слишком пестрыми (не более 3-4 цветов); фон слайдов</w:t>
      </w:r>
      <w:r>
        <w:rPr>
          <w:rFonts w:cs="Times New Roman" w:ascii="Times New Roman" w:hAnsi="Times New Roman"/>
          <w:sz w:val="28"/>
          <w:szCs w:val="28"/>
        </w:rPr>
        <w:t xml:space="preserve"> – предпочтительно холодные или нейтральные тона: светло-розовый, серо-голубой, желто-зеленый, коричнев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материал на слайде можно разделить на главный и дополнительный (выделить размером текста или объекта, цветом, спецэффектами, порядком появления на экране)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) для разных видов объектов рекомендуются разные размеры шрифта: заголовок слайда лучше писать размером шрифта 28-50, подзаголовок и подписи данных в диаграммах – 20-24, текст, подписи и заголовки осей в диаграммах, информацию в таблицах – 18-32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ля выделения заголовка, ключевых слов используйте полужирный или подчёркнутый шрифт. Для оформления второстепенной информации и комментариев – курсив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6) помните о «принципе шести»: в строке – шесть слов, в слайде – шесть строк;</w:t>
      </w:r>
    </w:p>
    <w:p>
      <w:pPr>
        <w:pStyle w:val="Style16"/>
        <w:shd w:fill="FFFFFF" w:val="clear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7) используйте шрифт одного названия на всех слайдах презентации (</w:t>
      </w:r>
      <w:r>
        <w:rPr>
          <w:i/>
          <w:iCs/>
          <w:sz w:val="28"/>
          <w:szCs w:val="28"/>
          <w:lang w:val="en-US"/>
        </w:rPr>
        <w:t>Arial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ookm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l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tyl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alibr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ahom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ime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w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oma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erdana</w:t>
      </w:r>
      <w:r>
        <w:rPr>
          <w:iCs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Наиболее важный материал, требующий обязательного усвоения, желательно выделить ярче для включения  зрительной памяти. Для выделения информации следует использовать </w:t>
      </w:r>
      <w:r>
        <w:rPr>
          <w:rFonts w:cs="Times New Roman" w:ascii="Times New Roman" w:hAnsi="Times New Roman"/>
          <w:iCs/>
          <w:sz w:val="28"/>
          <w:szCs w:val="28"/>
        </w:rPr>
        <w:t>цве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жирный</w:t>
      </w:r>
      <w:r>
        <w:rPr>
          <w:rFonts w:cs="Times New Roman" w:ascii="Times New Roman" w:hAnsi="Times New Roman"/>
          <w:sz w:val="28"/>
          <w:szCs w:val="28"/>
        </w:rPr>
        <w:t xml:space="preserve"> и/или </w:t>
      </w:r>
      <w:r>
        <w:rPr>
          <w:rFonts w:cs="Times New Roman" w:ascii="Times New Roman" w:hAnsi="Times New Roman"/>
          <w:iCs/>
          <w:sz w:val="28"/>
          <w:szCs w:val="28"/>
        </w:rPr>
        <w:t>курсивный</w:t>
      </w:r>
      <w:r>
        <w:rPr>
          <w:rFonts w:cs="Times New Roman" w:ascii="Times New Roman" w:hAnsi="Times New Roman"/>
          <w:sz w:val="28"/>
          <w:szCs w:val="28"/>
        </w:rPr>
        <w:t xml:space="preserve"> шрифт. Выделение </w:t>
      </w:r>
      <w:r>
        <w:rPr>
          <w:rFonts w:cs="Times New Roman" w:ascii="Times New Roman" w:hAnsi="Times New Roman"/>
          <w:sz w:val="28"/>
          <w:szCs w:val="28"/>
          <w:u w:val="single"/>
        </w:rPr>
        <w:t>подчеркиванием</w:t>
      </w:r>
      <w:r>
        <w:rPr>
          <w:rFonts w:cs="Times New Roman" w:ascii="Times New Roman" w:hAnsi="Times New Roman"/>
          <w:sz w:val="28"/>
          <w:szCs w:val="28"/>
        </w:rPr>
        <w:t xml:space="preserve"> обычно ассоциируется с </w:t>
      </w:r>
      <w:r>
        <w:rPr>
          <w:rFonts w:cs="Times New Roman" w:ascii="Times New Roman" w:hAnsi="Times New Roman"/>
          <w:iCs/>
          <w:sz w:val="28"/>
          <w:szCs w:val="28"/>
        </w:rPr>
        <w:t>гиперссылкой</w:t>
      </w:r>
      <w:r>
        <w:rPr>
          <w:rFonts w:cs="Times New Roman" w:ascii="Times New Roman" w:hAnsi="Times New Roman"/>
          <w:sz w:val="28"/>
          <w:szCs w:val="28"/>
        </w:rPr>
        <w:t>, поэтому использовать его для иных целей не рекомендуетс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) не выносите на слайд излишне много текстового материала:</w:t>
      </w:r>
      <w:r>
        <w:rPr>
          <w:sz w:val="28"/>
          <w:szCs w:val="28"/>
        </w:rPr>
        <w:t xml:space="preserve"> максимум информации – минимум слов; однако в</w:t>
      </w:r>
      <w:r>
        <w:rPr>
          <w:color w:val="000000"/>
          <w:sz w:val="28"/>
          <w:szCs w:val="28"/>
        </w:rPr>
        <w:t xml:space="preserve"> мультимедийной презентации может содержаться дополнительный материал, а также материал для углубленного изучения темы, который можно оформить гиперссылкам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10) </w:t>
      </w:r>
      <w:r>
        <w:rPr>
          <w:sz w:val="28"/>
          <w:szCs w:val="28"/>
        </w:rPr>
        <w:t>на некоторых слайдах можно разместить различные схемы, графики, фотографии, рисунки, коллажи, другие «мультимедиа» объекты (аудио-, видеоматериалы) и др.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iCs/>
          <w:sz w:val="28"/>
          <w:szCs w:val="28"/>
        </w:rPr>
        <w:t>в тексте выступления сделайте пометки, указывающие на смену слайда в тот или иной момент речи.</w:t>
      </w:r>
    </w:p>
    <w:p>
      <w:pPr>
        <w:pStyle w:val="Heading1"/>
        <w:spacing w:before="360" w:after="360"/>
        <w:ind w:firstLine="709"/>
        <w:jc w:val="both"/>
        <w:rPr>
          <w:lang w:val="ru-RU"/>
        </w:rPr>
      </w:pPr>
      <w:r>
        <w:rPr>
          <w:lang w:val="ru-RU"/>
        </w:rPr>
        <w:t>3 Рекомендации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 xml:space="preserve">написанию эссе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для эсс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материалы лекций, учебников, учебных пособий из списка основной и дополнительной литературы по курсу «Практикум по русскому языку», представленного в программе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 также дополнительные материалы (статьи, учебники, словари, энциклопедии, монографии), напишите эссе по предложенным темам. При освещении дискуссионных вопросов используйте основные приемы ведения научных дискуссий и способы формулировки аргументированных умозаключений и выводов. Оформите список использованных источников в соответствии со стандартом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ебования к оформлению работы можно найти на сайте ОГУ в разделе «Студенту. Общие требования и правила оформления студенческих работ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su.ru/docs/official/standart/standart_101-2015.pdf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Эссе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самостоятельная творческая письменная работа, рассуждение-размышление (реже рассуждение-объяснение), отвечающее следующим требованиям: небольшой объём (1-2 страницы); свободная композиция; ясность и понятность идеи; логичность и четкость композиции; непринуждённость повествования; внутреннее смысловое единство; убедительность аргументации; осмысленность использования теоретических понятий, терминов и др.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 Различают также эссе описательные, повествовательные, рефлексивные, критические, аналитические и др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эссе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вступление</w:t>
      </w:r>
      <w:r>
        <w:rPr>
          <w:sz w:val="28"/>
          <w:szCs w:val="28"/>
        </w:rPr>
        <w:t xml:space="preserve"> (суть и обоснование выбора темы, ее актуальность, постановка вопрос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 на поставленный вопрос: тезис, изложение собственной точки зрения и ее аргументирование, доказательство, иллюстрации, вывод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юмируются главные идеи основной части, подводящие к предполагаемому ответу на вопрос или заявленной точке зрения, делаются вывод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екоменд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ступая к написанию эсс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изучите теоретический материа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уясните особенности заявленной темы эсс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родумайте, в чем может заключаться актуальность заявленной тем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выделите ключевой тезис и определите свою позицию по отношению к нем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пределите, какие теоретические понятия, научные теории, термины помогут вам раскрыть суть тезиса и собственной позиции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составьте тезисный план, сформулируйте возникшие у вас мысли и иде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 написании эсс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пишите эссе в черновом варианте, придерживаясь оптимальной струк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ступление и заключение должны фокусировать внимание на проблеме: во </w:t>
      </w:r>
      <w:r>
        <w:rPr>
          <w:rFonts w:eastAsia="Times New Roman" w:cs="Times New Roman" w:ascii="Times New Roman" w:hAnsi="Times New Roman"/>
          <w:sz w:val="28"/>
          <w:szCs w:val="28"/>
        </w:rPr>
        <w:t>вступлении она ставится, в заключении – резюмируется мнение автор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оанализируйте содержание написанн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аргументируйте свою пози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) внесите необходимые изменения и напишите окончательный вариант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сле написания эссе ответьте на следующие вопрос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а ли основная тема эссе? Правильно ли подобрана аргументация для эссе? Есть ли стилистические недочеты? Использованы ли вами все информационные ресурсы? Корректно ли изложена в эссе ваша точка зрения? Грамотно ли написано эссе? Какой формат вы выбрали для своего эссе?</w:t>
      </w:r>
    </w:p>
    <w:p>
      <w:pPr>
        <w:pStyle w:val="Heading1"/>
        <w:spacing w:lineRule="auto" w:line="360" w:before="360" w:after="360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bookmarkStart w:id="4" w:name="__RefHeading___Toc5111315"/>
      <w:r>
        <w:rPr>
          <w:szCs w:val="32"/>
          <w:lang w:val="ru-RU"/>
        </w:rPr>
        <w:t xml:space="preserve">Рекомендации по подготовке к рубежному контролю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ежный контроль проводится после окончания изучения дисциплинарного модуля в сроки, определенные календарным планом (графиком учебного процесса). Основная цель рубежного контроля – проверка уровня усвоения очередного раздела (темы) курс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в устной и письменной форме в виде письменного контрольного опроса, эссе, тестов, защиты докладов, контрольных работ и др.</w:t>
      </w:r>
    </w:p>
    <w:p>
      <w:pPr>
        <w:pStyle w:val="Default"/>
        <w:spacing w:lineRule="auto" w:line="360" w:before="360" w:after="360"/>
        <w:ind w:firstLine="709"/>
        <w:jc w:val="both"/>
        <w:rPr/>
      </w:pPr>
      <w:r>
        <w:rPr>
          <w:b/>
          <w:sz w:val="32"/>
          <w:szCs w:val="32"/>
        </w:rPr>
        <w:t>5 Рекомендации по подготовке к итоговому контролю</w:t>
      </w:r>
      <w:bookmarkEnd w:id="4"/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тоговый контроль знаний студентов проводится в традиционной форме зачета, предполагающего подготовку теоретических вопросов по основным разделам курса и выполнение практического задания (орфографический и пунктуационный анализ текста, предложенного преподавателем или выбранного и проанализированного обучающимся заранее). За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роводится устно или письменно по решению преподавателя, в объеме учебной программ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решению преподавате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жет быть выставлен без опроса – по результатам работы обучающегося на лекционных и практических занятиях, а также по результатам тестир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период подготовки 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уденты вновь обращаются к пройденному учебному материалу. При этом они не только закрепляют полученные знания, но и получают новые. Подготовка обучающегося 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ключает в себя три этапа: 1) самостоятельная работа в течение процесса обучения; 2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посредственная подготовка в дни, предшествующ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темам курса; 3) подготовка к ответу на вопросы, содержащиеся в билетах. Студенту необходимо повторить весь пройденный материал в соответствии с рабочей программой и перечнем вопросов к итоговому контролю, повторить базовые термины и понятия, использовать конспекты лекций и рекомендованную преподавателем литературу, составить план ответа на каждый во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ч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водится по билетам, охватывающим весь пройденный по данной дисциплине материал. На подготовку к ответу по вопросам билета обучающемуся дается 30 минут с момента получения им билета. По окончании ответа преподава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праве задать дополнительны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уточня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просы, помогающие выяснить степень знаний студента в пределах учебного материала, вынесенного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И только зат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зультат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йся, не сдавший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допускается к повторной сдаче после дополнительной самостоятельной подготовки.</w:t>
      </w:r>
    </w:p>
    <w:p>
      <w:pPr>
        <w:pStyle w:val="Contents1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ри оценке знаний преподаватель учитывает следующее: правильность, полноту, лаконичность, логичность и аргументированность ответов; использование терминологической базы; умение ориентироваться в основных тенденциях и проблемах развития лингвистической науки; знание методов и приемов анализа текста. 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04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04" w:hanging="0"/>
      </w:pPr>
      <w:rPr/>
    </w:lvl>
    <w:lvl w:ilvl="2">
      <w:start w:val="1"/>
      <w:numFmt w:val="decimal"/>
      <w:lvlText w:val="%1.%2.%3"/>
      <w:lvlJc w:val="left"/>
      <w:pPr>
        <w:tabs>
          <w:tab w:val="num" w:pos="2001"/>
        </w:tabs>
        <w:ind w:left="2001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145"/>
        </w:tabs>
        <w:ind w:left="214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89"/>
        </w:tabs>
        <w:ind w:left="228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433"/>
        </w:tabs>
        <w:ind w:left="243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77"/>
        </w:tabs>
        <w:ind w:left="257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721"/>
        </w:tabs>
        <w:ind w:left="272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865"/>
        </w:tabs>
        <w:ind w:left="2865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2">
    <w:name w:val="WW8Num5z2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2">
    <w:name w:val="WW8Num31z2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St35z0">
    <w:name w:val="WW8NumSt35z0"/>
    <w:qFormat/>
    <w:rPr>
      <w:rFonts w:ascii="Courier New" w:hAnsi="Courier New" w:cs="Courier New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5">
    <w:name w:val="Заголовок 5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  <w:lang w:val="en-US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Базовый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3">
    <w:name w:val="Текст концевой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lang w:val="en-US"/>
    </w:rPr>
  </w:style>
  <w:style w:type="character" w:styleId="Searchhl1">
    <w:name w:val="search-hl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tLeast" w:line="160" w:before="20" w:after="0"/>
      <w:ind w:left="70" w:right="141" w:firstLine="28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Заголовок оглавления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0" w:after="100"/>
      <w:ind w:left="220" w:firstLine="64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u.ru/" TargetMode="External"/><Relationship Id="rId3" Type="http://schemas.openxmlformats.org/officeDocument/2006/relationships/hyperlink" Target="http://osu.ru/" TargetMode="External"/><Relationship Id="rId4" Type="http://schemas.openxmlformats.org/officeDocument/2006/relationships/hyperlink" Target="http://osu.ru/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00:00Z</dcterms:created>
  <dc:creator>123</dc:creator>
  <dc:description/>
  <dc:language>en-US</dc:language>
  <cp:lastModifiedBy>User</cp:lastModifiedBy>
  <dcterms:modified xsi:type="dcterms:W3CDTF">2022-03-25T08:00:00Z</dcterms:modified>
  <cp:revision>2</cp:revision>
  <dc:subject/>
  <dc:title/>
</cp:coreProperties>
</file>