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1 Виртуальное моделирование средов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Виртуальное моделирование средовых объектов, зарегистрированной в ЦИТ под учетным </w:t>
      </w:r>
      <w:bookmarkStart w:id="0" w:name="_GoBack"/>
      <w:bookmarkEnd w:id="0"/>
      <w:r>
        <w:rPr/>
        <w:t>номером 139124</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139782746"/>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Виртуальное моделирование средов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7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7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Виртуальное моделирование средов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ascii="Times New Roman" w:hAnsi="Times New Roman"/>
          <w:bCs/>
          <w:sz w:val="28"/>
          <w:szCs w:val="24"/>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7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Виртуальное моделирование средов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1167644"/>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7634CF4-6F98-44EF-83FC-4073D1FC12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575</Words>
  <Characters>14682</Characters>
  <CharactersWithSpaces>17223</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6:57:00Z</dcterms:created>
  <dc:creator>Admin</dc:creator>
  <dc:description/>
  <dc:language>en-US</dc:language>
  <cp:lastModifiedBy>Admin</cp:lastModifiedBy>
  <dcterms:modified xsi:type="dcterms:W3CDTF">2022-03-29T1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