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1 Виртуальное моделирование средов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Виртуальное моделирование средовых объектов, зарегистрированной в ЦИТ под учетным </w:t>
      </w:r>
      <w:bookmarkStart w:id="0" w:name="_GoBack"/>
      <w:bookmarkEnd w:id="0"/>
      <w:r>
        <w:rPr/>
        <w:t>номером 139128</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618462994"/>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Виртуальное моделирование средов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Виртуальное моделирование средов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 xml:space="preserve">Шумилов, К. А. Реалистичная визуализация в ArchiCAD : учебное пособие / К. А. Шумилов. — Санкт-Петербург : Санкт-Петербургский государственный архитектурно-строительный уни-верситет, ЭБС АСВ, 2019. — 143 c. — ISBN 978-5-9227-0981-1. — Текст : электронный // Элек-тронно-библиотечная система IPR BOOKS : [сайт]. — URL: http://www.iprbookshop.ru/99314.html (дата обращения: 24.09.2020). </w:t>
      </w:r>
    </w:p>
    <w:p>
      <w:pPr>
        <w:pStyle w:val="Normal"/>
        <w:ind w:left="709" w:hanging="0"/>
        <w:rPr>
          <w:sz w:val="24"/>
        </w:rPr>
      </w:pPr>
      <w:r>
        <w:rPr>
          <w:rFonts w:ascii="Times New Roman" w:hAnsi="Times New Roman"/>
          <w:bCs/>
          <w:sz w:val="28"/>
          <w:szCs w:val="24"/>
        </w:rPr>
        <w:t>Кристофер, Гленн ArchiCAD 11 / Гленн Кристофер. — Москва : СОЛОН-ПРЕСС, 2017. — 232 c. — ISBN 978-5-91359-039-8. — Текст : электронный // Электронно-библиотечная система IPR BOOKS : [сайт]. — URL: http://www.iprbookshop.ru/90351.html (дата обращения: 24.09.2020).</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Виртуальное моделирование средов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1722913"/>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90C5A55-FACB-4D07-BF24-5D8A3CA4423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580</Words>
  <Characters>14707</Characters>
  <CharactersWithSpaces>17253</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6:58:00Z</dcterms:created>
  <dc:creator>Admin</dc:creator>
  <dc:description/>
  <dc:language>en-US</dc:language>
  <cp:lastModifiedBy>Admin</cp:lastModifiedBy>
  <dcterms:modified xsi:type="dcterms:W3CDTF">2022-03-29T1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