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2.2 Графические средства коммуникаций»</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 xml:space="preserve">Методические указания являются приложением к рабочей программе по дисциплине Графические средства коммуникаций, зарегистрированной в ЦИТ под учетным </w:t>
      </w:r>
      <w:bookmarkStart w:id="0" w:name="_GoBack"/>
      <w:bookmarkEnd w:id="0"/>
      <w:r>
        <w:rPr/>
        <w:t>номером 139130</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586637870"/>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Графические средства коммуникаций»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освоение прикладных программ для создания архитектурной графики и графического изображения архитектурных объектов.</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освоение комплекса профессиональных средств подачи проекта.</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раскрытие творческого потенциала.</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формирование художественного вкуса и культуры графического способа передачи информации об архитектурной среде.</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развитие аналитического и пространственного мышления.</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одные сведения. Запуск программы и ее интерфейс.</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арий для создания формы объекта. Размещение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екторные трансформации и фильтры, цветовые заливки, обводки, внешний облик, стили и эфф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Цветовые заливки, обводки, внешний облик, стили и эффекты. Градиентные и декоративные заливк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 Работа с текстом и шрифтом. Работа с пиксельными изображения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формационная графика. Импортирование и экспортирование текста и изображений. Печать.</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одные сведения. Настройка интерфейса и рабочей област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Текстуры, тени, цветокоррекция, работа с масками, создание антураж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Последовательность шагов при обработке. Рендер элементы. День в ночь. Замена фона за окном. Эффекты камеры и грязь</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 Смарт-объ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едактирование изображений. Автоматизация действий.</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омпозиция, обтягивание "болванки", текстуры в перспективе. Создание панелей, дочерчивание. Стыковка фрагментов коллажа. Искусственное освеще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Генплан. Полный разбор текстур. Бесшовность. Тени на генпланах. Линии рельефа. Разнообразное окруже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Добавление людей. Работа с плагинами. Работа с текстурами. Техни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Графические средства коммуникац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ть обработку графического изображения в программе Adobe Photosho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Петровский, А. И. Adobe Photoshop 6.0: Трюки в дизайне изображений [Текст]  / А. И. Петровский. - М. : Майор, 2001. - 176 с. - (Мой компьютер) - ISBN 5-901321-17-0. (10экз.ОГУ)</w:t>
      </w:r>
    </w:p>
    <w:p>
      <w:pPr>
        <w:pStyle w:val="Normal"/>
        <w:ind w:left="709" w:hanging="0"/>
        <w:rPr>
          <w:sz w:val="24"/>
        </w:rPr>
      </w:pPr>
      <w:r>
        <w:rPr>
          <w:rFonts w:ascii="Times New Roman" w:hAnsi="Times New Roman"/>
          <w:bCs/>
          <w:sz w:val="28"/>
          <w:szCs w:val="24"/>
        </w:rPr>
        <w:t>Аксенов, Г. П. Введение в курс "Компьютерная графика". Шрифтовой плакат в программах "Adobe Photoshop" и "CorelDRAW" [Текст] : учеб. пособие для вузов / Г. П. Аксенов, С. Ш. Евтых; М-во образования Рос. Федерации, Гос. образоват. учреждение высш. проф. образования "Оренбург. гос. ун-т". - Оренбург : ГОУ ОГУ, 2004. - 127 с. : ил. (79экз.ОГУ)</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Выполнить обработку графического изображения в программе Adobe Photoshop.»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ть обработку графического изображения в программе Adobe Photosho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Бойер, П. Photoshop CS2 для "чайников" = Photoshop CS2 for Dummies [Текст] : пер. с англ. / П. Бойер. - CПб. : Диалектика, 2007. - 416 с. : ил. - Парал. тит. л. англ. - Предм. указ.: с. 394-402. - ISBN 978-5-8459-1013-4. (6экз.ОГУ)</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 xml:space="preserve">Денисова, О. В. Редактор растровой графики Adobe PhotoShop [Электронный ресурс] : метод. указания к выполнению практ. работ / О. В. Денисова; М-во образования и науки Рос. Федерации, Федер. агентство по образованию, Гос. образоват. учреждение высш. проф. образования "Оренбург. гос. ун-т", Индустр.-пед. колледж, Отд-ние автоматизации информ. и технол. процессов. - Электрон. текстовые дан. (1 файл: 1.23 Мб). - Оренбург : ИПК ГОУ ОГУ, 2010. - 64 с. - Загл. с тит. экрана. -Adobe Acrobat Reader 6.0 </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Литвинов</w:t>
      </w:r>
      <w:r>
        <w:rPr>
          <w:rFonts w:ascii="Times New Roman" w:hAnsi="Times New Roman"/>
          <w:sz w:val="28"/>
          <w:szCs w:val="28"/>
          <w:lang w:val="en-US"/>
        </w:rPr>
        <w:t xml:space="preserve">, </w:t>
      </w:r>
      <w:r>
        <w:rPr>
          <w:rFonts w:ascii="Times New Roman" w:hAnsi="Times New Roman"/>
          <w:sz w:val="28"/>
          <w:szCs w:val="28"/>
        </w:rPr>
        <w:t>Н</w:t>
      </w:r>
      <w:r>
        <w:rPr>
          <w:rFonts w:ascii="Times New Roman" w:hAnsi="Times New Roman"/>
          <w:sz w:val="28"/>
          <w:szCs w:val="28"/>
          <w:lang w:val="en-US"/>
        </w:rPr>
        <w:t xml:space="preserve">. </w:t>
      </w:r>
      <w:r>
        <w:rPr>
          <w:rFonts w:ascii="Times New Roman" w:hAnsi="Times New Roman"/>
          <w:sz w:val="28"/>
          <w:szCs w:val="28"/>
        </w:rPr>
        <w:t>Н</w:t>
      </w:r>
      <w:r>
        <w:rPr>
          <w:rFonts w:ascii="Times New Roman" w:hAnsi="Times New Roman"/>
          <w:sz w:val="28"/>
          <w:szCs w:val="28"/>
          <w:lang w:val="en-US"/>
        </w:rPr>
        <w:t xml:space="preserve">. Adobe Photoshop CS3. </w:t>
      </w:r>
      <w:r>
        <w:rPr>
          <w:rFonts w:ascii="Times New Roman" w:hAnsi="Times New Roman"/>
          <w:sz w:val="28"/>
          <w:szCs w:val="28"/>
        </w:rPr>
        <w:t>Ретушь, спецэффекты, коллажи и карикатуры своими руками [Комплект] : быстрый старт / Н. Н. Литвинов. - Москва : Триумф, 2008. - 224 с. : ил. + 1 электрон. опт. диск (CD-ROM). - (Быстрый старт) - ISBN 978-5-89392-340-7. (6экз.ОГУ)</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Графические средства коммуникаций»,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Графические средства коммуникаций»,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Графические средства коммуникаций»,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72524077"/>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3E4658E-E125-4627-ABA9-BF4EE97C299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1</Pages>
  <Words>2793</Words>
  <Characters>15923</Characters>
  <CharactersWithSpaces>18679</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7:00:00Z</dcterms:created>
  <dc:creator>Admin</dc:creator>
  <dc:description/>
  <dc:language>en-US</dc:language>
  <cp:lastModifiedBy>Admin</cp:lastModifiedBy>
  <dcterms:modified xsi:type="dcterms:W3CDTF">2022-03-29T17: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