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Б.16.2 Компьютерная график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bookmarkStart w:id="0" w:name="_GoBack"/>
      <w:r>
        <w:rPr>
          <w:rFonts w:eastAsia="Calibri" w:cs="Times New Roman" w:ascii="Times New Roman" w:hAnsi="Times New Roman"/>
          <w:i/>
          <w:sz w:val="24"/>
          <w:szCs w:val="28"/>
          <w:u w:val="single"/>
        </w:rPr>
        <w:t>Архитектура</w:t>
      </w:r>
      <w:bookmarkEnd w:id="0"/>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Методические указания являются приложением к рабочей программе по дисциплине Компьютерная графика, зарегистрированной в ЦИТ под учетным номером 139132</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974975867"/>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Компьютерная график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3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 xml:space="preserve">Введение и обзор графических форматов и программ для работ с ними.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 xml:space="preserve">Основные возможности программы CorelDraw.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терфейс и инструмен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акрос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абота со слоя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мпорт и экспорт файл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едактирование изображений в программе Corel Photo-Paint.</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программы захвата экрана Corel Capture.</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Архитектурная графика: классика и современность.</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Практическое применение архитектурной график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Архитектурная графика - средство профессиональной коммуникаци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SketchUp - современный вид архитектурной подач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озможности SketchUp.</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Знакомство с интерфейсом программ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Панели инструмен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Контекстные меню и диалоговые окна. Ос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Логический механизм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Дополнительная информация по элементам.</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сновные инструмен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рис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измен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постро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сновы моделирования в SketchUp.</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рганизация моделей.</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оделирование зд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инструментов Sandbox (Песочниц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оделирование участк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мпорт и экспорт в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3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Компьютерная график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моделирование экстерьерного пространства в программе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брать подходящее к заданию изображени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 в программу и смасштабировать его.</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Отрисовать и поднять стены и перегородки с план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моделировать интерьерную группу.</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и разместить материалы объектов.</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сставить свет и видовые точки в пространств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рендер картинок и оформить их в отч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Молочков, В.П. Работа в CorelDRAW Graphics Suite X7 / В.П. Молочков. - 2-е изд., испр. - Москва : Национальный Открытый Университет «ИНТУИТ», 2016. - 285 с. : схем., ил. ; То же [Электронный ресурс]. - URL: http://biblioclub.ru/index.php?page=book&amp;id=429071.</w:t>
      </w:r>
    </w:p>
    <w:p>
      <w:pPr>
        <w:pStyle w:val="Normal"/>
        <w:ind w:left="709" w:hanging="0"/>
        <w:rPr>
          <w:rFonts w:ascii="Times New Roman" w:hAnsi="Times New Roman"/>
          <w:bCs/>
          <w:sz w:val="28"/>
          <w:szCs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Normal"/>
        <w:ind w:left="709" w:hanging="0"/>
        <w:rPr>
          <w:sz w:val="24"/>
        </w:rPr>
      </w:pPr>
      <w:r>
        <w:rPr>
          <w:sz w:val="24"/>
        </w:rPr>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моделирование экстерьерного пространства в программе Sketchup»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моделирование экстерьерного пространства в программе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Горельская, Л. В. Компьютерная графика [Текст] : учеб. пособие для вузов / Л. В. Горельская, А. В. Кострюков, С. И. Павлов; М-во образования Рос. Федерации, Оренбург. гос. ун-т, Каф. начер-тат. геометрии, инж. и компьютер. графики.- 2-е изд., перераб. и доп. - Оренбург : ОГУ, 2001. - 146 с. : ил.; 9,2 печ. л. - Библиогр.: с. 115. - Прил.: с. 116-145. - ISBN 5-7410-0696-5.</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3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Компьютерная график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Компьютерная график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Компьютерная график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29291312"/>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E754513-241D-4D89-B631-7826B970152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2727</Words>
  <Characters>15545</Characters>
  <CharactersWithSpaces>18236</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7:00:00Z</dcterms:created>
  <dc:creator>Admin</dc:creator>
  <dc:description/>
  <dc:language>en-US</dc:language>
  <cp:lastModifiedBy>Admin</cp:lastModifiedBy>
  <dcterms:modified xsi:type="dcterms:W3CDTF">2022-03-29T17: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