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4.2 Компьютерное моделирование интерьерного пространств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bookmarkStart w:id="0" w:name="_GoBack"/>
      <w:r>
        <w:rPr>
          <w:rFonts w:eastAsia="Calibri" w:cs="Times New Roman" w:ascii="Times New Roman" w:hAnsi="Times New Roman"/>
          <w:i/>
          <w:sz w:val="24"/>
          <w:szCs w:val="28"/>
          <w:u w:val="single"/>
        </w:rPr>
        <w:t>Архитектура</w:t>
      </w:r>
      <w:bookmarkEnd w:id="0"/>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Методические указания являются приложением к рабочей программе по дисциплине Компьютерное моделирование интерьерного пространства, зарегистрированной в ЦИТ под учетным номером 139134</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240390924"/>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Компьютерное моделирование интерьерного пространств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едение в 3ds Max.</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терфейс пользователя, виды и манипуляция объекта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примитивных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спользование модификатор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Линейные объ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NURBS-модел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и эфф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Mатериалы и кар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амера и св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Компьютерное моделирование интерьерного пространств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моделирование и визуализация интерьера по референсной картин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лучить и ознакомиться с референсной картинко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Определить план помещения и поднять его в объем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моделировать отделку интерьера и материалы.</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ставить свет и камеры,настроить визуализацию.</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полнить рендер проекта и оформить отч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sz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моделирование и визуализация интерьера по референсной картинк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моделирование и визуализация интерьера по референсной картин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экзамен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Компьютерное моделирование интерьерного пространств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Компьютерное моделирование интерьерного пространств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Компьютерное моделирование интерьерного пространств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0708025"/>
    </w:sdtPr>
    <w:sdtContent>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E535AAB-A744-46A5-AC40-502CF52B4E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0</Pages>
  <Words>2547</Words>
  <Characters>14524</Characters>
  <CharactersWithSpaces>17037</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7:01:00Z</dcterms:created>
  <dc:creator>Admin</dc:creator>
  <dc:description/>
  <dc:language>en-US</dc:language>
  <cp:lastModifiedBy>Admin</cp:lastModifiedBy>
  <dcterms:modified xsi:type="dcterms:W3CDTF">2022-03-29T17: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