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13913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81612939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6476272"/>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E535AAB-A744-46A5-AC40-502CF52B4E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547</Words>
  <Characters>14524</Characters>
  <CharactersWithSpaces>1703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1:00Z</dcterms:created>
  <dc:creator>Admin</dc:creator>
  <dc:description/>
  <dc:language>en-US</dc:language>
  <cp:lastModifiedBy>Admin</cp:lastModifiedBy>
  <dcterms:modified xsi:type="dcterms:W3CDTF">2022-03-29T1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