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2.2 Компьютерное моделирование интерьерного пространств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 xml:space="preserve">Методические указания являются приложением к рабочей программе по дисциплине Компьютерное моделирование интерьерного пространства, зарегистрированной в ЦИТ под учетным </w:t>
      </w:r>
      <w:bookmarkStart w:id="0" w:name="_GoBack"/>
      <w:bookmarkEnd w:id="0"/>
      <w:r>
        <w:rPr/>
        <w:t>номером 139136</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897993453"/>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ое моделирование интерьерного пространств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Знакомство с программой. Интерфейс и базовые настрой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и управление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конструирования и редактирования слож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уля LayOu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Группы и динамические компоненты и их редак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териалы и визуализация сцен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интерьера по референсной фотографи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нимация пролета и просчет анимации в фай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ое моделирование интерьерного простран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экстерьерного пространства в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sz w:val="24"/>
        </w:rPr>
      </w:pPr>
      <w:r>
        <w:rPr>
          <w:rFonts w:ascii="Times New Roman" w:hAnsi="Times New Roman"/>
          <w:bCs/>
          <w:sz w:val="28"/>
          <w:szCs w:val="24"/>
        </w:rPr>
        <w:t>Петелин, А.Ю. 3D-моделирование в Google SketchUp – от простого к сложному. Самоучитель / А.Ю. Петелин. - Москва : ДМК Пресс, 2012. - 344 с. - ISBN 978-5-94074-793-2 ; То же [Элек-тронный ресурс]. - URL: http://biblioclub.ru/index.php?page=book&amp;id=232066.</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экстерьерного пространства в SketchU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экстерьерного пространства в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Горельская, Л. В. Компьютерная графика [Текст] : учеб. пособие для вузов / Л. В. Горель-ская, А. В. Кострюков, С. И. Павлов; М-во образования Рос. Федерации, Оренбург. гос. ун-т, Каф. начертат. геометрии, инж. и компьютер. графики.- 2-е изд., перераб. и доп. - Оренбург : ОГУ, 2001. - 146 с. : ил.; 9,2 печ. л. - Библиогр.: с. 115. - Прил.: с. 116-145. - ISBN 5-7410-0696-5.</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Божко, А.Н. Обработка растровых изображений в Adobe Photoshop / А.Н. Божко. - 2-е изд., испр. - Москва : Национальный Открытый Университет «ИНТУИТ», 2016. - 320 с. : ил. ; То же [Элек-тронный ресурс]. - URL: http://biblioclub.ru/index.php?page=book&amp;id=428970.</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ое моделирование интерьерного пространств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52241533"/>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33C1B20-B264-4EAB-8D1A-908075C88C1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0</Pages>
  <Words>2564</Words>
  <Characters>14617</Characters>
  <CharactersWithSpaces>17147</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2:00Z</dcterms:created>
  <dc:creator>Admin</dc:creator>
  <dc:description/>
  <dc:language>en-US</dc:language>
  <cp:lastModifiedBy>Admin</cp:lastModifiedBy>
  <dcterms:modified xsi:type="dcterms:W3CDTF">2022-03-29T17: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