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w:t>
      </w:r>
      <w:bookmarkStart w:id="0" w:name="_GoBack"/>
      <w:bookmarkEnd w:id="0"/>
      <w:r>
        <w:rPr/>
        <w:t>номером 139136</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702954220"/>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программой. Интерфейс и базовые настрой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 управление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конструирования и редактирования слож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уля LayOu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руппы и динамические компоненты и их редак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териалы и визуализация сцен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нтерьера по референсной фотограф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нимация пролета и просчет анимации в фай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Петелин, А.Ю. 3D-моделирование в Google SketchUp – от простого к сложному. Самоучитель / А.Ю. Петелин. - Москва : ДМК Пресс, 2012. - 344 с. - ISBN 978-5-94074-793-2 ; То же [Элек-тронный ресурс]. - URL: http://biblioclub.ru/index.php?page=book&amp;id=232066.</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жко, А.Н. Обработка растровых изображений в Adobe Photoshop / А.Н. Божко. - 2-е изд., испр. - Москва : Национальный Открытый Университет «ИНТУИТ», 2016. - 320 с. : ил. ; То же [Элек-тронный ресурс]. - URL: http://biblioclub.ru/index.php?page=book&amp;id=42897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5595560"/>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33C1B20-B264-4EAB-8D1A-908075C88C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564</Words>
  <Characters>14617</Characters>
  <CharactersWithSpaces>17147</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2:00Z</dcterms:created>
  <dc:creator>Admin</dc:creator>
  <dc:description/>
  <dc:language>en-US</dc:language>
  <cp:lastModifiedBy>Admin</cp:lastModifiedBy>
  <dcterms:modified xsi:type="dcterms:W3CDTF">2022-03-29T1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