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4121575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958896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43301F9-D471-45FA-8943-6058B4F07F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53</Words>
  <Characters>15123</Characters>
  <CharactersWithSpaces>1774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Admin</cp:lastModifiedBy>
  <dcterms:modified xsi:type="dcterms:W3CDTF">2022-03-29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