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Дизайн архитектурной среды</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4933725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453167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B373C6-F41F-48CE-9C1A-1B0C20538E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57</Words>
  <Characters>15150</Characters>
  <CharactersWithSpaces>1777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Admin</cp:lastModifiedBy>
  <dcterms:modified xsi:type="dcterms:W3CDTF">2022-03-29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