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Б.32 Цифровые средства коммуникаций»</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Архитектура</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Цифровые средства коммуникаций, зарегистрированной в ЦИТ под учетным номером 139143</w:t>
      </w:r>
    </w:p>
    <w:p>
      <w:pPr>
        <w:pStyle w:val="ReportHead1"/>
        <w:tabs>
          <w:tab w:val="clear" w:pos="708"/>
          <w:tab w:val="left" w:pos="10432" w:leader="none"/>
        </w:tabs>
        <w:suppressAutoHyphens w:val="true"/>
        <w:jc w:val="both"/>
        <w:rPr>
          <w:i/>
          <w:i/>
        </w:rPr>
      </w:pPr>
      <w:r>
        <w:rPr>
          <w:i/>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695867781"/>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Цифровые средства коммуникаций»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Цифровые средства коммуникаци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Цифровые средства коммуникаций»,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Цифровые средства коммуникаций»,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7196901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A294AAC-E277-4BCB-8522-BCF2EFA004D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1</Pages>
  <Words>2666</Words>
  <Characters>15197</Characters>
  <CharactersWithSpaces>17828</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5:00Z</dcterms:created>
  <dc:creator>Admin</dc:creator>
  <dc:description/>
  <dc:language>en-US</dc:language>
  <cp:lastModifiedBy>Admin</cp:lastModifiedBy>
  <dcterms:modified xsi:type="dcterms:W3CDTF">2022-03-29T17: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