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Цифровы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Цифровые средства коммуникаций, зарегистрированной в ЦИТ под учетным номером 139144</w:t>
      </w:r>
      <w:bookmarkStart w:id="0" w:name="_GoBack"/>
      <w:bookmarkEnd w:id="0"/>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329297906"/>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Цифровы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Цифровы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Цифровы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7257467"/>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87415BF-41FE-4818-9A06-8318B53094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670</Words>
  <Characters>15225</Characters>
  <CharactersWithSpaces>17860</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5:00Z</dcterms:created>
  <dc:creator>Admin</dc:creator>
  <dc:description/>
  <dc:language>en-US</dc:language>
  <cp:lastModifiedBy>Admin</cp:lastModifiedBy>
  <dcterms:modified xsi:type="dcterms:W3CDTF">2022-03-29T1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