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w:t>
      </w:r>
      <w:r>
        <w:rPr>
          <w:i/>
          <w:sz w:val="24"/>
          <w:lang w:val="ru-RU"/>
        </w:rPr>
        <w:t>Д.</w:t>
      </w:r>
      <w:r>
        <w:rPr>
          <w:i/>
          <w:sz w:val="24"/>
        </w:rPr>
        <w:t>В.</w:t>
      </w:r>
      <w:r>
        <w:rPr>
          <w:i/>
          <w:sz w:val="24"/>
          <w:lang w:val="ru-RU"/>
        </w:rPr>
        <w:t>Э</w:t>
      </w:r>
      <w:r>
        <w:rPr>
          <w:i/>
          <w:sz w:val="24"/>
        </w:rPr>
        <w:t>.</w:t>
      </w:r>
      <w:r>
        <w:rPr>
          <w:i/>
          <w:sz w:val="24"/>
          <w:lang w:val="ru-RU"/>
        </w:rPr>
        <w:t>4</w:t>
      </w:r>
      <w:r>
        <w:rPr>
          <w:i/>
          <w:sz w:val="24"/>
        </w:rPr>
        <w:t xml:space="preserve">.2 </w:t>
      </w:r>
      <w:bookmarkStart w:id="0" w:name="_GoBack"/>
      <w:r>
        <w:rPr>
          <w:i/>
          <w:sz w:val="24"/>
        </w:rPr>
        <w:t>Трудовые споры</w:t>
      </w:r>
      <w:bookmarkEnd w:id="0"/>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ReportHead1"/>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деловой игр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ReportMain1"/>
        <w:suppressAutoHyphens w:val="true"/>
        <w:ind w:firstLine="709"/>
        <w:rPr>
          <w:b/>
          <w:b/>
          <w:sz w:val="22"/>
          <w:szCs w:val="22"/>
        </w:rPr>
      </w:pPr>
      <w:r>
        <w:rPr>
          <w:b/>
          <w:sz w:val="22"/>
          <w:szCs w:val="22"/>
        </w:rPr>
        <w:t>Раздел 1 Понятие, причины и классификация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онятие,  сущность  и  задачи  обеспечения  законности  и  правопорядка  в  сфере  труда.                                          Современное состояние законности в сфере  труда. Правопорядок в трудовом праве.                                         Конституционное  право  на защиту трудовых прав и законных     интересов. Способы защиты трудовых прав и свобод.  Понятие   трудовых   споров,   динамика   их    возникновения.  Правовая   природа  трудового спора. Структура     трудового     спора.   Правовое положение сторон трудового спора. Причины       и    условия     возникновения   трудовых споров.    Классификация       трудовых      споров    по   субъектам  спора,  по  характеру  спора  и  по   спорным правоотношениям. Понятие      и    структура     профилактики  трудовых  споров.  Профилактика  трудовых   споров    на  современном     этапе   развития   российского общества. История развития процедуры рассмотрения трудовых споров</w:t>
      </w:r>
    </w:p>
    <w:p>
      <w:pPr>
        <w:pStyle w:val="ReportMain1"/>
        <w:suppressAutoHyphens w:val="true"/>
        <w:ind w:firstLine="709"/>
        <w:rPr>
          <w:b/>
          <w:b/>
          <w:sz w:val="22"/>
          <w:szCs w:val="22"/>
        </w:rPr>
      </w:pPr>
      <w:r>
        <w:rPr>
          <w:b/>
          <w:sz w:val="22"/>
          <w:szCs w:val="22"/>
        </w:rPr>
        <w:t>Раздел 2 Принципы и сроки рассмотрения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онятие   и  особенности  принципов рассмотрения и  разрешения  трудовых  споров. Классификация принципов рассмотрения и разрешения  трудовых  споров.  Система и  содержание принципов  рассмотрения  и  разрешения  трудовых споров. Понятие   и   виды  сроков   рассмотрения   и   разрешения     трудовых  споров.   Продолжительность   исковых   и  процессуальных сроков  по  трудовым  спорам,  их  правовое значение. Юридические  последствия  пропуска  исковых  и    процессуальных  сроков по трудовым спорам.</w:t>
      </w:r>
    </w:p>
    <w:p>
      <w:pPr>
        <w:pStyle w:val="ReportMain1"/>
        <w:suppressAutoHyphens w:val="true"/>
        <w:ind w:firstLine="709"/>
        <w:rPr>
          <w:b/>
          <w:b/>
          <w:sz w:val="22"/>
          <w:szCs w:val="22"/>
        </w:rPr>
      </w:pPr>
      <w:r>
        <w:rPr>
          <w:b/>
          <w:sz w:val="22"/>
          <w:szCs w:val="22"/>
        </w:rPr>
        <w:t>Раздел 3 Нормативные акты, регулирующие порядок рассмотрения трудовых споров. Органы, рассматривающие трудовые споры</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rPr>
          <w:sz w:val="22"/>
          <w:szCs w:val="22"/>
        </w:rPr>
      </w:pPr>
      <w:r>
        <w:rPr>
          <w:sz w:val="22"/>
          <w:szCs w:val="22"/>
        </w:rPr>
        <w:t>Международно-правовые  акты, регламентирующие  процедуры рассмотрения рудовых споров.  Нормы     Конституции  РФ   и   Трудового  кодекса   РФ   как   нормативных   правовых     актов,  устанавливающих основы   рассмотрения   и   разрешения     трудовых  споров.   Положения Гражданского процессуального кодекса  РФ,  касающиеся  рассмотрения  и  разрешения трудовых споров. Социально-партнерские соглашения   и  коллективные  договоры    по   вопросам   рассмотрения трудовых споров. Роль  постановлений  Пленума  Верховного     Суда РФ в рассмотрении трудовых споров. Общая  характеристика Постановления    Пленума  от  17  марта      2004  г.  №  2  «О  применении судами Российской Федерации                                          Трудового  кодекса   Российской     Федерации».Сущность   процесса   рассмотрения   трудовых  споров.  Процессуальные  особенности разрешения трудовых споров. Виды органов, рассматривающих  индивидуальные  трудовые  споры. Виды органов, рассматривающих    коллективные      трудовые     споры.   Этапы   примирительных       процедур    по   рассмотрению коллективных трудовых споров.  Юридический статус государственных  органов  по  урегулированию  коллективных   трудовых споров.</w:t>
      </w:r>
    </w:p>
    <w:p>
      <w:pPr>
        <w:pStyle w:val="ReportMain1"/>
        <w:suppressAutoHyphens w:val="true"/>
        <w:ind w:firstLine="709"/>
        <w:rPr>
          <w:sz w:val="22"/>
          <w:szCs w:val="22"/>
        </w:rPr>
      </w:pPr>
      <w:r>
        <w:rPr>
          <w:b/>
          <w:sz w:val="22"/>
          <w:szCs w:val="22"/>
        </w:rPr>
        <w:t>Раздел 4 Подведомственность и подсудность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онятие и значение подведомственности  трудовых споров. Соотношение              подведомственности трудового спора и  компетенции  юрисдикционного   органа,   рассматривающего трудовой спор. Классификация  индивидуальных  трудовых  споров  по их подведомственности.  Подведомственность  споров  комиссии  по  трудовым спорам. Трудовые     споры,   непосредственно     подведомственные суду. Подсудность      индивидуальных      трудовых   споров судам общей юрисдикции.</w:t>
      </w:r>
    </w:p>
    <w:p>
      <w:pPr>
        <w:pStyle w:val="ReportMain1"/>
        <w:suppressAutoHyphens w:val="true"/>
        <w:ind w:firstLine="709"/>
        <w:rPr>
          <w:b/>
          <w:b/>
          <w:sz w:val="22"/>
          <w:szCs w:val="22"/>
        </w:rPr>
      </w:pPr>
      <w:r>
        <w:rPr>
          <w:b/>
          <w:sz w:val="22"/>
          <w:szCs w:val="22"/>
        </w:rPr>
        <w:t>Раздел 5 Досудебная стадия рассмотрения индивидуальных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Разрешение  возникших  разногласий  спорящими  сторонами  (доюрисдикционная                                стадия)Альтернативная процедура урегулирования  трудовых  споров  с  участием  посредника                                      (процедура медиации). Порядок      образования   комиссий  по   трудовым  спорам.  Комиссии  по  трудовым   спорам  структурных  подразделений.  Правомочность      заседания    комиссии     по  рудовым      спорам.    Организация     дело производства     в  комиссии    по   трудовым  спорам.</w:t>
      </w:r>
    </w:p>
    <w:p>
      <w:pPr>
        <w:pStyle w:val="ReportMain1"/>
        <w:suppressAutoHyphens w:val="true"/>
        <w:ind w:firstLine="709"/>
        <w:rPr>
          <w:sz w:val="22"/>
          <w:szCs w:val="22"/>
        </w:rPr>
      </w:pPr>
      <w:r>
        <w:rPr>
          <w:sz w:val="22"/>
          <w:szCs w:val="22"/>
        </w:rPr>
        <w:t>Порядок рассмотрения индивидуального рудового  спора комиссией  по  трудовым                                         спорам. Протокол заседания комиссии по трудовым спорам, его содержание.   Порядок принятия решения комиссией  по трудовым  спорам.  Решение  комиссии  по   трудовым спорам,  его  содержание.  Обязательность  решения   комиссии   по  трудовым спорам. Порядок  обжалования  решения  комиссии  по трудовым спорам.</w:t>
      </w:r>
    </w:p>
    <w:p>
      <w:pPr>
        <w:pStyle w:val="ReportMain1"/>
        <w:suppressAutoHyphens w:val="true"/>
        <w:ind w:firstLine="709"/>
        <w:rPr>
          <w:b/>
          <w:b/>
          <w:sz w:val="22"/>
          <w:szCs w:val="22"/>
        </w:rPr>
      </w:pPr>
      <w:r>
        <w:rPr>
          <w:b/>
          <w:sz w:val="22"/>
          <w:szCs w:val="22"/>
        </w:rPr>
        <w:t>Раздел 6 Порядок рассмотрения и разрешения индивидуальных споров в суде</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редъявление иска по индивидуальному  трудовому спору в суд. Основания отказа в                                   приеме искового заявления. Подготовка   трудового   дела к судебному  разбирательству.     Доказательства,  представляемые в суд по трудовому спору. Единоличное     и   коллегиальное    рассмотрение индивидуального   трудового   спора.  Процедура  рассмотрения  индивидуального     трудового  спора  судом.  Предмет  и  бремя  доказывания  в  индивидуальных  трудовых    спорах. Мировое   соглашение. Окончание     производства     по   делу   без   вынесения решения.  Решение      суда    по    индивидуальному  трудовому  спору:    требования  и  содержание. Заочное    решение    по   индивидуальному   трудовому    спору:   порядок    принятия    и    содержание. Судебный приказ: содержание и значение. Рассмотрение    индивидуальных  трудовых   споров  в  апелляционном,  кассационном  и  надзорном порядке. Обратное взыскание сумм по отмененному                                          решению суда.</w:t>
      </w:r>
    </w:p>
    <w:p>
      <w:pPr>
        <w:pStyle w:val="ReportMain1"/>
        <w:suppressAutoHyphens w:val="true"/>
        <w:ind w:firstLine="709"/>
        <w:rPr>
          <w:b/>
          <w:b/>
          <w:sz w:val="22"/>
          <w:szCs w:val="22"/>
        </w:rPr>
      </w:pPr>
      <w:r>
        <w:rPr>
          <w:b/>
          <w:sz w:val="22"/>
          <w:szCs w:val="22"/>
        </w:rPr>
        <w:t>Раздел 7 Примирительные процедуры рассмотрения коллективных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Момент   начала   коллективного   трудового спора. Создание   примирительной   комиссии   как  первой обязательной инстанции. Рассмотрение и разрешение коллективного трудового спора  примирительной  комиссией. Порядок вынесения ей решения по начатому спору. Рассмотрение  коллективного трудового с участием посредника. Полномочия посредника.  Вынесение  решения   с  участием посредника. Понятие  трудового  арбитража,  случаи  его   создания.  Порядок  разрешения  трудового   спора   в   трудовом   арбитраже.   Регламент  деятельности   трудового   арбитража.  Рекомендации трудового арбитража. Гарантии    работникам‚     участвующим      в   рассмотрении     коллективного      трудового   спора.</w:t>
      </w:r>
    </w:p>
    <w:p>
      <w:pPr>
        <w:pStyle w:val="ReportMain1"/>
        <w:suppressAutoHyphens w:val="true"/>
        <w:ind w:firstLine="709"/>
        <w:rPr>
          <w:sz w:val="22"/>
          <w:szCs w:val="22"/>
        </w:rPr>
      </w:pPr>
      <w:r>
        <w:rPr>
          <w:b/>
          <w:sz w:val="22"/>
          <w:szCs w:val="22"/>
        </w:rPr>
        <w:t>Раздел 8 Реализация права на забастовку. Ответственность за нарушение законодательства о коллективных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История  развития  законодательства  о  забастовках.  Понятие    и  виды   забастовки.   Право  на  забастовку  и его ограничение. Незаконные забастовки,  порядок  признания  забастовки                                 незаконной. Предупредительная  часовая забастовка‚  порядок ее объявления и проведения.                                         Порядок проведения забастовки. Орган‚ возглавляющий забастовку.  Обязанности сторон      коллективного  трудового   спора    в   ходе    забастовки.  Перечни    минимума      необходимых     работ  (услуг),  обеспечиваемых в  период проведения забастовок.  Ведение  документации     при   разрешении  коллективного трудового спора. Правовое  положение  работников  в  связи  с проведением забастовки. Запрещение локаута. Ответственность за уклонение от участия в  примирительных  процедурах  и   невыполнение  соглашения‚  достигнутого в  результате примирительной процедуры.  Ответственность работников за незаконные    забастовки.</w:t>
      </w:r>
    </w:p>
    <w:p>
      <w:pPr>
        <w:pStyle w:val="ReportMain1"/>
        <w:suppressAutoHyphens w:val="true"/>
        <w:ind w:firstLine="709"/>
        <w:rPr>
          <w:sz w:val="22"/>
          <w:szCs w:val="22"/>
        </w:rPr>
      </w:pPr>
      <w:r>
        <w:rPr>
          <w:b/>
          <w:sz w:val="22"/>
          <w:szCs w:val="22"/>
        </w:rPr>
        <w:t>Раздел 9 Особенности рассмотрения отдельных категорий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 xml:space="preserve">Споры о содержании трудовых договоров. Споры  по   поводу  внесения  записей  в                                  трудовую книжку.  Споры  о  переводах  на  другую    работу.  Споры  об  установлении  работнику  новых  или   изменении  условий   трудового договора.  Споры об отстранении от работы.споров    о   прекращении  трудового  договора. Восстановление на   работе    незаконно   уволенного   лица.   Правовые   последствия  восстановления на работе.  Споры о  рабочем    времени    и  времени отдыха.  Споры   об  оплате    труда:   о  взыскании  заработной  платы‚  о  депремировании‚  об  оплате   сверхурочной работы‚   работы    в  праздничные  и  выходные  дни‚  при  браке продукции и простое.  Рассмотрение       споров      о    взыскании  гарантийных и компенсационных выплат. Споры‚     связанные    с   ответственностью  сторон     трудового     договора     (дисциплинарной   и   материальной).  Особенности  рассмотрения      споров    о   взыскании     с   работодателя         имущественного           и  морального    вреда‚    причиненного   работнику. </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5" w:name="__RefHeading___Toc7778507"/>
      <w:bookmarkEnd w:id="5"/>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6" w:name="__RefHeading___Toc7778508"/>
      <w:r>
        <w:rPr>
          <w:rFonts w:eastAsia="SimSun;宋体"/>
        </w:rPr>
        <w:t xml:space="preserve">Методические указания по </w:t>
      </w:r>
      <w:bookmarkEnd w:id="6"/>
      <w:r>
        <w:rPr>
          <w:rFonts w:eastAsia="SimSun;宋体"/>
          <w:lang w:val="ru-RU"/>
        </w:rPr>
        <w:t>проведению деловой игры</w:t>
      </w:r>
    </w:p>
    <w:p>
      <w:pPr>
        <w:pStyle w:val="Normal1"/>
        <w:tabs>
          <w:tab w:val="clear" w:pos="708"/>
          <w:tab w:val="left" w:pos="500" w:leader="none"/>
        </w:tabs>
        <w:ind w:right="-30" w:firstLine="720"/>
        <w:rPr/>
      </w:pPr>
      <w:r>
        <w:rPr>
          <w:sz w:val="22"/>
          <w:szCs w:val="22"/>
        </w:rPr>
        <w:t xml:space="preserve">Деловая игра – это имитация, моделирование, упрощенное воспроизведение реальной правовой ситуации в игровой форме. В деловой игре каждый участник играет роль, выполняет действия, аналогичные поведению людей в жизни, но с учетом принятых правил игры. Деловые игры применяются в качестве метода и средства практического обучения в юриспруденции, служат средством познания норм правового поведения, освоения процессов принятия правовых решений. </w:t>
      </w:r>
    </w:p>
    <w:p>
      <w:pPr>
        <w:pStyle w:val="Normal"/>
        <w:ind w:firstLine="720"/>
        <w:rPr/>
      </w:pPr>
      <w:r>
        <w:rPr/>
        <w:t xml:space="preserve">За две недели до проведения деловой игры преподаватель раздает студентам ее сценарий, и предлагает студентам изучить его к следующему практическому  занятию. За неделю до проведения игры преподаватель на практическом занятии, проверив наличие студентов в аудитории, разъясняет им цели, условия, процедуру, время и место ее проведения, характер подготовительной работы. С участием студентов тщательно прорабатываются основные характеристики и особенности предлагаемых ролей. Студенты могут предложить ввести в игру новые роли, а также внести соответствующие коррективы в предложенную для обсуждения ситуацию. С участием преподавателя и студентов подбираются ключевые фигуры игры. Приветствуется самовыдвижение студентов на роли. </w:t>
      </w:r>
    </w:p>
    <w:p>
      <w:pPr>
        <w:pStyle w:val="Normal"/>
        <w:ind w:firstLine="709"/>
        <w:rPr>
          <w:rFonts w:eastAsia="Times New Roman"/>
          <w:szCs w:val="24"/>
          <w:lang w:eastAsia="ru-RU"/>
        </w:rPr>
      </w:pPr>
      <w:r>
        <w:rPr/>
        <w:t>Целесообразно рекомендовать студентам предварительно подготовить тезисы выступлений, проекты необходимых документов, вопросы к участникам и использовать их в ходе игры. Непосредственно перед проведением игры преподаватель поверяет готовность студентов к ней, консультирует их, оказывает помощь. При этом он ориентирует студентов на то, чтобы деловая игра носила дискуссионный и творческий характер с активным участием всей учебной группы. Полученные знания и умения оцениваются от 0 до 5 баллов, собственную активность на занятии от 0 до 5 баллов. По окончании игры производится подсчет баллов  - 5 и более (отлично), 3,5-4,9 (хорошо) от 2 до3,4  баллов (удовлетворительно). Оценка неудовлетворительно выставляется если студент не принимал участие в обсуждении</w:t>
      </w:r>
    </w:p>
    <w:p>
      <w:pPr>
        <w:pStyle w:val="Heading1"/>
        <w:numPr>
          <w:ilvl w:val="0"/>
          <w:numId w:val="17"/>
        </w:numPr>
        <w:ind w:firstLine="709"/>
        <w:rPr>
          <w:rFonts w:eastAsia="SimSun;宋体"/>
        </w:rPr>
      </w:pPr>
      <w:bookmarkStart w:id="7" w:name="__RefHeading___Toc7778510"/>
      <w:bookmarkEnd w:id="7"/>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8" w:name="__RefHeading___Toc7778511"/>
      <w:r>
        <w:rPr>
          <w:rFonts w:eastAsia="SimSun;宋体"/>
        </w:rPr>
        <w:t>Методические указания по выполнению практико-ориентированных заданий</w:t>
      </w:r>
      <w:bookmarkEnd w:id="8"/>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9" w:name="__RefHeading___Toc7778512"/>
      <w:bookmarkEnd w:id="9"/>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10" w:name="__RefHeading___Toc7778513"/>
      <w:bookmarkEnd w:id="10"/>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зачета</w:t>
      </w:r>
      <w:r>
        <w:rPr>
          <w:rFonts w:eastAsia="Times New Roman"/>
          <w:szCs w:val="24"/>
          <w:lang w:eastAsia="ru-RU"/>
        </w:rPr>
        <w:t xml:space="preserve"> по отдельной дисциплине </w:t>
      </w:r>
    </w:p>
    <w:p>
      <w:pPr>
        <w:pStyle w:val="Normal"/>
        <w:ind w:firstLine="567"/>
        <w:rPr/>
      </w:pPr>
      <w:r>
        <w:rPr>
          <w:rFonts w:eastAsia="Times New Roman"/>
          <w:szCs w:val="24"/>
          <w:lang w:eastAsia="ru-RU"/>
        </w:rPr>
        <w:t>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4:34: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2-03-28T18:25:00Z</dcterms:modified>
  <cp:revision>8</cp:revision>
  <dc:subject/>
  <dc:title>В.11</dc:title>
</cp:coreProperties>
</file>