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осударственн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Индира Шагивалиева</cp:lastModifiedBy>
  <cp:lastPrinted>2019-04-23T14:59:00Z</cp:lastPrinted>
  <dcterms:modified xsi:type="dcterms:W3CDTF">2022-03-26T14:35:00Z</dcterms:modified>
  <cp:revision>3</cp:revision>
  <dc:subject/>
  <dc:title>ДВ.3.1</dc:title>
</cp:coreProperties>
</file>