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</w:t>
      </w:r>
      <w:r>
        <w:rPr>
          <w:i/>
          <w:sz w:val="24"/>
          <w:lang w:val="ru-RU"/>
        </w:rPr>
        <w:t>1</w:t>
      </w:r>
      <w:r>
        <w:rPr>
          <w:i/>
          <w:sz w:val="24"/>
        </w:rPr>
        <w:t>.2 История государственного управл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bookmarkStart w:id="0" w:name="BookmarkWhereDelChr13"/>
      <w:bookmarkEnd w:id="0"/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22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ь _____________________ О.М. Харь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стория государственного упра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166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Предмет и задачи дисциплины «История государственного управления»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2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 xml:space="preserve">Индивидуальное задание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Становление государственности и государственного управления в Киевской Руси (IX - XII вв.)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7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Государственное и региональное управление в середине и во второй половине XVIII век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2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Становление советской системы государственного управления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7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Попытки реформирования государственного управления в 50-90-е годы XX века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2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Вопросы к зачету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Критерии оценки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166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Литература, рекомендуемая для изучения дисциплины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rPr/>
      </w:pPr>
      <w:bookmarkStart w:id="1" w:name="__RefHeading___Toc8116637"/>
      <w:bookmarkEnd w:id="1"/>
      <w:r>
        <w:rPr/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тория государствен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23"/>
        <w:rPr/>
      </w:pPr>
      <w:r>
        <w:rPr>
          <w:color w:val="000000"/>
          <w:szCs w:val="28"/>
          <w:lang w:val="ru-RU" w:eastAsia="en-US"/>
        </w:rPr>
        <w:t xml:space="preserve">Планируемые результаты обучения по дисциплине </w:t>
      </w:r>
      <w:r>
        <w:rPr>
          <w:color w:val="000000"/>
          <w:szCs w:val="28"/>
        </w:rPr>
        <w:t>«</w:t>
      </w:r>
      <w:r>
        <w:rPr>
          <w:rFonts w:eastAsia="Calibri"/>
          <w:color w:val="000000"/>
          <w:szCs w:val="28"/>
          <w:lang w:eastAsia="en-US"/>
        </w:rPr>
        <w:t>История государственного управления</w:t>
      </w:r>
      <w:r>
        <w:rPr>
          <w:color w:val="000000"/>
          <w:szCs w:val="28"/>
        </w:rPr>
        <w:t>»</w:t>
      </w:r>
      <w:r>
        <w:rPr>
          <w:color w:val="000000"/>
          <w:szCs w:val="28"/>
          <w:lang w:val="ru-RU" w:eastAsia="en-US"/>
        </w:rPr>
        <w:t>, характеризующие этапы формирования компетенций</w:t>
      </w:r>
      <w:r>
        <w:rPr>
          <w:color w:val="000000"/>
          <w:szCs w:val="28"/>
        </w:rPr>
        <w:t>:</w:t>
      </w:r>
    </w:p>
    <w:p>
      <w:pPr>
        <w:pStyle w:val="ReportMain2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нать:</w:t>
      </w:r>
    </w:p>
    <w:p>
      <w:pPr>
        <w:pStyle w:val="ReportMain2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особы поиска и анализа изучения исторических документов и приоритеты профессиональной деятельности</w:t>
      </w:r>
    </w:p>
    <w:p>
      <w:pPr>
        <w:pStyle w:val="ReportMain2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Уметь:</w:t>
      </w:r>
    </w:p>
    <w:p>
      <w:pPr>
        <w:pStyle w:val="ReportMain2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пределять приоритеты профессиональной деятельности на основе изучения истории государственного управления в России</w:t>
      </w:r>
    </w:p>
    <w:p>
      <w:pPr>
        <w:pStyle w:val="ReportMain2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Владеть:</w:t>
      </w:r>
    </w:p>
    <w:p>
      <w:pPr>
        <w:pStyle w:val="23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менять знания истории государственного управления в определении приоритетов профессиональной деятельности.</w:t>
      </w:r>
    </w:p>
    <w:p>
      <w:pPr>
        <w:pStyle w:val="23"/>
        <w:rPr/>
      </w:pPr>
      <w:r>
        <w:rPr>
          <w:color w:val="000000"/>
          <w:szCs w:val="28"/>
        </w:rPr>
        <w:t xml:space="preserve">Тестовые задания (для диагностирования сформированности уровня компетенций – «знать»), разработанные и утвержденные в соответствии с Положением о Фонде тестовых заданий, размещены в системе компьютерного тестирования АИССТ.                  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2" w:name="__RefHeading___Toc8116638"/>
      <w:bookmarkEnd w:id="2"/>
      <w:r>
        <w:rPr>
          <w:rFonts w:cs="Times New Roman" w:ascii="Times New Roman" w:hAnsi="Times New Roman"/>
          <w:b/>
          <w:sz w:val="32"/>
          <w:szCs w:val="32"/>
        </w:rPr>
        <w:t>1 Предмет и задачи дисциплины «История государственного управления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ьность изучения учебной дисциплины. Предмет, цель, методы изучения истории государственного управления. Различные подходы к истории государственного управления. Основные современные направления исследований.</w:t>
      </w:r>
    </w:p>
    <w:p>
      <w:pPr>
        <w:pStyle w:val="Heading1"/>
        <w:spacing w:lineRule="auto" w:line="360"/>
        <w:ind w:firstLine="709"/>
        <w:jc w:val="both"/>
        <w:rPr/>
      </w:pPr>
      <w:bookmarkStart w:id="3" w:name="__RefHeading___Toc8116639"/>
      <w:bookmarkEnd w:id="3"/>
      <w:r>
        <w:rPr>
          <w:rStyle w:val="2"/>
        </w:rPr>
        <w:t>Вопросы для подготовки к практическим занятиям</w:t>
      </w:r>
      <w:r>
        <w:rPr>
          <w:rFonts w:cs="Times New Roman" w:ascii="Times New Roman" w:hAnsi="Times New Roman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Cs w:val="28"/>
        </w:rPr>
        <w:t>для диагностирования сформированности уровня компетенций – «знать»</w:t>
      </w:r>
      <w:r>
        <w:rPr>
          <w:rFonts w:cs="Times New Roman" w:ascii="Times New Roman" w:hAnsi="Times New Roman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Актуальность изучения учебной дисциплины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едмет, цель, методы изучения истории государственного управления.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Различные подходы к истории государственного управления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новные современные направления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_RefHeading___Toc8116640"/>
      <w:r>
        <w:rPr>
          <w:rStyle w:val="2"/>
          <w:szCs w:val="28"/>
        </w:rPr>
        <w:t>Задание для самостоятельной работы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. Составьте хронологическую таблицу: « Этапы распада Киевской Руси»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оставьте схему управления Новгородской феодальной  республикой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 Составьте таблицу « Борьба русского народа против экспансии с Запада и Востока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Heading2"/>
        <w:ind w:firstLine="709"/>
        <w:jc w:val="both"/>
        <w:rPr/>
      </w:pPr>
      <w:bookmarkStart w:id="5" w:name="__RefHeading___Toc8116641"/>
      <w:bookmarkEnd w:id="5"/>
      <w:r>
        <w:rPr>
          <w:szCs w:val="28"/>
        </w:rPr>
        <w:t xml:space="preserve">Тесты для самоконтроля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1.1 Подход к определению сущности государства: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социальный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экономический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классовый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неклассовый.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1.2 Тоталитаризм – это: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политический режим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тип государства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форма государственного правления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форма государственного устройства.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1.3 Совокупность существенных признаков, свойственных государственной экономической формации – это: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власть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политический режим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форма государственного правления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тип государства.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1.4 Функции государства в зависимости от продолжительности действия: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внутренние и внешние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основные и вспомогательные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постоянные и временные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прямые и косв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ек, в котором племена восточных славян переживали процесс разложения первобытнообщинного стро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Год образования Древнерусского государ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82 г.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79 г.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888 г.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89 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На дочери короля какого государства был женат Ярослав Мудры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вег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х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ве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Форма общественных отношений у славян в 7-8 ве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а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ая демокра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арх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кра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Совокупность методов и способов осуществления политической в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й реж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Какое из нижеперечисленных определений относится к понятию в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управлять другими субъектами с помощью чего-либ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институт политической системы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субъекта подчинять себе волю и поведение другого субъ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субъекта соподчиняться другому субъекту.</w:t>
      </w:r>
    </w:p>
    <w:p>
      <w:pPr>
        <w:pStyle w:val="Heading2"/>
        <w:ind w:firstLine="709"/>
        <w:jc w:val="both"/>
        <w:rPr>
          <w:szCs w:val="28"/>
        </w:rPr>
      </w:pPr>
      <w:bookmarkStart w:id="6" w:name="__RefHeading___Toc8116642"/>
      <w:bookmarkEnd w:id="6"/>
      <w:r>
        <w:rPr>
          <w:rFonts w:eastAsia="SimSun;宋体"/>
          <w:szCs w:val="28"/>
        </w:rPr>
        <w:t>Индивидуальное задани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b w:val="false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ционный и цивилизационный подходы к объяснению сущности и особенностей исторического процес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происхождения  славян. «Великое переселение народов» и проблема миграции славянских племен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«норманнского влияния» и «двух центров» в образовании древнерусского государства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7" w:name="__RefHeading___Toc8116643"/>
      <w:bookmarkEnd w:id="7"/>
      <w:r>
        <w:rPr>
          <w:rFonts w:cs="Times New Roman" w:ascii="Times New Roman" w:hAnsi="Times New Roman"/>
          <w:b/>
          <w:sz w:val="32"/>
          <w:szCs w:val="32"/>
        </w:rPr>
        <w:t>2 Становление государственности и государственного управления в Киевской Руси (IX - XII вв.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никновение Древнерусского государства. Норманнская теория. Формирование государственной системы Киевской Руси. Формирование структуры государственного управления, её изменение во времени. Законодательная система. «Русская правда».</w:t>
      </w:r>
    </w:p>
    <w:p>
      <w:pPr>
        <w:pStyle w:val="Heading2"/>
        <w:ind w:firstLine="709"/>
        <w:jc w:val="both"/>
        <w:rPr/>
      </w:pPr>
      <w:bookmarkStart w:id="8" w:name="__RefHeading___Toc8116644"/>
      <w:bookmarkEnd w:id="8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озникновение Древнерусского государства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орманнская теория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Формирование государственной системы Киевской Руси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Формирование структуры государственного управления, её изменение во времени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онодательная система. «Русская правда»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" w:name="__RefHeading___Toc8116645"/>
      <w:r>
        <w:rPr>
          <w:rStyle w:val="2"/>
          <w:szCs w:val="28"/>
        </w:rPr>
        <w:t>Задание для самостоятельной работы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оставьте таблицу «Основные этапы формирования русского централизованного государст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ставьте схему системы управления Московского государства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оставьте политический портрет одного из государственных деятелей период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– 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в .</w:t>
      </w:r>
    </w:p>
    <w:p>
      <w:pPr>
        <w:pStyle w:val="Heading2"/>
        <w:ind w:firstLine="709"/>
        <w:jc w:val="both"/>
        <w:rPr/>
      </w:pPr>
      <w:bookmarkStart w:id="10" w:name="__RefHeading___Toc8116646"/>
      <w:bookmarkEnd w:id="10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Города, входившие в крупнейший политический центр Ор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ев, Новгор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зань, Черни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зань, Новгор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за, Тв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нициатор принятия христианства на Ру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е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о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осл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и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ичина феодальной раздробленности, касающаяся сложившейся системы натурального хозяй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политиче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политиче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олитиче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Низшую ступень социальной лестницы в Новгородской земле заним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п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зем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я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Территория Новгородско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е делилась н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ез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ин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Политический центр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а, оказывающий решающее влияние на северо-восточную и западную Рус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ицко-Волынское княж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имиро-Суздальское княж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городская феодальная республи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ковское княжеств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Во главе дворцово-вотчинной системы во Владимиро-Суздальском княжестве стоя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яр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ьяч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ецк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ья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На сколько категорий делилось свободное сельское население в Новгородской феодальной республик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Города, в которых были созданы правовые кодек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город и Черни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ков и Черни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игов и Рос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город и П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Век, в котором вся полнота власти в Новгороде перешла к республиканским орган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1" w:name="__RefHeading___Toc8116647"/>
      <w:r>
        <w:rPr>
          <w:rStyle w:val="2"/>
          <w:rFonts w:eastAsia="SimSun;宋体"/>
          <w:szCs w:val="28"/>
        </w:rPr>
        <w:t>Индивидуальное задание</w:t>
      </w:r>
      <w:bookmarkEnd w:id="11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сновные политические центры северо-восточной Руси. Причины возвышения Москвы (конец ХIII – начало ХIV вв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тановление централизованного аппарата управления. Дворцово-вотчинная и приказная системы. Эволюция власти великого княз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волюция форм феодальной собственности. Основные этапы закрепощения крестья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12" w:name="__RefHeading___Toc8116648"/>
      <w:bookmarkEnd w:id="12"/>
      <w:r>
        <w:rPr>
          <w:rFonts w:cs="Times New Roman" w:ascii="Times New Roman" w:hAnsi="Times New Roman"/>
          <w:b/>
          <w:sz w:val="32"/>
          <w:szCs w:val="32"/>
        </w:rPr>
        <w:t>3 Государственное и региональное управление в середине и во второй половине XVIII ве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управление в эпоху дворцовых переворотов. Реформирование государственного управления при Екатерине II. Просвещённый абсолютизм. Аппарат центрального управления. Реформирование местного управления. Дворянское самоуправление.</w:t>
      </w:r>
    </w:p>
    <w:p>
      <w:pPr>
        <w:pStyle w:val="Heading2"/>
        <w:ind w:firstLine="709"/>
        <w:jc w:val="both"/>
        <w:rPr/>
      </w:pPr>
      <w:bookmarkStart w:id="13" w:name="__RefHeading___Toc8116649"/>
      <w:bookmarkEnd w:id="13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осударственное управление в эпоху дворцовых переворотов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формирование государственного управления при Екатерине II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росвещённый абсолютизм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Аппарат центрального управления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Реформирование местного управления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ворянское самоупра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4" w:name="__RefHeading___Toc8116650"/>
      <w:r>
        <w:rPr>
          <w:rStyle w:val="2"/>
          <w:szCs w:val="28"/>
        </w:rPr>
        <w:t>Задания для самостоятельной работы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Составьте таблицу «Основные события Северной войны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аполните сравнительную таблицу «Военные реформы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первой четверти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/>
        <w:t xml:space="preserve"> веков: общее и особенное»:</w:t>
      </w:r>
    </w:p>
    <w:tbl>
      <w:tblPr>
        <w:tblW w:w="90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26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четвер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черты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ставьте политический портрет одного из «птенцов гнезда Петрова».</w:t>
      </w:r>
    </w:p>
    <w:p>
      <w:pPr>
        <w:pStyle w:val="Heading2"/>
        <w:ind w:firstLine="709"/>
        <w:jc w:val="both"/>
        <w:rPr/>
      </w:pPr>
      <w:bookmarkStart w:id="15" w:name="__RefHeading___Toc8116651"/>
      <w:bookmarkEnd w:id="15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1 На престол после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ыл возведе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Пав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Значение Сената в 1741 году восстанови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изаве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на Иоаннов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Сенат при Екатер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ыл разделен 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артамен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г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Совет при высочайшем дворе был учрежден в годы прав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изаве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 Принцип в основе территориального деления при Екатер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количества залежей полезных ископаемы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особенностей мест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количества насел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Количество человек, которое должно проживать в губер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-300 тыс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-30 тыс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-40 тыс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0-400 ты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Численность Верховного тайного сов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«Положение о губернских и уездных земских учреждениях» 1864 года позволяло участвовать в выбо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дворян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янам и крупным промышленник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сослов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 Возглавлял областную администрацию в 70-8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берна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сте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яз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 Год, в котором было отменено крепостное пра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60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61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62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63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6" w:name="__RefHeading___Toc8116652"/>
      <w:r>
        <w:rPr>
          <w:rStyle w:val="2"/>
          <w:rFonts w:eastAsia="SimSun;宋体"/>
          <w:szCs w:val="28"/>
        </w:rPr>
        <w:t>Индивидуальное задание</w:t>
      </w:r>
      <w:bookmarkEnd w:id="16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 – первый царь Всея Руси. Альтернативы реформирования страны в ХVI в.: «Избранная рада» и опричнин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ризис власти и специфика ее организации в 1605 – 1612 гг. Проблема самозв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Дискуссии о воссоединении Украины с Россией в современной исторической науке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17" w:name="__RefHeading___Toc8116653"/>
      <w:bookmarkEnd w:id="17"/>
      <w:r>
        <w:rPr>
          <w:rFonts w:cs="Times New Roman" w:ascii="Times New Roman" w:hAnsi="Times New Roman"/>
          <w:b/>
          <w:sz w:val="32"/>
          <w:szCs w:val="32"/>
        </w:rPr>
        <w:t>4 Становление советской системы государственного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органов государственного управления и хозяйственного управления. Органы охраны революционного порядка. Конституционная база Советской власти. Конституция РСФСР 1918 года. Образование СССР. Система государственного управления СССР по Конституции СССР 1924 года.</w:t>
      </w:r>
    </w:p>
    <w:p>
      <w:pPr>
        <w:pStyle w:val="Heading2"/>
        <w:ind w:firstLine="709"/>
        <w:jc w:val="both"/>
        <w:rPr/>
      </w:pPr>
      <w:bookmarkStart w:id="18" w:name="__RefHeading___Toc8116654"/>
      <w:bookmarkEnd w:id="18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Формирование органов государственного управления и хозяйственного управления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рганы охраны революционного порядка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нституционная база Советской власти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онституция РСФСР 1918 года. </w:t>
      </w:r>
    </w:p>
    <w:p>
      <w:pPr>
        <w:pStyle w:val="Normal"/>
        <w:tabs>
          <w:tab w:val="clear" w:pos="708"/>
          <w:tab w:val="left" w:pos="25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разование СССР. Система государственного управления СССР по Конституции СССР 1924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9" w:name="__RefHeading___Toc8116655"/>
      <w:r>
        <w:rPr>
          <w:rStyle w:val="2"/>
          <w:szCs w:val="28"/>
        </w:rPr>
        <w:t>Задания для самостоятельной работы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rPr/>
      </w:pPr>
      <w:r>
        <w:rPr/>
        <w:t>4.1. Заполните таблицу «Основные этапы формирования большевистского режима в 1918 – 1920 гг.»</w:t>
      </w:r>
    </w:p>
    <w:tbl>
      <w:tblPr>
        <w:tblW w:w="9231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658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И СОБЫТ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ставьте таблицу основных событий на фронтах и в тылу в годы гражданской войны (отметьте действия большевиков, «белых» и интервен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виде таблицы выделите объективные и субъективные причины победы большевиков в гражданской войне.</w:t>
      </w:r>
    </w:p>
    <w:p>
      <w:pPr>
        <w:pStyle w:val="Heading2"/>
        <w:ind w:firstLine="709"/>
        <w:jc w:val="both"/>
        <w:rPr/>
      </w:pPr>
      <w:bookmarkStart w:id="20" w:name="__RefHeading___Toc8116656"/>
      <w:bookmarkEnd w:id="20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 Высшая законодательная власть в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принадлежал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перат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щательному Сове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а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у министро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Партия, которой принадлежало большинство мест в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ой </w:t>
      </w:r>
      <w:r>
        <w:rPr>
          <w:rFonts w:cs="Times New Roman" w:ascii="Times New Roman" w:hAnsi="Times New Roman"/>
          <w:sz w:val="28"/>
          <w:szCs w:val="28"/>
        </w:rPr>
        <w:t>Государственной дум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тябрист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ет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-демократ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осотенца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Течение, выступавшее за переход к общественному порядку, основанному на свободном соглашен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 – демокра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народнич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рхис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е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Вопрос, обсуждавшийся в Государственной дум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рарны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скальны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ы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 и свобод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Срок деятельности Государственного Совет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10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8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9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Год опубликования Манифеста с обещанием создать Государственную ду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3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4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5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Первая либеральная организация, возникшая в 1899 году и просуществовавшая до 1905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есе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сидел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говор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вещ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«Третьеиюньская» дума образов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4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5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6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Город, в котором появилась первая организация охранительного направления, преследующая политические ц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ербур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ф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 Политическое направление, занимавшее ведущее место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демократическ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еральн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евистск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рхистск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1" w:name="__RefHeading___Toc8116657"/>
      <w:r>
        <w:rPr>
          <w:rStyle w:val="2"/>
          <w:rFonts w:eastAsia="SimSun;宋体"/>
          <w:szCs w:val="28"/>
        </w:rPr>
        <w:t>Индивидуальное задание</w:t>
      </w:r>
      <w:bookmarkEnd w:id="21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Альтернативы экономического и политического развития России в начале XIX в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Правительственная политика в области  образования и цензуры в первой половине XIX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Источники и цена победы советского народа в Великой Отечественной вой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Внешняя политика в первое послевоенное десятилетие. «Холодная война»: проблема предпосылок и «винов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нешняя политика в первое послевоенное десятилетие. «Холодная война»: проблема предпосылок и «виновников»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bookmarkStart w:id="22" w:name="__RefHeading___Toc8116658"/>
      <w:bookmarkEnd w:id="22"/>
      <w:r>
        <w:rPr>
          <w:rFonts w:cs="Times New Roman" w:ascii="Times New Roman" w:hAnsi="Times New Roman"/>
          <w:b/>
          <w:sz w:val="32"/>
          <w:szCs w:val="32"/>
        </w:rPr>
        <w:t>5 Попытки реформирования государственного управления в 50-90-е годы XX века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государственного управления СССР в 70-80-е годы. Политика «перестройки». Конституционная реформа и процесс демократизации. Введение института президентства. Распад СССР.</w:t>
      </w:r>
    </w:p>
    <w:p>
      <w:pPr>
        <w:pStyle w:val="Heading2"/>
        <w:ind w:firstLine="709"/>
        <w:jc w:val="both"/>
        <w:rPr/>
      </w:pPr>
      <w:bookmarkStart w:id="23" w:name="__RefHeading___Toc8116659"/>
      <w:bookmarkEnd w:id="23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обенности государственного управления СССР в 70-80-е годы. 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олитика «перестройки». 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онституционная реформа и процесс демократизации. 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ведение института президентства. </w:t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спад СССР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4" w:name="__RefHeading___Toc8116660"/>
      <w:r>
        <w:rPr>
          <w:rStyle w:val="2"/>
          <w:szCs w:val="28"/>
        </w:rPr>
        <w:t>Задание для самостоятельной работы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полните таблицу «Политическая реформа в СССР в 1988 – 1991 годах».</w:t>
      </w:r>
    </w:p>
    <w:tbl>
      <w:tblPr>
        <w:tblW w:w="8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02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виде таблицы определите основные направления и события в области внешней политики за период 1985 – 1991 г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ставьте таблицу «Национальная политика СССР в годы «перестройки» и ее результаты».</w:t>
      </w:r>
    </w:p>
    <w:p>
      <w:pPr>
        <w:pStyle w:val="Heading2"/>
        <w:ind w:firstLine="709"/>
        <w:jc w:val="both"/>
        <w:rPr/>
      </w:pPr>
      <w:bookmarkStart w:id="25" w:name="__RefHeading___Toc8116661"/>
      <w:bookmarkEnd w:id="25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5.1 Цель реформы М.С. Горбачева: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я «просвещенного абсолютизма»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атизация общественно-политической жизни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«развитого социализма»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«обновления социализма»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Основные идеи, выражавшие программу реформ М.С. Горбачева в 1985 году: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корение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тройка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Плюрализм – это: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ждение прежних институтов власти, лишенных былого значения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т однопартийной системы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государства на принципах разделения властей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едерализма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Год введения должности Президента: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85 г.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0 г.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5 г.;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00 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 Год образования СН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0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1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2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3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 Орган государственной власти, сменивший Совета министров СССР в 1990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минист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ъезд народных депут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овный Сов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Орган государственной власти, заменивший Верховный Совет в 1993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е Собр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й Суд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 Органы власти, осуществляющие государственное управление в РФ, согласно Конституции РФ 1993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зидент РФ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е Собр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тельство РФ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ды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 Рост Президента РФ в 2000 году заня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.Н. Ельц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С. Горбаче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В. Пут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В. Жириновский.</w:t>
      </w:r>
    </w:p>
    <w:p>
      <w:pPr>
        <w:pStyle w:val="23"/>
        <w:rPr/>
      </w:pP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.10 Форма государственного устройства в РФ: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унитарное государство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федеративное государство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конфедерация;</w:t>
      </w:r>
    </w:p>
    <w:p>
      <w:pPr>
        <w:pStyle w:val="23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- монарх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6" w:name="__RefHeading___Toc8116662"/>
      <w:r>
        <w:rPr>
          <w:rStyle w:val="2"/>
          <w:rFonts w:eastAsia="SimSun;宋体"/>
          <w:szCs w:val="28"/>
        </w:rPr>
        <w:t>Индивидуальное задание</w:t>
      </w:r>
      <w:bookmarkEnd w:id="26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.С. Хрущев и политика дестали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Либерализация внешнеполитического курса в период «великого десятилет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В.В. Путин: анализ поли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Современная деятельность Государственной Думы РФ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27" w:name="__RefHeading___Toc8116663"/>
      <w:r>
        <w:rPr>
          <w:rFonts w:cs="Times New Roman" w:ascii="Times New Roman" w:hAnsi="Times New Roman"/>
          <w:b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Вопросы к зачету</w:t>
      </w:r>
      <w:bookmarkEnd w:id="27"/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Предмет курса «История государственного управления в России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личные подходы к истории государственного управления в Ро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бразование древнерусского государства: причины и особен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Древнерусское государство в дохристианский период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Государственное управление в Древней Руси при Владимире Святом и Ярославе Мудр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Государственное управление в удельный пери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Особенности системы управления в различных городах – центрах древнерусских княжеств: в Киеве, Галиче, Новгороде, Владимир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Государственное и местное управление на Руси в условиях зависимости от Золотой орды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Городское самоуправление в XIV в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Органы государственной администрации в Московском государстве в XV – XVI в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Структура государственной власти в конце XVI  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Земская реформа XVI 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Управление в условиях иностранной интервенции и гражданской войны в России в начале XVII 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Место Земских соборов в государственном управлении в XVII в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Структура государственного управления в России в XVII век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Государственная служба в XVII в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Региональное управление в XVII веке, присоединение новых территор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Особенности регулирования государственного и местного управления в Соборном Уложе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Экономические основы государственного управления в XVII в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Территориальное устройство империи при Петре 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Принципы государственного управления при Петре 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Появление профессиональных государственных служащих при Петре 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Верховный кабинет министров в XVIII веке. Попытка ограничения самодержавия в 1730 г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 Государственная власть в России при Екатерине I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Муниципальное управление в России, заложенное при Екатерине I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Особенности государственного управления на рубеже XVIII-XIX в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Законодательная основа самодержавия при Павле 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Реформы государственного управления при Александре 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 Принципы государственной власти при Николае 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Реформы государственного управления при Александре I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Реформа муниципального управления при Александре I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 Военная и судебная реформы при Александре I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 Контрреформы Александра II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 Государственное управление в Российской империи в начале XX 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Местное самоуправление в России в начале XX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 Ограничение самодержавия в России в начале XX 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 Место реформ П.А. Столыпина в системе государственного управл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 Февральская революция 1917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 Реформы управления в период Временного правительст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 Октябрьская революция и последующая реорганизация власти в Ро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 Государственное и местное управление в первые годы советской вла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 Антибольшевистские правительства Ро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 Образование СССР. Распределение власти между Правительством СССР и союзными республикам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 Система государственного управления в СССР в 1930-40-е годы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 Реформы государственного управления СССР в 1950-60-е го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Конституция СССР 1977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 Государственное и муниципальное управление в СССР в 1980-е го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 Попытки реформирования государственного управления в 1985-90 го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 Переход государственной власти в условиях распада ССС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 Реорганизация государственного управления в 1993 г.г., принятие Конституции России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bookmarkStart w:id="28" w:name="__RefHeading___Toc8116664"/>
      <w:bookmarkEnd w:id="28"/>
      <w:r>
        <w:rPr>
          <w:rFonts w:cs="Times New Roman" w:ascii="Times New Roman" w:hAnsi="Times New Roman"/>
          <w:b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b/>
          <w:sz w:val="32"/>
          <w:szCs w:val="32"/>
        </w:rPr>
        <w:t xml:space="preserve"> Критерии оцен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чте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ние фактического материала по дисциплине, в</w:t>
      </w:r>
      <w:r>
        <w:rPr>
          <w:rFonts w:cs="Times New Roman" w:ascii="Times New Roman" w:hAnsi="Times New Roman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зачтено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bookmarkStart w:id="29" w:name="__RefHeading___Toc8116665"/>
      <w:bookmarkEnd w:id="29"/>
      <w:r>
        <w:rPr>
          <w:rFonts w:cs="Times New Roman" w:ascii="Times New Roman" w:hAnsi="Times New Roman"/>
          <w:b/>
          <w:sz w:val="32"/>
          <w:szCs w:val="32"/>
        </w:rPr>
        <w:t>8 Литература, рекомендуемая для изучения дисциплин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асиленко, И. А.  Государственное и муниципальное управление [Текст] : учеб. для бакалавров / И. А. Василенко; Моск. гос. ун-т им. М. В. Ломоносова.- 5-е изд., перераб. и доп. - М. : Юрайт, 2013. - 496 с. - (Бакалавр. Базовый курс). - Библиогр.: с. 492-495. - ISBN 978-5-9916-2069-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асильев, А. А. Система муниципального управления [Текст] : учебник для студентов высших учебных заведений, обучающихся по направлению "Экономика" и экономическим специальностям / А. А. Васильев.- 2-е изд., испр. и доп. - Москва : КНОРУС, 2015. - 734 с. : ил., табл. - (Бакалавриат). - Список терминов: с. 508-602. - Библиогр.: с. 603-607 и в подстроч. примеч. - Прил.: с. 608-733. - ISBN 978-5-406-03919-9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харова, Л.Л. История государственного управления в России : учебное пособие / Л.Л. Захарова ; Министерство образования и науки Российской Федерации, Томский Государственный Университет Систем Управления и Радиоэлектроники (ТУСУР). - Томск : Эль Контент, 2012. - 234 с. - ISBN 978-5-4332-0050-0 ; То же [Электронный ресурс]. - URL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208702</w:t>
        </w:r>
      </w:hyperlink>
    </w:p>
    <w:p>
      <w:pPr>
        <w:pStyle w:val="ReportMain2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Моисеев, В.В. История государственного управления России : учебное пособие / В.В. Моисеев. - 2-е изд., перераб. и доп. - Москва : Директ-Медиа, 2014. - 464 с. - ISBN 978-5-4458-6474-5 ; То же [Электронный ресурс]. - URL: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http://biblioclub.ru/index.php?page=book&amp;id=231642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Омельченко, Н. А.   История государственного управления в России [Текст] : учебник / Н. А. Омельченко; Гос. ун-т упр. - Москва : Проспект, 2014. - 464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2"/>
        </w:tabs>
        <w:ind w:left="852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spacing w:lineRule="auto" w:line="480" w:before="0" w:after="0"/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30" w:hanging="0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lineRule="auto" w:line="240" w:before="0" w:after="0"/>
      <w:ind w:left="680" w:hanging="68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6">
    <w:name w:val="s6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ReportMain1">
    <w:name w:val="Report_Main Знак Знак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387" w:leader="none"/>
      </w:tabs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80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2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5387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08702" TargetMode="External"/><Relationship Id="rId3" Type="http://schemas.openxmlformats.org/officeDocument/2006/relationships/hyperlink" Target="http://biblioclub.ru/index.php?page=book_red&amp;id=23164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5:10:00Z</dcterms:created>
  <dc:creator>Лёля</dc:creator>
  <dc:description/>
  <cp:keywords/>
  <dc:language>en-US</dc:language>
  <cp:lastModifiedBy>Лёля</cp:lastModifiedBy>
  <cp:lastPrinted>2019-04-15T18:15:00Z</cp:lastPrinted>
  <dcterms:modified xsi:type="dcterms:W3CDTF">2022-03-08T13:38:00Z</dcterms:modified>
  <cp:revision>10</cp:revision>
  <dc:subject/>
  <dc:title/>
</cp:coreProperties>
</file>