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государственного и муниципального управлени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/>
      </w:pPr>
      <w:r>
        <w:rPr/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Д.В.Э.6.1 Государственно-частное партнерство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4 Государственное и муниципальное управление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осударственная и муниципальная служб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  <w:t>Год набора 2022</w:t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ставитель _____________________ О.М. Харькова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государственного и муниципального управления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ведующий кафедрой ________________________М.А. Троянская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rFonts w:cs="Times New Roman" w:ascii="Times New Roman" w:hAnsi="Times New Roman"/>
          <w:i/>
          <w:sz w:val="28"/>
          <w:szCs w:val="28"/>
        </w:rPr>
        <w:t>Государственно-частное партнерств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зарегистрированной в ЦИТ под учетным номером___________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ind w:left="142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13791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1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Теоретические подходы к государственно-частному партнерству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2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опросы для подготовки к практическим занятиям 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2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стоятельной работы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2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есты для самоконтроля 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23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 xml:space="preserve">Индивидуальное задание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24"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новные механизмы и инструменты государственно-частного партнерства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2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для подготовки к практическим занятиям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2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стоятельной работы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2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есты для самоконтроля 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28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2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Государственное регулирование проектов государственно-частного партнерства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3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для подготовки к практическим занятиям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3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стоятельной работы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3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есты для самоконтроля 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33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34">
            <w:r>
              <w:rPr>
                <w:rStyle w:val="IndexLink"/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еобходимость и  принципы проектного финансирования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3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опросы для подготовки к практическим занятиям 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3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стоятельной работы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3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сты для самоконтроля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38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3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Участники и источники проектного финансирования</w:t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4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опросы для подготовки к практическим занятиям </w:t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4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стоятельной работы</w:t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4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есты для самоконтроля </w:t>
              <w:tab/>
              <w:t>2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43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44">
            <w:r>
              <w:rPr>
                <w:rStyle w:val="IndexLink"/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 xml:space="preserve">6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осударственные контракты как форма государственно-частного партнерства</w:t>
              <w:tab/>
              <w:t>2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4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опросы для подготовки к практическим занятиям </w:t>
              <w:tab/>
              <w:t>2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4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стоятельной работы</w:t>
              <w:tab/>
              <w:t>2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4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есты для самоконтроля </w:t>
              <w:tab/>
              <w:t>2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48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4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7 </w:t>
            </w:r>
            <w:r>
              <w:rPr>
                <w:rStyle w:val="IndexLink"/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 xml:space="preserve">Концессионные соглашения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к форма государственно-частного партнерства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5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опросы для подготовки к практическим занятиям 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стоятельной работы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5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есты для самоконтроля </w:t>
              <w:tab/>
              <w:t>2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53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5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 Специфика применения государственно-частного партнерства в различных отраслях экономики</w:t>
              <w:tab/>
              <w:t>2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5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опросы для подготовки к практическим занятиям </w:t>
              <w:tab/>
              <w:t>2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стоятельной работы</w:t>
              <w:tab/>
              <w:t>3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5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сты для самоконтроля</w:t>
              <w:tab/>
              <w:t>3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58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5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9 Вопросы к экзамену</w:t>
              <w:tab/>
              <w:t>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6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 Критерии оценки</w:t>
              <w:tab/>
              <w:t>3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3796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 Литература, рекомендуемая для изучения дисциплины</w:t>
              <w:tab/>
              <w:t>36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firstLine="709"/>
        <w:jc w:val="center"/>
        <w:rPr/>
      </w:pPr>
      <w:bookmarkStart w:id="2" w:name="__RefHeading___Toc8137918"/>
      <w:bookmarkEnd w:id="2"/>
      <w:r>
        <w:rPr/>
        <w:t>Вве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данных методических указаний является оказание помощи обучающимся в организации их самостоятельной работы при подготовке к практическим занятиям по дисциплине «Государственно-частное партнерство». </w:t>
      </w:r>
    </w:p>
    <w:p>
      <w:pPr>
        <w:pStyle w:val="23"/>
        <w:rPr/>
      </w:pPr>
      <w:r>
        <w:rPr>
          <w:color w:val="000000"/>
          <w:szCs w:val="28"/>
          <w:lang w:val="ru-RU" w:eastAsia="en-US"/>
        </w:rPr>
        <w:t xml:space="preserve">Планируемые результаты обучения по дисциплине </w:t>
      </w:r>
      <w:r>
        <w:rPr>
          <w:color w:val="000000"/>
          <w:szCs w:val="28"/>
        </w:rPr>
        <w:t>«Государственно-частное партнерство»</w:t>
      </w:r>
      <w:r>
        <w:rPr>
          <w:color w:val="000000"/>
          <w:szCs w:val="28"/>
          <w:lang w:val="ru-RU" w:eastAsia="en-US"/>
        </w:rPr>
        <w:t>, характеризующие этапы формирования компетенций</w:t>
      </w:r>
      <w:r>
        <w:rPr>
          <w:color w:val="000000"/>
          <w:szCs w:val="28"/>
        </w:rPr>
        <w:t>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ru-RU" w:eastAsia="en-US"/>
        </w:rPr>
        <w:t>Знать:</w:t>
      </w:r>
      <w:r>
        <w:rPr>
          <w:sz w:val="28"/>
          <w:szCs w:val="28"/>
          <w:lang w:val="ru-RU" w:eastAsia="en-US"/>
        </w:rPr>
        <w:t xml:space="preserve"> методы управления государственным и муниципальным имуществом; инструменты повышения эффективности бюджетных расходов; правила и процедуры размещения заказов на поставку товаров, выполнение работ, оказание услуг для государственных и муниципальных нужд; механизмы ГЧП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ru-RU" w:eastAsia="en-US"/>
        </w:rPr>
        <w:t>Уметь:</w:t>
      </w:r>
      <w:r>
        <w:rPr>
          <w:sz w:val="28"/>
          <w:szCs w:val="28"/>
          <w:lang w:val="ru-RU" w:eastAsia="en-US"/>
        </w:rPr>
        <w:t xml:space="preserve"> применять методы управления государственным и муниципальным имуществом; инструменты повышения эффективности бюджетных расходов; правила и процедуры размещения заказов на поставку товаров, выполнение работ, оказания услуг для государственных и муниципальных нужд; механизмы ГЧП</w:t>
      </w:r>
    </w:p>
    <w:p>
      <w:pPr>
        <w:pStyle w:val="23"/>
        <w:rPr/>
      </w:pPr>
      <w:r>
        <w:rPr>
          <w:b/>
          <w:color w:val="000000"/>
          <w:szCs w:val="28"/>
          <w:u w:val="single"/>
          <w:lang w:val="ru-RU" w:eastAsia="en-US"/>
        </w:rPr>
        <w:t>Владеть:</w:t>
      </w:r>
      <w:r>
        <w:rPr>
          <w:color w:val="000000"/>
          <w:szCs w:val="28"/>
          <w:lang w:val="ru-RU" w:eastAsia="en-US"/>
        </w:rPr>
        <w:t xml:space="preserve"> методами управления государственным и муниципальным имуществом; инструментами повышения эффективности бюджетных расходов; правилами и процедурами размещения заказов на поставку товаров, выполнение работ, оказание услуг для государственных и муниципальных нужд; реализации механизмов ГЧП.</w:t>
      </w:r>
    </w:p>
    <w:p>
      <w:pPr>
        <w:pStyle w:val="23"/>
        <w:rPr/>
      </w:pPr>
      <w:r>
        <w:rPr>
          <w:color w:val="000000"/>
          <w:szCs w:val="28"/>
        </w:rPr>
        <w:t xml:space="preserve">Тестовые задания (для диагностирования сформированности уровня компетенций – «знать»), разработанные и утвержденные в соответствии с Положением о Фонде тестовых заданий, размещены в системе компьютерного тестирования АИССТ.                   </w:t>
      </w:r>
      <w:r>
        <w:br w:type="page"/>
      </w:r>
    </w:p>
    <w:p>
      <w:pPr>
        <w:pStyle w:val="Heading1"/>
        <w:ind w:firstLine="709"/>
        <w:rPr>
          <w:lang w:val="ru-RU"/>
        </w:rPr>
      </w:pPr>
      <w:bookmarkStart w:id="3" w:name="__RefHeading___Toc8137919"/>
      <w:bookmarkEnd w:id="3"/>
      <w:r>
        <w:rPr/>
        <w:t>1 Теоретические подходы к государственно-частному партнерств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/>
      </w:pPr>
      <w:bookmarkStart w:id="4" w:name="__RefHeading___Toc8137920"/>
      <w:bookmarkEnd w:id="4"/>
      <w:r>
        <w:rPr>
          <w:rStyle w:val="2"/>
          <w:b/>
        </w:rPr>
        <w:t>Вопросы для подготовки к практическим занятиям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(</w:t>
      </w:r>
      <w:r>
        <w:rPr>
          <w:b w:val="false"/>
          <w:sz w:val="28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 w:val="28"/>
          <w:szCs w:val="28"/>
          <w:lang w:val="ru-RU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стория взаимодействия между государством и частным предпринимательств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Возникновение и развитие ГЧ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Необходимость, принципы и основные инструменты государственно-частного партнерства в современных условия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Новое содержание отношений общества и бизнеса в постиндустриальной экономи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Цели и направления партнер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Особенности государственно-частного партнерства в Росс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 Реализация долгосрочных проектов в недропользовании, области промышленной и социальной инфраструктуры как основная область партнер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Положительные и отрицательные стороны государственно-частного партнерства для государства и бизнеса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5" w:name="__RefHeading___Toc8137921"/>
      <w:r>
        <w:rPr>
          <w:rStyle w:val="2"/>
          <w:szCs w:val="28"/>
        </w:rPr>
        <w:t>Задания для самостоятельной работы</w:t>
      </w:r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Выяснить факторы успеха, заложенные в механизмах реализации ГЧП, способные обеспечить единство интересов правительства, бизнеса и 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Показать различия в определении понятия ГЧ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рный банк: «ГЧП — это соглашения между публичной и частной сторонами по поводу производства и оказания инфраструктурных услуг, заключаемые с целью привлечения дополнительных инвестиций и, что еще более важно, как средство повышения эффективности бюджетного финансирова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я книга ЕС «Государственно-частное партнерство и законодательство сообщества по государственным контрактам и концессиям»: «Термин “государственно- частное партнерство” не определен на уровне Сообщества. В общем плане под ним понимаются формы кооперации между общественными властями и бизнесом, которые служат цели обеспечения финансирования, строительства, модернизации, управления, эксплуатации инфраструктуры или оказания услуг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Оценить следующее высказывание “…не всякое взаимодействие государства и частного капитала в смешанной экономике можно отнести к категории ГЧП. (Клинова М.В. Государство и частный капитал в поисках прагматического взаимодействия. – М., 2009). Какие формы взаимодействия правительства и предпринимательства существуют в мировой практике, кроме ГЧП?</w:t>
      </w:r>
    </w:p>
    <w:p>
      <w:pPr>
        <w:pStyle w:val="Heading2"/>
        <w:ind w:firstLine="709"/>
        <w:jc w:val="both"/>
        <w:rPr/>
      </w:pPr>
      <w:bookmarkStart w:id="6" w:name="__RefHeading___Toc8137922"/>
      <w:bookmarkEnd w:id="6"/>
      <w:r>
        <w:rPr>
          <w:szCs w:val="28"/>
        </w:rPr>
        <w:t xml:space="preserve">Тесты для самоконтроля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1.1 Первая консультантская фирма современного типа «Служба деловых исследований» создана 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1913 г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1914 г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1915 г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1916 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1.2 Пионером научного направления консалтинга, внесшим значительный вклад в развитие консультирования, выступавший как профессиональный консультант по вопросам управления, явля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итер Друкер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Курт Левин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Чарлз Т. Сэмпсон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Фредерик У. Тейл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1.3 Консалтинг как новая область оказания профессиональных услуг возник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в конце XVII в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в конце XVIII в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в конце XIX в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в конце XX 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1.4 «Золотой век» консалтинга приходится н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50-60-е гг. XVII в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50-60-е гг. XVIII в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50-60-е гг. XIX в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50-60-е гг. ХХ 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1.5 Первые консалтинговые фирмы в Англии и Германии появились 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20-30-х годах XVII в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20-30-х годах XVIII в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20-30-х годах XIX в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20-30-х годах ХХ 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1.6 В странах Центральной и Восточной Европы и в республиках бывшего СССР консалтинг как деятельность независимых фирм возник 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конце 1880-х г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конце 1900-х г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конце 1980-х г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конце 1990-х г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1.7 Предшественник управленческого консультирования, в 1870 году реорганизовавшим производственный процесс на своей обувной фабрик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итер Друкер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Фредерик У. Тейлор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Курт Левин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Чарлз Т. Сэмпсо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1.8 Разработал теорию изменен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итер Друкер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Фредерик У. Тейлор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Курт Левин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Чарлз Т. Сэмпсо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1.9 Первые консалтинговые фирмы в Азии, Африке, Латинской Америке появились 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40-50 гг XVII в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40-50 гг XVIII в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40-50 гг XIX в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40-50 гг. ХХ 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1.10 Минимальное участие консультанта в экспертизе бизнес-проектов заключается 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исследовании перспектив сбы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редставлении предложе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выпуске продук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описании проблемы.</w:t>
      </w:r>
    </w:p>
    <w:p>
      <w:pPr>
        <w:pStyle w:val="Heading2"/>
        <w:ind w:firstLine="709"/>
        <w:jc w:val="both"/>
        <w:rPr>
          <w:szCs w:val="28"/>
        </w:rPr>
      </w:pPr>
      <w:bookmarkStart w:id="7" w:name="__RefHeading___Toc8137923"/>
      <w:bookmarkEnd w:id="7"/>
      <w:r>
        <w:rPr>
          <w:rFonts w:eastAsia="SimSun;宋体"/>
          <w:szCs w:val="28"/>
        </w:rPr>
        <w:t>Индивидуальное задание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b w:val="false"/>
          <w:szCs w:val="28"/>
        </w:rPr>
        <w:t>(для диагностирования сформированности уровня компетенций – «владеть») в форме доклада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«государственно-частного партнёрства» в современной научной отечественной и зарубежной литературе.</w:t>
      </w:r>
    </w:p>
    <w:p>
      <w:pPr>
        <w:pStyle w:val="TextBody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709"/>
        <w:rPr/>
      </w:pPr>
      <w:bookmarkStart w:id="8" w:name="__RefHeading___Toc8137924"/>
      <w:bookmarkEnd w:id="8"/>
      <w:r>
        <w:rPr>
          <w:bCs/>
        </w:rPr>
        <w:t xml:space="preserve">2 </w:t>
      </w:r>
      <w:r>
        <w:rPr/>
        <w:t>Основные механизмы и инструменты государственно-частного партнерс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jc w:val="both"/>
        <w:rPr/>
      </w:pPr>
      <w:bookmarkStart w:id="9" w:name="__RefHeading___Toc8137925"/>
      <w:bookmarkEnd w:id="9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Признаки ГЧ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Субъекты ГЧ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Модели, формы и механизмы осуществления ГЧ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Зарубежная практика применения государственно-частного партне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0" w:name="__RefHeading___Toc8137926"/>
      <w:r>
        <w:rPr>
          <w:rStyle w:val="2"/>
          <w:szCs w:val="28"/>
        </w:rPr>
        <w:t>Задания для самостоятельной работы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Доказать выгодность для государства применения форм ГЧП, используя теорию государственного регул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Сформулировать определение ГЧП на базе институционального подход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Охарактеризовать институциональные и финансовые инструменты ГЧП. Ответ представить в виде табли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4. </w:t>
      </w:r>
      <w:r>
        <w:rPr>
          <w:rFonts w:cs="Times New Roman" w:ascii="Times New Roman" w:hAnsi="Times New Roman"/>
          <w:sz w:val="28"/>
          <w:szCs w:val="28"/>
        </w:rPr>
        <w:t>Почему в ГЧП, несмотря на использование принципа равенства сторон, роль государства всё равно более значительна? Ответ подтвердить конкретными фактами отечественной практики.</w:t>
      </w:r>
    </w:p>
    <w:p>
      <w:pPr>
        <w:pStyle w:val="Heading2"/>
        <w:ind w:firstLine="709"/>
        <w:jc w:val="both"/>
        <w:rPr/>
      </w:pPr>
      <w:bookmarkStart w:id="11" w:name="__RefHeading___Toc8137927"/>
      <w:bookmarkEnd w:id="11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2.1 При консультировании по привлечению инвестиций в России оплата услуг консультанта составляет от размера инвестиц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1-2 %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2-3 %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3-4 %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4-5 %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2.2 Накладные расходы консультанта составляю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5 %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15 %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25%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35%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2.3 Основную часть консультационной работы в России осуществляю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малые экспертно-ориентированные фирм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крупные консалтинговые фирм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ассоциации консультан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ерсональные консультан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2.4 В России обучение и сертификация консультантов проводится в рамках проекта «улучшение качества консалтинговой профессии в России» Ассоциацией консультантов по экономике и управлению (АКЭУ) совместно с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Голландской ассоциацией (ROA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Европейской федерацией ассоциаций консультантов по экономике и управлению (ФЕАКО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Членами Ассоциации менеджмент-консалтинговых фирм (АМКФ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АКУОР.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val="en-US" w:eastAsia="zh-CN"/>
        </w:rPr>
        <w:t> 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2.5 Оплата, осуществляемая на основе расчета количества рабочего времени, затрачиваемого на реализацию консалтингового проекта, и стоимости единицы рабочего времени консультантов с учетом их квалифика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очасова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овременна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 сдельна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с учетом трудового учас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2.6 При оценке имущества в России используется метод оплаты работы консультанта в ви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доли от стоимости объекта консультир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роцента от стоимости объекта консультир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единого тариф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договорной стоим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2.7 В России обучение и сертификация консультантов производится в рамках проект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«улучшение качества консалтинговой профессии в Росси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«продвижение консалтинга в Росси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«стандартизация качества консалтинговых услуг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«сертификация консультантов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2.8 При консультировании составления контракта в России оплата услуг консультанта составляет при простом содержании контракта от его стоимост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1-2%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2-3 %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3-4 %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4-5 %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2.9 После введения в действие нового Гражданского кодекса РФ наиболее приемлемой для консалтинговых проектов формой является договор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на оказание возмездных услу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на оказание безвозмездных услу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на оказание консалтинговых услу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на оказание консультационных услу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2.10 Недостаток выбора российского консультационного агентства состоит 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обучении стажеров в процессе консультирования заказчик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возможности параллельного осуществления работ по всему комплексу проблем с привлечением нескольких консультантов одновременн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выполнение рутинных работ на высокопрофессиональном уровн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выполнение работ, объем которых слишком мал для целесообразности содержания отдельного специалис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12" w:name="__RefHeading___Toc8137928"/>
      <w:r>
        <w:rPr>
          <w:rStyle w:val="2"/>
          <w:rFonts w:eastAsia="SimSun;宋体"/>
          <w:szCs w:val="28"/>
        </w:rPr>
        <w:t>Индивидуальное задание</w:t>
      </w:r>
      <w:bookmarkEnd w:id="12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Обзор официальной статистики по применению проектов ГЧП в мире (отраслевой и географический аспект).</w:t>
      </w:r>
    </w:p>
    <w:p>
      <w:pPr>
        <w:pStyle w:val="TextBody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709"/>
        <w:rPr>
          <w:lang w:val="ru-RU"/>
        </w:rPr>
      </w:pPr>
      <w:bookmarkStart w:id="13" w:name="__RefHeading___Toc8137929"/>
      <w:bookmarkEnd w:id="13"/>
      <w:r>
        <w:rPr/>
        <w:t>3 Государственное регулирование проектов государственно-частного партнер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firstLine="709"/>
        <w:jc w:val="both"/>
        <w:rPr/>
      </w:pPr>
      <w:bookmarkStart w:id="14" w:name="__RefHeading___Toc8137930"/>
      <w:bookmarkEnd w:id="14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 Роль государственно-частного партнерства в переосмыслении функций государ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 Направления государственного регулирования государственно-частного партнер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 Проблемы в реализации проектов государственно-частного партне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5" w:name="__RefHeading___Toc8137931"/>
      <w:r>
        <w:rPr>
          <w:rStyle w:val="2"/>
          <w:szCs w:val="28"/>
        </w:rPr>
        <w:t>Задания для самостоятельной работы</w:t>
      </w:r>
      <w:bookmarkEnd w:id="15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яснить, как в </w:t>
      </w:r>
      <w:r>
        <w:rPr>
          <w:rFonts w:cs="Times New Roman" w:ascii="Times New Roman" w:hAnsi="Times New Roman"/>
          <w:sz w:val="28"/>
          <w:szCs w:val="28"/>
        </w:rPr>
        <w:t>деятельности ГЧП реализуются принцип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мешательство государства в сферу ответственности частного партне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тимулов и гарантий для бизне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здность отношений с бизнес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тиворечат ли принципы друг другу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Дать определения организационным моделям ГЧП и моделям финансирования и коопе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Ответ представить в виде табли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ить такие формы ГЧП, используемые в отечественной практике, такие как, </w:t>
      </w:r>
      <w:r>
        <w:rPr>
          <w:rFonts w:cs="Times New Roman" w:ascii="Times New Roman" w:hAnsi="Times New Roman"/>
          <w:sz w:val="28"/>
          <w:szCs w:val="28"/>
        </w:rPr>
        <w:t>аренда государственного имущества и концессионные соглашения.</w:t>
      </w:r>
    </w:p>
    <w:p>
      <w:pPr>
        <w:pStyle w:val="Heading2"/>
        <w:ind w:firstLine="709"/>
        <w:jc w:val="both"/>
        <w:rPr/>
      </w:pPr>
      <w:bookmarkStart w:id="16" w:name="__RefHeading___Toc8137932"/>
      <w:bookmarkEnd w:id="16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3.1 Совместная деятельность консультанта и клиента с целью решения определенной задачи и осуществления желаемых изменений в организации-клиент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роцесс консультир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 процесс принятия реш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роцесс разработки реш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роцесс проектир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3.2 Консультирование производителей, продавцов и покупателей по широкому кругу вопросов экономики, финансов, внешнеэкономических связей, создания и регистрации фирм, исследования и прогнозирования рынка товаров и услуг, инновац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консалтинг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менеджмент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управление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маркетинг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3.3 Оптимизация оргструктуры предприятия проводится с помощь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внешнего консультир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внутреннего консультир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рямого консультир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косвенного консультир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3.4 Разовый заказ или регулярное посещение организации консультантами с целью разъяснения проблем клиента, причин их появления и тенденций развития оформляется договоро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о диагностик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о безвозмездному оказанию услу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о возмездному оказанию услу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о оказанию консалтинговых услу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3.5 Специалист, который входит в состав консультируемой организации и оказывает помощь руководителям в пределах данной организации – консультан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внутрен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 внеш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ривлекаемы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риглашаемы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3.6 Вид интеллектуальной деятельности, целью которого является анализ проблем клиента и обоснование их эффективного решения в сфере управл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менеджмент;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val="en-US" w:eastAsia="zh-CN"/>
        </w:rPr>
        <w:t> 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управление персонал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управленческий консалтинг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;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val="en-US" w:eastAsia="zh-CN"/>
        </w:rPr>
        <w:t> 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маркетин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3.7 Управленческий консалтинг дает предприятию наибольший эффект в ситуа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сложных нестандартных единовременных задач по адаптации предприятия к изменениям сред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рутинных работ на высокопрофессиональном уровн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араллельного осуществления работ по всему комплексу проблем с привлечением нескольких консультантов одновременн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val="en-US" w:eastAsia="zh-CN"/>
        </w:rPr>
        <w:t> 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работ, объем которых слишком мал для целесообразности содержания отдельного специалис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3.8 Качества эффективного консультант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высокая трудоспособность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коммуникабельность;</w:t>
      </w: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val="en-US" w:eastAsia="zh-CN"/>
        </w:rPr>
        <w:t> 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адаптивность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унктуальность.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val="en-US" w:eastAsia="zh-CN"/>
        </w:rPr>
        <w:t> 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3.9 Что из перечисленного относится к управленческому консалтингу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финансовый аудит;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val="en-US" w:eastAsia="zh-CN"/>
        </w:rPr>
        <w:t> 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разработка миссии и стратегии компании;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val="en-US" w:eastAsia="zh-CN"/>
        </w:rPr>
        <w:t> 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тренинг командообразования;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val="en-US" w:eastAsia="zh-CN"/>
        </w:rPr>
        <w:t> 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консультация юрис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3.10 К внутреннему консалтингу относи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заключение договора подряда о реализации отдельного проекта с консалтинговой фирмо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заключение договора подряда на абонентское обслуживание с консалтинговой фирмой;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val="en-US" w:eastAsia="zh-CN"/>
        </w:rPr>
        <w:t> 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заключение трудового договора с консультантом-специалистом по организационной психолог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заключение трудового договора с бизнес-тренер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17" w:name="__RefHeading___Toc8137933"/>
      <w:r>
        <w:rPr>
          <w:rStyle w:val="2"/>
          <w:rFonts w:eastAsia="SimSun;宋体"/>
          <w:szCs w:val="28"/>
        </w:rPr>
        <w:t>Индивидуальное задание</w:t>
      </w:r>
      <w:bookmarkEnd w:id="17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Специфика ГЧП как формы взаимодействия государства и бизнеса, отражённая в Практическом руководстве Европейской экономической комиссии по вопросам эффективного управления в сфере государственно-частного партнерств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Модели государственно-частного партнерства: критерии выделения в зарубежной и отечественной практике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Heading1"/>
        <w:ind w:firstLine="709"/>
        <w:rPr>
          <w:lang w:val="ru-RU"/>
        </w:rPr>
      </w:pPr>
      <w:bookmarkStart w:id="18" w:name="__RefHeading___Toc8137934"/>
      <w:bookmarkEnd w:id="18"/>
      <w:r>
        <w:rPr>
          <w:iCs/>
          <w:lang w:val="ru-RU"/>
        </w:rPr>
        <w:t>4</w:t>
      </w:r>
      <w:r>
        <w:rPr>
          <w:iCs/>
        </w:rPr>
        <w:t xml:space="preserve"> </w:t>
      </w:r>
      <w:r>
        <w:rPr/>
        <w:t>Необходимость и  принципы проектного финансирования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Heading2"/>
        <w:ind w:firstLine="709"/>
        <w:jc w:val="both"/>
        <w:rPr/>
      </w:pPr>
      <w:bookmarkStart w:id="19" w:name="__RefHeading___Toc8137935"/>
      <w:bookmarkEnd w:id="19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Понятие инвестиционного проекта, инвестиционный цикл, принципы корпоративного финансирования, применяемые для финансирования проек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Необходимость использования проектного финансирования и его основные принципы, обзор инструментов и техники проектного финансиров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роектные риски, их экономическая природа и влияние на показатели эффективности долгосрочного инвест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20" w:name="__RefHeading___Toc8137936"/>
      <w:r>
        <w:rPr>
          <w:rStyle w:val="2"/>
          <w:szCs w:val="28"/>
        </w:rPr>
        <w:t>Задания для самостоятельной работы</w:t>
      </w:r>
      <w:bookmarkEnd w:id="20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На основании соответствующих статей Гражданского кодекса РФ (ГК РФ; гл. 34) составить типовой договор аренды государственного (муниципального) имущества в рамках государственно-частного партнё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«О концессионных соглашениях» от 21 июля 2005 г. составить типовой договор о концессии в рамках государственно-частного партнё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«О размещении заказов на поставки товаров, выполнение работ, оказание услуг для государственных и муниципальных нужд», составить типовой договор о государственном заказе на выполнение бизнесом работ в сфере ЖКХ в рамках государственно-частного партнё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4. </w:t>
      </w:r>
      <w:r>
        <w:rPr>
          <w:rFonts w:cs="Times New Roman" w:ascii="Times New Roman" w:hAnsi="Times New Roman"/>
          <w:sz w:val="28"/>
          <w:szCs w:val="28"/>
        </w:rPr>
        <w:t>Охарактеризовать контракты (на реализацию чего-либо), как формы ГЧП, при реализации проектов транспортной инфраструктуры в РФ.</w:t>
      </w:r>
    </w:p>
    <w:p>
      <w:pPr>
        <w:pStyle w:val="Heading2"/>
        <w:ind w:firstLine="709"/>
        <w:jc w:val="both"/>
        <w:rPr/>
      </w:pPr>
      <w:bookmarkStart w:id="21" w:name="__RefHeading___Toc8137937"/>
      <w:bookmarkEnd w:id="21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4.1 Законность деятельности профессиональных консультантов обеспечивае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сертификаци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стандартизаци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унификаци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верификаци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4.2 Двумя основными международными объединениями консалтинговых фирм являю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Ассоциация менеджмент-консалтинговых фирм и Европейская федерация ассоциаций консультантов по экономике и управлени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Ассоциация консультантов по экономике и управлению (АКЭУ) и Г</w:t>
      </w: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олландская ассоциация (ROA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Европейская федерация ассоциаций консультантов по экономике и управлению (ФЕАКО) и АКУОР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ФЕАКО и</w:t>
      </w: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 ROA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АКЭУ и ФЕАКО.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val="en-US" w:eastAsia="zh-CN"/>
        </w:rPr>
        <w:t> 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4.3 Члены Ассоциации менеджмент-консалтинговых фирм (АМКФ)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крупнейшие американские консалтинговые фирмы, имеющие филиалы во всех регионах мир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крупнейшие европейские консалтинговые фирмы, имеющие филиалы во всех регионах мир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крупнейшие азиатские консалтинговые фирмы, имеющие филиалы во всех регионах мир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крупнейшие западно-европейские консалтинговые фирмы, имеющие филиалы во всех регионах ми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4.4 Недостатки выбора иностранного консультационного агентства состоят 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максимальном применении «домашних заготовок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выполнение работ, объем которых слишком мал для целесообразности содержания отдельного специалис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обучении стажеров в процессе консультирования заказчик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возможности параллельного осуществления работ по всему комплексу проблем с привлечением нескольких консультантов одновремен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4.5 Перемены в ценностях, традициях, неформальных отношениях, в мотивах и процессах, стиле руководства включают в себя изменения 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организационной культур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стиле руковод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методах управ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кадровой полити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4.6 Роль консультанта, для которой свойственно директивное поведени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дженералист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омощник в решении пробле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ропагандист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инструкт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4.7 Недирективное поведение консультанта заключается в том, что он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редставляет информацию клиенту, которую тот может использова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выполняет работы, объем которых слишком мал для целесообразности содержания отдельного специалис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обучает стажеров в процессе консультирования заказчик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араллельно осуществляет работу по всему комплексу проблем с привлечением нескольких консультантов одновремен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4.8 Консультант предлагает пути решения, убеждает или направляет процесс решения проблемы, пытается воздействовать на клиента в рол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дженералиста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омощника в решении пробле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ропагандис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инструкто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4.9 Требованием для профессиональной сертификации, установленным Международным советом консалтинговых институтов, является наличие рекомендац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2-х действительных член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3-х действительных член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4-х действительных членов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5-х действительных чле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4.10 Консультант является постоянным членом группы руководителей высшего звена при заключении договор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регулярног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абонементног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овременног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ериодическо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22" w:name="__RefHeading___Toc8137938"/>
      <w:r>
        <w:rPr>
          <w:rStyle w:val="2"/>
          <w:rFonts w:eastAsia="SimSun;宋体"/>
          <w:szCs w:val="28"/>
        </w:rPr>
        <w:t>Индивидуальное задание</w:t>
      </w:r>
      <w:bookmarkEnd w:id="22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Анализ нормативно-законодательной базы в РФ такой формы ГЧП как концессия: проблемы реализации в отечественной практике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Анализ нормативно-законодательной базы в РФ такой формы ГЧП как соглашение о разделе продукции (СРП): проблемы реализации в отечественной практике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>
          <w:lang w:val="ru-RU"/>
        </w:rPr>
      </w:pPr>
      <w:bookmarkStart w:id="23" w:name="__RefHeading___Toc8137939"/>
      <w:bookmarkEnd w:id="23"/>
      <w:r>
        <w:rPr/>
        <w:t>5 Участники и источники проектного финансиров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firstLine="709"/>
        <w:jc w:val="both"/>
        <w:rPr/>
      </w:pPr>
      <w:bookmarkStart w:id="24" w:name="__RefHeading___Toc8137940"/>
      <w:bookmarkEnd w:id="24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Характеристика основных участников проекта (спонсор, клиент, подрядчик, инвестор, финансовый институт (банк), финансовый посредник, страховое агентство, консультанты), их роль на различных этапах проекта, интересы и возможности по принятию на себя обязательств по рискам проек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лассификация источников средств для финансирования долгосрочных инвестиц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Свободный поток наличности, амортизационные фонды, прибыль, изменения в оборотном капитале в качестве источника средств для финансирования инвестиционных проект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Планирование инвестиций за счет собственных средств, возможности и ограни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25" w:name="__RefHeading___Toc8137941"/>
      <w:r>
        <w:rPr>
          <w:rStyle w:val="2"/>
          <w:szCs w:val="28"/>
        </w:rPr>
        <w:t>Задания для самостоятельной работы</w:t>
      </w:r>
      <w:bookmarkEnd w:id="25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На основе опыта развитых стран построить схемы организации управления, регулированию и контролю деятельности ГЧП в разных стран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Оценить эффективность функционирования Внешэкономбанка как основного координатора и регулятора ГЧП-деятельности в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Охарактеризовать состав и функции участников крупных инвестиционных проектов на федеральном (региональном) уровне в РФ. Ответ изобразить в виде сх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4. </w:t>
      </w:r>
      <w:r>
        <w:rPr>
          <w:rFonts w:cs="Times New Roman" w:ascii="Times New Roman" w:hAnsi="Times New Roman"/>
          <w:sz w:val="28"/>
          <w:szCs w:val="28"/>
        </w:rPr>
        <w:t>Сравнить варианты государственного и корпоративного финансирования инвестиционных проектов в рамках государственно-частного партнёрства. Ответ изобразить в виде соответствующих схем взаимодействия участников.</w:t>
      </w:r>
    </w:p>
    <w:p>
      <w:pPr>
        <w:pStyle w:val="Heading2"/>
        <w:ind w:firstLine="709"/>
        <w:jc w:val="both"/>
        <w:rPr/>
      </w:pPr>
      <w:bookmarkStart w:id="26" w:name="__RefHeading___Toc8137942"/>
      <w:bookmarkEnd w:id="26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5.1 Консультант организует периодический или постоянный инструктаж или обучение в пределах «системы клиента» в рол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инструктора или преподава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тренер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коуч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курато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5.2 Стимулирует клиента к принятию решений, наводит его на размышления вопросами, которые могут помочь прояснить или изменить ситуацию, консультант пр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рефлекс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сенсорик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 органолептик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 психовоздейств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5.3 Недирективное поведение свойственно роли консультанта, которая называ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рефлекс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сенсорик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 органолептик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 психовоздейств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5.4 Проблемы управления службой сбыта, рекламы, разработки каналов сбыта, упаковки товаров, оборота товарных запасов решают консультанты п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маркетинг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консалтинг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управлению персонал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финансовому управл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5.5 Расширение фирмы, управление капиталом и система бухгалтерского учета являются предметами исследования консультантов п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маркетинг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консалтинг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управлению персонал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финансовому управл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5.6 Ответ консультанта на конкретный вопрос руководителя организации оформляется договором на консультаци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разову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многоразову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ериодическу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остоянну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5.7 На второй «квалификационной» стадии отбора консультанта клиент выясня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рофессиональный уровень консультанта, получает рекоменд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условия договора подряда о реализации отдельного проекта с консалтинговой фирмо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условия договора подряда на абонентское обслуживание с консалтинговой фирмой;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val="en-US" w:eastAsia="zh-CN"/>
        </w:rPr>
        <w:t> 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br/>
        <w:t>- условия трудового договора с бизнес-тренер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5.8 План выполнения задания, включающий стратегию, которой следует придерживаться, формально представляется клиенту в ви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редлож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рекоменд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сове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консульт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5.9 Консультант универсального типа, разбирающийся в общих проблемах управления, которые не зависят от того, кто является объектом управ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дженералист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омощник в решении пробле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пропагандист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инструкт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5.10 Процедура технологии решения проблем, которая включает выявление, определение, анализ основных характеристик задачи, возникшей в практической работе руководителей и специалистов и ее формулировку – диагностик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задач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функ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метод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ви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27" w:name="__RefHeading___Toc8137943"/>
      <w:r>
        <w:rPr>
          <w:rStyle w:val="2"/>
          <w:rFonts w:eastAsia="SimSun;宋体"/>
          <w:szCs w:val="28"/>
        </w:rPr>
        <w:t>Индивидуальное задание</w:t>
      </w:r>
      <w:bookmarkEnd w:id="27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Анализ нормативно-законодательной базы ГЧП в Оренбургской области: проблемы и перспективы реализации ГЧП-проектов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Перспективы развития в РФ такой формы ГЧП, как контракты жизненного цикла (КЖЦ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>
          <w:lang w:val="ru-RU"/>
        </w:rPr>
      </w:pPr>
      <w:bookmarkStart w:id="28" w:name="__RefHeading___Toc8137944"/>
      <w:bookmarkEnd w:id="28"/>
      <w:r>
        <w:rPr>
          <w:iCs/>
        </w:rPr>
        <w:t xml:space="preserve">6 </w:t>
      </w:r>
      <w:r>
        <w:rPr/>
        <w:t>Государственные контракты как форма государственно-частного партнер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firstLine="709"/>
        <w:jc w:val="both"/>
        <w:rPr/>
      </w:pPr>
      <w:bookmarkStart w:id="29" w:name="__RefHeading___Toc8137945"/>
      <w:bookmarkEnd w:id="29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Контракты как административный договор, заключаемый между государством (органом местного самоуправления) и частной фирмой на осуществление определенных общественно необходимых и полезных видов деятельн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Формы бюджетного финансирования, используемые в мире и в России, прямое финансирование из федерального и местных бюджетов и бюджета развития, государственные кредиты в денежной и натуральной формах, конкурсы министерств и ведомств, финансирование из внебюджетных фонд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Источники финансирования проектов в форме грантов в России (федеральный и местные бюджеты, федеральные, отраслевые и местные целевые программы, фонды поддержки предпринимательства и развития бизнеса, общественные организации, благотворительные фонды) и за рубежом (международные правительственные и неправительственные организации, национальные правительственные и неправительственные организации, обязательства по международным соглашения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Назначение грантов, базовые условия, особен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30" w:name="__RefHeading___Toc8137946"/>
      <w:r>
        <w:rPr>
          <w:rStyle w:val="2"/>
          <w:szCs w:val="28"/>
        </w:rPr>
        <w:t>Задания для самостоятельной работы</w:t>
      </w:r>
      <w:bookmarkEnd w:id="30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Раскрыть механизм проектного финансирования в рамках государственно-частного партнёрства. Определить, чем проектное финансирование отличается от долгового и долевого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Выяснить, как распределяются риски в условиях долгового и долевого финансирования в рамках ГЧП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Оценить законодательно-нормативную базу ГЧП Ростовской области, сравнив её с нормативными основами других регио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4. </w:t>
      </w:r>
      <w:r>
        <w:rPr>
          <w:rFonts w:cs="Times New Roman" w:ascii="Times New Roman" w:hAnsi="Times New Roman"/>
          <w:sz w:val="28"/>
          <w:szCs w:val="28"/>
        </w:rPr>
        <w:t>Представить процедуру отбора инвестиционного проекта, который получит финансирование из Инвестиционного фонда РФ.</w:t>
      </w:r>
    </w:p>
    <w:p>
      <w:pPr>
        <w:pStyle w:val="Heading2"/>
        <w:ind w:firstLine="709"/>
        <w:jc w:val="both"/>
        <w:rPr/>
      </w:pPr>
      <w:bookmarkStart w:id="31" w:name="__RefHeading___Toc8137947"/>
      <w:bookmarkEnd w:id="31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Программа инвестирования, включающая территориальные инвестиционные проект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ого инвест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его инвест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еннего инвест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го инвес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 Программа инвестирования, включающая  проекты некоммерческого свойства, осуществляемые за счет бюджетных средств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ого инвест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его инвест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еннего инвест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го инвес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 Программа инвестирования, включающая   проекты, реализуемые иными собственниками на данной территори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ого инвест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его инвест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еннего инвест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го инвес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 Метод оценки эффективности инвестиционных проектов, в котором денежные потоки, возникающие в разные моменты времени, оцениваются как равноценны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ическ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намическ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ыль прое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нтабельность инвести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 Метод оценки эффективности инвестиционных проектов, в котором денежные потоки, вызванные реализацией проекта, приводят к единому моменту времен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ическ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намическ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ыль прое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нтабельность инвести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 Показатель оценки экономической эффективности проектов, определяющий промежуток времени  от начала инвестирования проекта до полной компенсации вложени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ыль прое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нтабельность инвести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иод окупаемости инвести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го инвес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 Показатель оценки экономической эффективности проектов, определяемый как разность совокупных стоимостных результатов и затрат, вызванных реализацией проект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ыль прое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нтабельность инвести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иод окупаемости инвести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го инвес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 Показатель оценки экономической эффективности проектов, определяемый как  отношение годовой прибыли к вложенным в проект инвестиция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ыль прое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нтабельность инвести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иод окупаемости инвести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го инвес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 Динамический метод оценки экономической эффективности проектов, основанный на определении чистого дисконтированного доход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текущей стоим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доход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рентаб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го инвес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 Динамический метод оценки экономической эффективности проектов, определяемый как относительный показатель, характеризующий соотношение дисконтированных денежных потоков и величины инвестиций в проек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текущей стоим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доход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рентаб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го инвестир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32" w:name="__RefHeading___Toc8137948"/>
      <w:r>
        <w:rPr>
          <w:rStyle w:val="2"/>
          <w:rFonts w:eastAsia="SimSun;宋体"/>
          <w:szCs w:val="28"/>
        </w:rPr>
        <w:t>Индивидуальное задание</w:t>
      </w:r>
      <w:bookmarkEnd w:id="32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 Возможности управления рисками при реализации ГЧП-проектов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 Оценка финансовых инструментов ГЧП в России на основе отечественной прак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>
          <w:lang w:val="ru-RU"/>
        </w:rPr>
      </w:pPr>
      <w:bookmarkStart w:id="33" w:name="__RefHeading___Toc8137949"/>
      <w:r>
        <w:rPr/>
        <w:t xml:space="preserve">7 </w:t>
      </w:r>
      <w:r>
        <w:rPr>
          <w:iCs/>
        </w:rPr>
        <w:t xml:space="preserve">Концессионные соглашения </w:t>
      </w:r>
      <w:r>
        <w:rPr/>
        <w:t>как форма государственно-частного партнерства</w:t>
      </w:r>
      <w:bookmarkEnd w:id="33"/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firstLine="709"/>
        <w:jc w:val="both"/>
        <w:rPr/>
      </w:pPr>
      <w:bookmarkStart w:id="34" w:name="__RefHeading___Toc8137950"/>
      <w:bookmarkEnd w:id="34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 Исторические формы концессионных соглаше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 Виды современных концессионных соглаше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 Концессионные соглашения в России: история и современ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35" w:name="__RefHeading___Toc8137951"/>
      <w:r>
        <w:rPr>
          <w:rStyle w:val="2"/>
          <w:szCs w:val="28"/>
        </w:rPr>
        <w:t>Задания для самостоятельной работы</w:t>
      </w:r>
      <w:bookmarkEnd w:id="35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Показать схему управления проектно-строительными рисками при разработке и реализации проектов-ГЧ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Показать схему управления финансовыми рисками при разработке и реализации проектов-ГЧ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Показать схему управления управленческим рисками при разработке и реализации проектов-ГЧ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4. </w:t>
      </w:r>
      <w:r>
        <w:rPr>
          <w:rFonts w:cs="Times New Roman" w:ascii="Times New Roman" w:hAnsi="Times New Roman"/>
          <w:sz w:val="28"/>
          <w:szCs w:val="28"/>
        </w:rPr>
        <w:t>Определить, как распределяются специфические риски между участниками ГЧП, в каких сферах и отраслях они чаще всего возникают? Ответ оформить в виде таблицы.</w:t>
      </w:r>
    </w:p>
    <w:p>
      <w:pPr>
        <w:pStyle w:val="Heading2"/>
        <w:ind w:firstLine="709"/>
        <w:jc w:val="both"/>
        <w:rPr/>
      </w:pPr>
      <w:bookmarkStart w:id="36" w:name="__RefHeading___Toc8137952"/>
      <w:bookmarkEnd w:id="36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7.1 Стадии модели изменен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«изменение»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«повторное замораживание»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«размораживание»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«замораживание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7.2 Стадия процесса изменений, для которой характерно ослабление существующих зависимостей, связей и отношений, характеризуется неудовлетворенностью существующим положением, изменением имеющихся потребностей людей и актуализацией новы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- «изменение»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«повторное замораживание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«размораживание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«замораживание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7.3 Заключительная стадия процесса изменений, на которой в организации происходит закрепление новых видов и направлений деятельност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- «изменение»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«повторное замораживание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«размораживание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«замораживание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7.4 Процесс, позволяющий связать воедино предметы или идеи, которые ранее связаны не были, с целью разработать что-то ново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разработка реш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ринятие реш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выбор альтернатив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творческое мышл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7.5 Не отдельные данные, а их привязанная ко времени совокупность, обычно выражаемая некоторым понятием, обобщающим всю совокупность данных, например «выпуск нового вида продукции за первый квартал»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событ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иннов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новшеств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внедр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7.6 Сдвиги в характере и уровне деловой активности, правовой структуре, собственности, источниках финансирования, международных операциях и их воздействии, диверсификации, слияния, совместные предприятия включают в себя изменения 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хозяйственной структур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организационной структур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финансовой структур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технической структу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7.7 Решение, спроектированное исходя из существующего положения в концепции идеальной системы, находится на уровн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2-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3-е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4-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5-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7.8 Финансовые, экономические, социальные сдвиги, показывающие, как организация связана с окружающей средой, выполняет свою задачу и пользуется новыми возможностями, новое в престиже организации в деловых кругах и в обществе включают в себя изменения 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эффективности работы организ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организационной структур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финансовой структур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технической структу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7.9 Предмет исследования при рассмотрении консультантом ключевой информации о характере, целях, роли и основных параметрах организации-клиент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анализ</w:t>
      </w: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 организации в цел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анализ отдельных структурных подразделе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анализ должностных лиц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анализ персонала орган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7.10 Проект будущей социально-производственной системы представляет собой систему с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разрешенной проблемо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инновация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новшеств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внедрен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37" w:name="__RefHeading___Toc8137953"/>
      <w:r>
        <w:rPr>
          <w:rStyle w:val="2"/>
          <w:rFonts w:eastAsia="SimSun;宋体"/>
          <w:szCs w:val="28"/>
        </w:rPr>
        <w:t>Индивидуальное задание</w:t>
      </w:r>
      <w:bookmarkEnd w:id="37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ценка институциональной среды развития ГЧП в РФ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Оценка перспектив использования ГЧП в инновационной сфере РФ.</w:t>
      </w:r>
    </w:p>
    <w:p>
      <w:pPr>
        <w:pStyle w:val="TextBody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709"/>
        <w:rPr>
          <w:lang w:val="ru-RU"/>
        </w:rPr>
      </w:pPr>
      <w:bookmarkStart w:id="38" w:name="__RefHeading___Toc8137954"/>
      <w:bookmarkEnd w:id="38"/>
      <w:r>
        <w:rPr/>
        <w:t>8 Специфика применения государственно-частного партнерства в различных отраслях экономи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firstLine="709"/>
        <w:jc w:val="both"/>
        <w:rPr/>
      </w:pPr>
      <w:bookmarkStart w:id="39" w:name="__RefHeading___Toc8137955"/>
      <w:bookmarkEnd w:id="39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Практика применения механизмов государственно-частного партнерства в сфере транспорта и дорожного секто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Практика применения механизмов государственно-частного партнерства в жилищно-коммунальном секторе, в проектах социальной инфраструктур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Практика применения механизмов государственно-частного партнерства в инновационной сфере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40" w:name="__RefHeading___Toc8137956"/>
      <w:r>
        <w:rPr>
          <w:rStyle w:val="2"/>
          <w:szCs w:val="28"/>
        </w:rPr>
        <w:t>Задания для самостоятельной работы</w:t>
      </w:r>
      <w:bookmarkEnd w:id="40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Изобразить возможную организационную структуру ГЧП, созданную для функционирования в сфере дорожного строительства и эксплуатации на региональном уровне. Какие при этом возможны варианты финансирования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Оценить необходимость создания специализированной проектной компании (СПК), аккумулирующей финансовые ресурсы для реализации крупных ГЧП-про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Определить форму ГЧП на основе данны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нвестпроект - строительство нового платного моста через Волгу с подъездными пут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оимость проекта – 70 млрд. рублей (сам мост – 40 млрд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Ширина моста – 4 пол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рок соглашения – 30 лет (строительство – 5 лет, эксплуатация – 25 ле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механизм компенсации государством выпадающих доходов Инвестора в случае снижения траф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4. </w:t>
      </w:r>
      <w:r>
        <w:rPr>
          <w:rFonts w:cs="Times New Roman" w:ascii="Times New Roman" w:hAnsi="Times New Roman"/>
          <w:sz w:val="28"/>
          <w:szCs w:val="28"/>
        </w:rPr>
        <w:t>Выяснить причины отсутствия заинтересованности бизнеса к проекту «Северный тоннель» (Ростов-на-Дону) на основе данны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ланируемый к строительству платный автомобильный тоннель, соединяющий центр города и Северный жилой масси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иентировочная длина – 3 км (1-я очеред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Ширина тоннеля – 4 пол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пускная способность – 60 000 автомобилей в су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оимость проекта – 12 млрд.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а ГЧП – «концесс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рок концессии – 30 лет (строительство - 5 лет, эксплуатация - 25 лет ).</w:t>
      </w:r>
    </w:p>
    <w:p>
      <w:pPr>
        <w:pStyle w:val="Heading2"/>
        <w:ind w:firstLine="709"/>
        <w:jc w:val="both"/>
        <w:rPr/>
      </w:pPr>
      <w:bookmarkStart w:id="41" w:name="__RefHeading___Toc8137957"/>
      <w:bookmarkEnd w:id="41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8.1 На этапе проведения проблемного совещания консультант координирует и активизирует деятельнос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участников совещ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помощников в решении пробле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дженералис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инструкто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8.2 Совещание, проводимое для уточнения и утверждения программы внедрения решений, а также для оценки промежуточных и конечных результатов процесса внедр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роблемно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текуще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планер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экстренно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8.3 Методы, относящиеся к методам сбора информа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наблюдение, опрос, анализ документации, экспертные оценк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анализ проблем, сил воздействия, взаимного влия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сравнение затрат и валовых поступлений предприятия и его конкурен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разложения на части, группиров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8.4 Методы обработки информа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наблюдение, опрос, анализ документации, экспертные оценк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анализ проблем, сил воздействия, взаимного влия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сравнение затрат и валовых поступлений предприятия и его конкурен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разложения на части, группиров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8.5 Метод определения оптимальности оргструктуры предприятия на основе отраслевых показателей заключается 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наблюдении, опросе, анализе документации, экспертных оценка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анализе проблем, сил воздействия, взаимного влия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сравнении затрат и валовых поступлений предприятия и его конкурен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разложения на части, группиров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8.6 Метод мышления, при применении которого совершается переход от умозаключений в частных, единичных случаях к общему выводу, от отдельных фактов к общим положения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индукц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дедукц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корреляц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регрессия.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8.7 Метод, заключающийся в работе по двум или трем альтернативам на предпроектном или «эскизном» уровне и позволяющий собрать больше данных, в том числе о предварительных потенциальных затратах и доходах предприят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фазовый подход к оценке альтернативных реше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дедукц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корреляц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регрессия.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8.8 Метод, заключающийся в отделении процедуры генерирования идей в замкнутой группе специалистов от процесса анализа и оценки высказанных иде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«мозгового штурма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социологического интервь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Дельф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экспертных оцен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8.9 Метод исследования какого-либо предмета, явления, состоящий в познании его как единого целого, в единстве и взаимосвязи его часте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анализ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синтез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диагности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наблюд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8.10 Последовательное и упорядоченное расчленение задачи, идеи, тезиса и т.д. на части, определение их содержания, особенностей и границ, установление между ними связей применяется для выявления и прояснения обсуждаемого вопроса, для углубленного его поним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>- анализ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highlight w:val="white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синтез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диагности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highlight w:val="white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highlight w:val="white"/>
          <w:lang w:eastAsia="zh-CN"/>
        </w:rPr>
        <w:t>- наблюд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42" w:name="__RefHeading___Toc8137958"/>
      <w:r>
        <w:rPr>
          <w:rStyle w:val="2"/>
          <w:rFonts w:eastAsia="SimSun;宋体"/>
          <w:szCs w:val="28"/>
        </w:rPr>
        <w:t>Индивидуальное задание</w:t>
      </w:r>
      <w:bookmarkEnd w:id="42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ценка перспектив использования ГЧП в сфере транспортной инфраструктуры России.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 Оценка перспектив использования ГЧП в сфере жилищно-коммунального хозяйства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/>
      </w:pPr>
      <w:bookmarkStart w:id="43" w:name="__RefHeading___Toc8137959"/>
      <w:r>
        <w:rPr>
          <w:szCs w:val="32"/>
        </w:rPr>
        <w:t>9 Вопросы к экзамену</w:t>
      </w:r>
      <w:bookmarkEnd w:id="43"/>
      <w:r>
        <w:rPr>
          <w:szCs w:val="32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щность и роль государственно-частного партнерства в экономической системе обще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новидности институциональных и контрактных форм государственно-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модели государственно-частного партнерства в соответствии с методологией международных организаци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висимость выбора модели ЧГП от стратегии и приоритетов социально-экономического развития территор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Централизованная и децентрализованная модели управления развитием механизмов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лючевые участники в схемах проектного финансирования на основе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нансовые инструменты поддержки проектов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ыбор оптимального источника и организационно-правовой формы привлечения средств для проекта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Этапы разработки и управления проектом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иски проектного финансирования объектов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блемы финансового учета и налогообложения в проектах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пособы оценки эффективности инвестиционных проектов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ритерии эффективности реализации проектов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пособы управления затратами и прибылью в проектах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Формы ЧГП, практикуемые в ЖК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истема показателей результативности проекта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птимальное соотношений внутренних и внешних источников привлечения финансовых ресурсов для проектов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висимость доходности от рискованности инвестиций в проектах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ценка приемлемости и обоснованности тарифов в проектах ЖК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Инструменты государства по управлению реализацией проекта ЧГ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Меры государственной поддержки в проектах ГЧП: мировой и отечественный опы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пециальные режимы и формы государственно-частного партнерства: особая экономическая зона, бизнес-инкубатор, технопар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пецифика отраслей экономики, в которых применяются формы государственно-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Организация деятельности органов государственного управления в сфер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о-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Финансово-кредитный механизм государственно-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лияние государственно-частного партнерства на конкурентную сред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Государственная поддержка, ограничение и сопровождение направлений государственно-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Информационная и консультационная поддержка проектов в сфере государственно-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Специфика государственно-частного партнерства на федеральном, региональном и местном уровн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Нефинансовые формы поддержки функционирования государственно 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Определение и сферы применения государственно-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Мировой опыт применения механизмов государственно-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Актуальные проблемы развития государственно-частного партнерства в Росс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Проекты государственно-частного партнерства с точки зрения теории контрак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Концессионные схемы типа «строй – эксплуатируй - передай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Типология рисков проекта государственно-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Риски частного партнера в проекте и способы их миним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Риски государственного партнера и способы их миним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Способы разрешения возможных конфликтов в государственно-частном партнерств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Тарифная политика государства как инструмент управления проект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Направления совершенствования текущей правовой базы проектов государственно-частного партнерства в Росс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Условия компонентной полноты контрактов государственно-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Инструменты государства по управлению реализацией проекта государственно-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Система показателей результативности проекта государственно-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Компоненты системы управления реализацией проекта государственно-частного партне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Распределение полномочий по реализации государственно-частного партнерства между различными уровнями вла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Распределение обязанностей частного и государственного партнера на предпроектной и постпроектной стади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Распределение обязанностей частного и государственного партнера на этапе реализации проек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Механизмы государственно-частного партнерства в области транспор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Механизмы государственно-частного партнерства в области жилищно-коммунального хозяйства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>
          <w:szCs w:val="32"/>
        </w:rPr>
      </w:pPr>
      <w:bookmarkStart w:id="44" w:name="__RefHeading___Toc8137960"/>
      <w:bookmarkEnd w:id="44"/>
      <w:r>
        <w:rPr>
          <w:szCs w:val="32"/>
        </w:rPr>
        <w:t>10 Критерии оцен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</w:t>
      </w:r>
      <w:r>
        <w:rPr>
          <w:rFonts w:cs="Times New Roman" w:ascii="Times New Roman" w:hAnsi="Times New Roman"/>
          <w:b/>
          <w:sz w:val="28"/>
          <w:szCs w:val="28"/>
        </w:rPr>
        <w:t xml:space="preserve"> «отлично»</w:t>
      </w:r>
      <w:r>
        <w:rPr>
          <w:rFonts w:cs="Times New Roman" w:ascii="Times New Roman" w:hAnsi="Times New Roman"/>
          <w:sz w:val="28"/>
          <w:szCs w:val="28"/>
        </w:rPr>
        <w:t xml:space="preserve"> - ставится за 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н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ктического материала по дисциплине, в</w:t>
      </w:r>
      <w:r>
        <w:rPr>
          <w:rFonts w:cs="Times New Roman" w:ascii="Times New Roman" w:hAnsi="Times New Roman"/>
          <w:color w:val="000000"/>
          <w:sz w:val="28"/>
          <w:szCs w:val="28"/>
        </w:rPr>
        <w:t>ладение навыками поиска, анализа и использования нормативно-правовых актов, умение объяснять сущность понятий, умение выделять главное в учебном материале, готовность к самостоятельному выбору, решению, умение найти эффективный способ решения проблемной ситуации, умение использовать знания в стандартных и нестандартных ситуациях, логичное и доказательное изложение учебного материала, владение точной речью, 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ние аргументировано отвечать па вопросы, вступать в диалоговое общение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хорошо»</w:t>
      </w:r>
      <w:r>
        <w:rPr>
          <w:rFonts w:cs="Times New Roman" w:ascii="Times New Roman" w:hAnsi="Times New Roman"/>
          <w:sz w:val="28"/>
          <w:szCs w:val="28"/>
        </w:rPr>
        <w:t xml:space="preserve"> - ставится за зн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терминологии по дисциплине, умение решения стандартных задач, умозаключения, за 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оретическое осмысление проблемной ситуации, владение языковыми средствами для ответа на вопрос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</w:t>
      </w:r>
      <w:r>
        <w:rPr>
          <w:rFonts w:cs="Times New Roman" w:ascii="Times New Roman" w:hAnsi="Times New Roman"/>
          <w:b/>
          <w:sz w:val="28"/>
          <w:szCs w:val="28"/>
        </w:rPr>
        <w:t xml:space="preserve"> 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ставится за 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полно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ние терминологии по дисциплине, неполное владение терминологией, за неумение обобщать, делать вывод, за одностороннее решение задач, неполное владение языковыми средствами, односторонний ответ на предложенные вопросы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</w:t>
      </w:r>
      <w:r>
        <w:rPr>
          <w:rFonts w:cs="Times New Roman" w:ascii="Times New Roman" w:hAnsi="Times New Roman"/>
          <w:b/>
          <w:sz w:val="28"/>
          <w:szCs w:val="28"/>
        </w:rPr>
        <w:t xml:space="preserve"> «неудовлетворительно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ценка ставится за отсутствие знаний по дисциплине, представления о вопросах, непонимание материала по дисциплине, отсутствие решения задачи, наличие коммуникативных «барьеров» в общении, отсутствие ответа на предложенный вопрос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Heading1"/>
        <w:ind w:firstLine="709"/>
        <w:rPr>
          <w:szCs w:val="32"/>
        </w:rPr>
      </w:pPr>
      <w:bookmarkStart w:id="45" w:name="__RefHeading___Toc8137961"/>
      <w:bookmarkEnd w:id="45"/>
      <w:r>
        <w:rPr>
          <w:szCs w:val="32"/>
        </w:rPr>
        <w:t>11 Литература, рекомендуемая для изучения дисциплины</w:t>
      </w:r>
    </w:p>
    <w:p>
      <w:pPr>
        <w:pStyle w:val="TextBodyIndent"/>
        <w:suppressLineNumbers/>
        <w:rPr>
          <w:rStyle w:val="Applestylespan"/>
          <w:color w:val="000000"/>
          <w:szCs w:val="28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осударственное и муниципальное управление : учеб. пособие / В.П. Орешин. - 2-е изд. — М. : РИОР : ИНФРА-М, 2017. — 178 с. — (ВО: Бакалавриат).-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bookread2.php?book=814351</w:t>
        </w:r>
      </w:hyperlink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Государственная власть и местное самоуправление : журнал / Учредитель издательская группа «Юрист». - М. : Агентство «Роспечать», 201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униципальная власть : журнал / Учредитель Министерство экономического развития Российской Федерации. - М. : Агентство «Роспечать», 201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Охотский, Е. В. Теория и механизмы современного государственного управления [Текст] : учебник и практикум для бакалавриата и магистратуры: [в 2 ч.] / Е. В. Охотский ; Моск. гос. ин-т междунар. отношений. - 3-е изд., перераб. и доп. - Москва : Юрайт, 2017. - (Бакалавр и магистр. Академический курс).. - Ч. 1 : . - , 2017. - 368 с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 Охотский, Е. В. Теория и механизмы современного государственного управления [Текст] : учебник и практикум для бакалавриата и магистратуры: [в 2 ч.] / Е. В. Охотский ; Моск. гос. ин-т междунар. отношений. - 3-е изд., перераб. и доп. - Москва : Юрайт, 2017. - (Бакалавр и магистр. Академический курс).. -  Ч. 2 : . - , 2017. - 300 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Угурчиев О. Б. Основы государственного и муниципального управления : учебное пособие [Электронный ресурс]  / Угурчиев О. Б., Угурчиева Р.О. - НИЦ ИНФРА-М, 2016.  – 378 с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bookread2.php?book=521039</w:t>
        </w:r>
      </w:hyperlink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Социальная политика государства и бизнеса [Текст] : учебник для бакалавриата и магистратуры: учебник для студентов высших учебных заведений, обучающихся по экономическим направлениям и специальностям / под ред. О. А. Канаевой. - Москва : Юрайт, 2017. - 344 с.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Финансы : журнал. - М. : Агентство "Роспечать", 201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auto" w:line="360" w:before="0" w:after="0"/>
      <w:ind w:firstLine="709"/>
      <w:jc w:val="both"/>
      <w:outlineLvl w:val="0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0" w:after="0"/>
      <w:jc w:val="center"/>
      <w:outlineLvl w:val="2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both"/>
      <w:outlineLvl w:val="3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firstLine="709"/>
      <w:jc w:val="center"/>
      <w:outlineLvl w:val="5"/>
    </w:pPr>
    <w:rPr>
      <w:rFonts w:ascii="Times New Roman" w:hAnsi="Times New Roman" w:cs="Times New Roman"/>
      <w:color w:val="FF00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130" w:hanging="0"/>
      <w:outlineLvl w:val="6"/>
    </w:pPr>
    <w:rPr>
      <w:rFonts w:ascii="Times New Roman" w:hAnsi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969" w:leader="none"/>
      </w:tabs>
      <w:spacing w:lineRule="auto" w:line="240" w:before="0" w:after="0"/>
      <w:ind w:left="680" w:hanging="680"/>
      <w:jc w:val="both"/>
      <w:outlineLvl w:val="7"/>
    </w:pPr>
    <w:rPr>
      <w:rFonts w:ascii="Times New Roman" w:hAnsi="Times New Roman" w:cs="Times New Roman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b w:val="false"/>
      <w:i w:val="fals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6">
    <w:name w:val="s6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color w:val="FF0000"/>
      <w:sz w:val="28"/>
      <w:szCs w:val="20"/>
      <w:lang w:val="en-US"/>
    </w:rPr>
  </w:style>
  <w:style w:type="paragraph" w:styleId="Style1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5387" w:leader="none"/>
      </w:tabs>
      <w:spacing w:lineRule="auto" w:line="240" w:before="0" w:after="0"/>
      <w:jc w:val="center"/>
    </w:pPr>
    <w:rPr>
      <w:rFonts w:ascii="Times New Roman" w:hAnsi="Times New Roman" w:cs="Times New Roman"/>
      <w:sz w:val="52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680"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6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left"/>
      <w:outlineLvl w:val="9"/>
    </w:pPr>
    <w:rPr>
      <w:rFonts w:ascii="Cambria" w:hAnsi="Cambria" w:eastAsia="Times New Roman" w:cs="Times New Roman"/>
      <w:b w:val="false"/>
      <w:bCs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lineRule="auto" w:line="360" w:before="0" w:after="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spacing w:lineRule="auto" w:line="360" w:before="0" w:after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lineRule="auto" w:line="360" w:before="0" w:after="0"/>
      <w:ind w:firstLine="426"/>
      <w:jc w:val="both"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bookread2.php?book=814351" TargetMode="External"/><Relationship Id="rId3" Type="http://schemas.openxmlformats.org/officeDocument/2006/relationships/hyperlink" Target="http://znanium.com/bookread2.php?book=521039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5:09:00Z</dcterms:created>
  <dc:creator>Лёля</dc:creator>
  <dc:description/>
  <cp:keywords/>
  <dc:language>en-US</dc:language>
  <cp:lastModifiedBy>Лёля</cp:lastModifiedBy>
  <cp:lastPrinted>2019-04-15T18:15:00Z</cp:lastPrinted>
  <dcterms:modified xsi:type="dcterms:W3CDTF">2022-03-08T13:43:00Z</dcterms:modified>
  <cp:revision>9</cp:revision>
  <dc:subject/>
  <dc:title/>
</cp:coreProperties>
</file>