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Химическая технология синтетических биологически активных веществ, химико-фармацевтических препаратов и косметических средств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1 Химическая технология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имическая технология веществ и материал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2</w:t>
      </w:r>
    </w:p>
    <w:p>
      <w:pPr>
        <w:pStyle w:val="Normal"/>
        <w:rPr/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b/>
          <w:b/>
          <w:bCs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 «___» __________________ 20____ г. , протокол № ______</w:t>
      </w:r>
    </w:p>
    <w:p>
      <w:pPr>
        <w:pStyle w:val="Normal"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Химическая технология синтетических биологически активных веществ, химико-фармацевтических препаратов и косметических средств</w:t>
      </w:r>
      <w:r>
        <w:rPr>
          <w:rFonts w:eastAsia="Calibri"/>
          <w:lang w:eastAsia="en-US"/>
        </w:rPr>
        <w:t xml:space="preserve">, зарегистрированной в ЦИТ под учетным номером _______________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и практическим занятиям………………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заданию и контрольной работе…………………………………………………………………………..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 и экзамену...</w:t>
            </w:r>
            <w:r>
              <w:rPr>
                <w:color w:val="000000"/>
                <w:shd w:fill="FFFFFF" w:val="clear"/>
              </w:rPr>
              <w:t>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риступая к изучению дисциплины, необходимо в первую очередь ознакомиться с содержанием рабочей программы дисциплины (РПД).</w:t>
      </w:r>
    </w:p>
    <w:p>
      <w:pPr>
        <w:pStyle w:val="TextBodyIndent"/>
        <w:suppressLineNumbers/>
        <w:spacing w:lineRule="auto" w:line="240"/>
        <w:ind w:firstLine="709"/>
        <w:jc w:val="both"/>
        <w:rPr/>
      </w:pPr>
      <w:r>
        <w:rPr>
          <w:sz w:val="24"/>
        </w:rPr>
        <w:t>Основными видами аудиторных учебных занятий по дисциплине являются: лекции, лабораторные и практически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посещать все лекционные, лабораторные и практически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являть активность на занятиях, а также при подготовке к н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: самостоятельно изучить соответствующий материал; явиться на консультацию к преподавателю и отчитаться по пропущенной теме или работе;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и качеств. 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и практически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,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экзамену. Подготовка сводится к внимательному прочтению учебного материала, к выводу с карандашом в руках всех утверждений, к ответам на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и практически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ная литератур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Бухаров, С. В. Химия и технология тонкого органического синтеза : учебное пособие / С. В. Бухаров, Г.Н. Нугуманова; М-во образ. и науки Росии, Казан. нац. исслед. технол. ун-т. – Казань: Изд-во КНИТУ, 2013. – 268 с. </w:t>
      </w:r>
      <w:r>
        <w:rPr/>
        <w:t xml:space="preserve">–  </w:t>
      </w:r>
      <w:r>
        <w:rPr>
          <w:color w:val="000000"/>
          <w:lang w:val="en-US"/>
        </w:rPr>
        <w:t>ISBN</w:t>
      </w:r>
      <w:r>
        <w:rPr>
          <w:color w:val="000000"/>
        </w:rPr>
        <w:t> 978-5-7882-1436-8. – Режим доступа:</w:t>
      </w:r>
      <w:r>
        <w:rPr>
          <w:color w:val="000000"/>
          <w:spacing w:val="9"/>
        </w:rPr>
        <w:t xml:space="preserve"> </w:t>
      </w:r>
      <w:hyperlink r:id="rId6">
        <w:r>
          <w:rPr>
            <w:rStyle w:val="InternetLink"/>
          </w:rPr>
          <w:t>https://biblioclub.ru/index.php?page=book&amp;id=258359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- Климентова, Г. Ю. Основы технологии органического синтеза: учебно-методическое пособие Ч. 2 / Г. Ю. Климентова, М. В. Журавлева; Федер. агенство по образованию, Казан. гос. технол. ун-т. – Казань, 2010. – 91 с. –</w:t>
      </w:r>
      <w:r>
        <w:rPr>
          <w:shd w:fill="FFF9DB" w:val="clear"/>
        </w:rPr>
        <w:t> 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> 978-5-7882-0960-9. – Режим доступа:</w:t>
      </w:r>
      <w:r>
        <w:rPr>
          <w:shd w:fill="FFF9DB" w:val="clear"/>
        </w:rPr>
        <w:t xml:space="preserve"> </w:t>
      </w:r>
      <w:hyperlink r:id="rId7">
        <w:r>
          <w:rPr>
            <w:rStyle w:val="InternetLink"/>
          </w:rPr>
          <w:t>https://biblioclub.ru/index.php?page=book&amp;id=259008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- Химия и технология косметических средств : учебник : в 2 частях / С. А. Богданова, Ю. А. Шигабиева, А. А. Князев, Ю. Г. Галяметдинов 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8. – Часть 1. Пеномоющие и очищающие средства. – 340 с. – Режим доступа: </w:t>
      </w:r>
      <w:hyperlink r:id="rId8">
        <w:r>
          <w:rPr>
            <w:rStyle w:val="InternetLink"/>
          </w:rPr>
          <w:t>https://biblioclub.ru/index.php?page=book&amp;id=612184</w:t>
        </w:r>
      </w:hyperlink>
      <w:r>
        <w:rPr>
          <w:rStyle w:val="InternetLink"/>
        </w:rPr>
        <w:t>.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и практически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Практические занятия позволяют получить навыки специфичных расчетов и оформления документации по профессиональ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/>
        <w:t xml:space="preserve">На первом занятии преподаватель знакомит студентов с графиком выполнения лабораторных и практически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lang w:eastAsia="ar-SA"/>
        </w:rPr>
        <w:t xml:space="preserve">Для каждого занятия подготовлены методические указания по выполнению лабораторных и практических работ, необходимый раздаточный материал. </w:t>
      </w:r>
      <w:r>
        <w:rPr/>
        <w:t>Для подготовки и выполнения лабораторных и практических работ используются следующий источник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- Химическая технология синтетических биологически активных веществ, химико-фармацевтических препаратов и косметических средств:</w:t>
      </w:r>
      <w:r>
        <w:rPr>
          <w:rFonts w:eastAsia="Calibri"/>
          <w:lang w:eastAsia="en-US"/>
        </w:rPr>
        <w:t xml:space="preserve"> </w:t>
      </w:r>
      <w:r>
        <w:rPr/>
        <w:t xml:space="preserve">методические указания </w:t>
      </w:r>
      <w:r>
        <w:rPr>
          <w:rFonts w:eastAsia="Calibri"/>
          <w:lang w:eastAsia="en-US"/>
        </w:rPr>
        <w:t>к практическим и лабораторным работам / Э.Ш. Манеева (на правах рукописи): кафедра пищевой био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80"/>
        </w:rPr>
        <w:t>Подготовка к лабораторным и практически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или практической работой необходимо изучить теорию вопроса, предполагаемого к изучению, ознакомиться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готовки таблиц для заполнения расчетными или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spacing w:val="80"/>
          <w:lang w:eastAsia="ar-SA"/>
        </w:rPr>
        <w:t>Структура лабораторного и практическ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567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занятию в форме беседы по контрольным вопросам. Это необходимо для осознанного выполнения работ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необходимых расчетов и формулирование вывод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или практической работ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должен содержать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цель работы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и практически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отчеты по лабораторным и практическим работам.</w:t>
      </w:r>
    </w:p>
    <w:p>
      <w:pPr>
        <w:pStyle w:val="Normal"/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защиты работ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TextBodyIndent"/>
        <w:suppressLineNumbers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лабораторным и практическим занятиям, в оформлении отчета по лабораторным и практическим работам, в выполнении и оформлении комплексного практического задания, в подготовке к промежуточной аттестаци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практическом занятии путем устного опро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мплексному практическому заданию и контро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плексное практическое задание и контрольная работа выполняются самостоятельно на основе знаний и умений, полученных в ходе лекционных и практических занятий. Темы комплексных практических заданий и контрольной работы выдаются преподавателем. Примеры тем представлены в фонде оценоч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омплексное практическое задание и контрольная работа оформляется в соответствии с требованиями СТО 02069024.101-2015 и содержат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ую часть;</w:t>
      </w:r>
    </w:p>
    <w:p>
      <w:pPr>
        <w:pStyle w:val="Normal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В о</w:t>
      </w:r>
      <w:r>
        <w:rPr>
          <w:color w:val="000000"/>
        </w:rPr>
        <w:t>сновной части оформляются следующие выполненные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Характеристика методов и сырья для получения (дают характеристику методов получения изучаемых веществ, характеристику основного сырья для производства, его состав и требования к качеству. Показывают необходимые химические формул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хема получения (представляют химико-технологический граф получения веществ в виде блок-схемы из взаимосвязанных процессов, входных и выходных потоков. Указывают условия и режимы процессов. Показывают химические формул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менение (показывают области применения изучаемых веществ).</w:t>
      </w:r>
    </w:p>
    <w:p>
      <w:pPr>
        <w:pStyle w:val="Normal"/>
        <w:ind w:firstLine="709"/>
        <w:rPr/>
      </w:pPr>
      <w:r>
        <w:rPr/>
        <w:t xml:space="preserve">Для выполнения задания используются основные и дополнительные литературные источники, периодические издания и интернет-ресурсы, указанные в РПД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Бухаров, С. В. Химия и технология тонкого органического синтеза : учебное пособие / С. В. Бухаров, Г.Н. Нугуманова; М-во образ. и науки России, Казан. нац. исслед. технол. ун-т. – Казань: Изд-во КНИТУ, 2013. – 268 с. </w:t>
      </w:r>
      <w:r>
        <w:rPr/>
        <w:t xml:space="preserve">–  </w:t>
      </w:r>
      <w:r>
        <w:rPr>
          <w:color w:val="000000"/>
          <w:lang w:val="en-US"/>
        </w:rPr>
        <w:t>ISBN</w:t>
      </w:r>
      <w:r>
        <w:rPr>
          <w:color w:val="000000"/>
        </w:rPr>
        <w:t> 978-5-7882-1436-8. – Режим доступа:</w:t>
      </w:r>
      <w:r>
        <w:rPr>
          <w:color w:val="000000"/>
          <w:spacing w:val="9"/>
        </w:rPr>
        <w:t xml:space="preserve"> </w:t>
      </w:r>
      <w:hyperlink r:id="rId9">
        <w:r>
          <w:rPr>
            <w:rStyle w:val="InternetLink"/>
          </w:rPr>
          <w:t>https://biblioclub.ru/index.php?page=book&amp;id=258359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- Климентова, Г. Ю. Основы технологии органического синтеза: учебно-методическое пособие Ч. 2 / Г. Ю. Климентова, М. В. Журавлева; Федер. агенство по образованию, Казан. гос. технол. ун-т. – Казань, 2010. – 91 с. –</w:t>
      </w:r>
      <w:r>
        <w:rPr>
          <w:shd w:fill="FFF9DB" w:val="clear"/>
        </w:rPr>
        <w:t> 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> 978-5-7882-0960-9. – Режим доступа:</w:t>
      </w:r>
      <w:r>
        <w:rPr>
          <w:shd w:fill="FFF9DB" w:val="clear"/>
        </w:rPr>
        <w:t xml:space="preserve"> </w:t>
      </w:r>
      <w:hyperlink r:id="rId10">
        <w:r>
          <w:rPr>
            <w:rStyle w:val="InternetLink"/>
          </w:rPr>
          <w:t>https://biblioclub.ru/index.php?page=book&amp;id=259008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- Химия и технология косметических средств : учебник : в 2 частях / С. А. Богданова, Ю. А. Шигабиева, А. А. Князев, Ю. Г. Галяметдинов 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8. – Часть 1. Пеномоющие и очищающие средства. – 340 с. – Режим доступа: </w:t>
      </w:r>
      <w:hyperlink r:id="rId11">
        <w:r>
          <w:rPr>
            <w:rStyle w:val="InternetLink"/>
          </w:rPr>
          <w:t>https://biblioclub.ru/index.php?page=book&amp;id=612184</w:t>
        </w:r>
      </w:hyperlink>
      <w:r>
        <w:rPr>
          <w:rStyle w:val="InternetLink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hd w:fill="FFFFFF" w:val="clear"/>
        </w:rPr>
        <w:t>- Вилламо, Х. Косметическая хим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[Текст]  / Х. Вилламо. - М. : Мир</w:t>
      </w:r>
      <w:r>
        <w:rPr>
          <w:shd w:fill="FFF9DB" w:val="clear"/>
        </w:rPr>
        <w:t xml:space="preserve">, </w:t>
      </w:r>
      <w:r>
        <w:rPr>
          <w:shd w:fill="FFFFFF" w:val="clear"/>
        </w:rPr>
        <w:t>1990. - 288 с.</w:t>
      </w:r>
      <w:r>
        <w:rPr>
          <w:shd w:fill="FFF9DB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Гармонов, С.Ю. Контроль качества и безопасность лекарственных препаратов : учебное пособие / С.Ю. Гармонов, Н.С, Шитова, Л.М. Юсупова ; под ред. С.Ю. Гармонова ; Федеральное агентство по образованию, Государственное образовательное учреждение высшего профессионального образования «Казанский государственный технологический университет». - Казань : КГТУ, 2008. - 171 с. - ISBN 978-5-7882-0512-0. – Режим доступа : </w:t>
      </w:r>
      <w:hyperlink r:id="rId12">
        <w:r>
          <w:rPr>
            <w:rStyle w:val="InternetLink"/>
          </w:rPr>
          <w:t>https://biblioclub.ru/index.php?page=book&amp;id=258872</w:t>
        </w:r>
      </w:hyperlink>
      <w:r>
        <w:rPr/>
        <w:t>.</w:t>
      </w:r>
    </w:p>
    <w:p>
      <w:pPr>
        <w:pStyle w:val="Normal"/>
        <w:shd w:fill="FFFFFF" w:val="clear"/>
        <w:ind w:firstLine="720"/>
        <w:jc w:val="both"/>
        <w:rPr>
          <w:shd w:fill="FFF9DB" w:val="clear"/>
        </w:rPr>
      </w:pPr>
      <w:r>
        <w:rPr>
          <w:bCs/>
          <w:shd w:fill="FFFFFF" w:val="clear"/>
        </w:rPr>
        <w:t>- Лебедев, Н. Н. Химия и технология основного органического и нефтехимического синтез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[Текст] : </w:t>
      </w:r>
      <w:r>
        <w:rPr/>
        <w:t>учебник для студентов химико-технологических специальностей вузов</w:t>
      </w:r>
      <w:r>
        <w:rPr>
          <w:shd w:fill="FFFFFF" w:val="clear"/>
        </w:rPr>
        <w:t xml:space="preserve"> / Н. Н. Лебедев.- 4-е изд., перераб. и доп. - М. : Альянс, 2016. - 592 с. - </w:t>
      </w:r>
      <w:r>
        <w:rPr/>
        <w:t>ISBN 978-5-91872-035-6.</w:t>
      </w:r>
    </w:p>
    <w:p>
      <w:pPr>
        <w:pStyle w:val="Normal"/>
        <w:shd w:fill="FFFFFF" w:val="clear"/>
        <w:ind w:firstLine="720"/>
        <w:jc w:val="both"/>
        <w:rPr>
          <w:shd w:fill="FFF9DB" w:val="clear"/>
        </w:rPr>
      </w:pPr>
      <w:r>
        <w:rPr>
          <w:bCs/>
          <w:shd w:fill="FFFFFF" w:val="clear"/>
        </w:rPr>
        <w:t>- Плесовских, В. А. Физико-химические и теплофизические свойства веществ и материалов мыловаренных и косметических производст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[Текст] : справ.-инфор. сб. / В. А. Плесовских, А. А. Безденежных. - М. : Пищепромиздат, 2001. - 140 с - ISBN 5-89703-033-2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hd w:fill="FFFFFF" w:val="clear"/>
        </w:rPr>
        <w:t>- Сизенцов, А. Н. Антибиотики и химиотерапевтические препараты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[Текст] : учебник / А. Н. Сизенцов, И. А. Мисетов, И. Ф. Каримов; М-во образования и науки Рос. Федерации, Федер. гос. бюджет. образоват. учреждение высш. проф. образования "Оренбург. гос. ун-т". - Оренбург : Университет, 2012.</w:t>
      </w:r>
      <w:r>
        <w:rPr>
          <w:shd w:fill="FFF9DB" w:val="clear"/>
        </w:rPr>
        <w:t xml:space="preserve"> </w:t>
      </w:r>
      <w:r>
        <w:rPr>
          <w:shd w:fill="FFFFFF" w:val="clear"/>
        </w:rPr>
        <w:t>- 490 с. - ISBN 978-5-4417-0142-6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- Федорченко, В. И. Лабораторный практикум по общей химической технологии</w:t>
      </w:r>
      <w:r>
        <w:rPr/>
        <w:t xml:space="preserve"> [Текст] : метод. указания / В. И. Федорченко, Н. В. Заболотная, Н. А. Гончаренко; М-во образования и науки Рос. Федерации, Федер. агентство по образованию, Гос. образоват. учреждение высш. проф. образования "Оренбург. гос. ун-т", Каф. химии. - Оренбург: ГОУ ОГУ, 2010. - 8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3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biblioclub.ru</w:t>
        </w:r>
      </w:hyperlink>
      <w:r>
        <w:rPr>
          <w:color w:val="0000FF"/>
        </w:rPr>
        <w:t xml:space="preserve"> </w:t>
      </w:r>
      <w:r>
        <w:rPr/>
        <w:t xml:space="preserve">– </w:t>
      </w:r>
      <w:r>
        <w:rPr>
          <w:color w:val="000000"/>
        </w:rPr>
        <w:t>ЭБС </w:t>
      </w:r>
      <w:r>
        <w:rPr>
          <w:bCs/>
          <w:color w:val="000000"/>
        </w:rPr>
        <w:t>«Университетская библиотека онлайн»</w:t>
      </w:r>
      <w:r>
        <w:rPr>
          <w:color w:val="000000"/>
        </w:rPr>
        <w:t>. Ресурс содержит учебники, учебные пособия, монографии, периодические издания, справочники, словари, энциклопедии. Каталог изданий систематически пополняется новой актуальной литератур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hyperlink r:id="rId14">
        <w:r>
          <w:rPr>
            <w:rStyle w:val="InternetLink"/>
          </w:rPr>
          <w:t>http://www.chemport.ru</w:t>
        </w:r>
      </w:hyperlink>
      <w:r>
        <w:rPr>
          <w:color w:val="000000"/>
        </w:rPr>
        <w:t xml:space="preserve"> </w:t>
      </w:r>
      <w:r>
        <w:rPr/>
        <w:t>– «Химический портал» содержит справочную литературу по химии и химическим технолог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hyperlink r:id="rId15">
        <w:r>
          <w:rPr>
            <w:rStyle w:val="InternetLink"/>
          </w:rPr>
          <w:t>http://www.xumuk.ru/</w:t>
        </w:r>
      </w:hyperlink>
      <w:r>
        <w:rPr>
          <w:color w:val="000000"/>
        </w:rPr>
        <w:t xml:space="preserve">  - сайт «Химик» содержит справочную литературу и информацию по  химическим веществам, химической продукции и методам их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hyperlink r:id="rId16">
        <w:r>
          <w:rPr>
            <w:rStyle w:val="InternetLink"/>
          </w:rPr>
          <w:t>https://gmpnews.ru/</w:t>
        </w:r>
      </w:hyperlink>
      <w:r>
        <w:rPr/>
        <w:t xml:space="preserve"> - сайт «</w:t>
      </w:r>
      <w:r>
        <w:rPr>
          <w:lang w:val="en-US"/>
        </w:rPr>
        <w:t>G</w:t>
      </w:r>
      <w:r>
        <w:rPr/>
        <w:t>х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news</w:t>
      </w:r>
      <w:r>
        <w:rPr/>
        <w:t>» содержит статьи на тему стандарта GMP и фармацевтических производств, электронную версию ж</w:t>
      </w:r>
      <w:r>
        <w:rPr>
          <w:lang w:val="en-US" w:eastAsia="en-US"/>
        </w:rPr>
        <w:t xml:space="preserve">урнала «Новости </w:t>
      </w:r>
      <w:r>
        <w:rPr>
          <w:lang w:val="en-US" w:eastAsia="en-US"/>
        </w:rPr>
        <w:t>GMP</w:t>
      </w:r>
      <w:r>
        <w:rPr>
          <w:lang w:val="en-US" w:eastAsia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hyperlink r:id="rId17">
        <w:r>
          <w:rPr>
            <w:rStyle w:val="InternetLink"/>
            <w:lang w:val="en-US" w:eastAsia="en-US"/>
          </w:rPr>
          <w:t>https://femb.ru/record/pharmacopea14</w:t>
        </w:r>
      </w:hyperlink>
      <w:r>
        <w:rPr>
          <w:lang w:val="en-US" w:eastAsia="en-US"/>
        </w:rPr>
        <w:t xml:space="preserve"> - Федеральная электронная медицинская библиотека, содержит государственную фармакопею РФ.</w:t>
      </w:r>
    </w:p>
    <w:p>
      <w:pPr>
        <w:pStyle w:val="Normal"/>
        <w:ind w:firstLine="709"/>
        <w:jc w:val="both"/>
        <w:rPr/>
      </w:pPr>
      <w:r>
        <w:rPr/>
        <w:t xml:space="preserve">Отчет по комплексному практическому заданию </w:t>
      </w:r>
      <w:r>
        <w:rPr>
          <w:color w:val="000000"/>
        </w:rPr>
        <w:t xml:space="preserve">студенты обязаны представить и защитить в период сессии до сдачи зачета или экзамена по данной дисциплине.  </w:t>
      </w:r>
    </w:p>
    <w:p>
      <w:pPr>
        <w:pStyle w:val="Normal"/>
        <w:ind w:firstLine="709"/>
        <w:jc w:val="both"/>
        <w:rPr/>
      </w:pPr>
      <w:r>
        <w:rPr/>
        <w:t xml:space="preserve">Распечатанный и подшитый отчет по контрольной работе необходимо зарегистрировать в деканате факультета. Отчет по контрольной работе </w:t>
      </w:r>
      <w:r>
        <w:rPr>
          <w:color w:val="000000"/>
        </w:rPr>
        <w:t xml:space="preserve">студенты обязаны представить и защитить в период сессии до сдачи зачета по данной дисциплин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зачету и экзамен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Подготовка к зачету и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При подготовке студент ликвидирует имеющиеся пробелы в знаниях, углубляет, систематизирует и упорядочивает свои знания. На зачете или экзамен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bCs/>
          <w:spacing w:val="2"/>
        </w:rPr>
        <w:t>Этапы подготовки к зачету и экзаме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707" w:gutter="0" w:header="0" w:top="1134" w:footer="51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ХИМИЧЕСКАЯ ТЕХНОЛОГИЯ СИНТЕТИЧЕСКИ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БИОЛОГИЧЕСКИ АКТИВНЫХ ВЕЩЕСТВ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ХИМИКО-ФАРМАЦЕВТИЧЕСКИХ ПРЕПАРАТО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40"/>
          <w:szCs w:val="40"/>
        </w:rPr>
        <w:t xml:space="preserve">И КОСМЕТИЧЕСКИХ СРЕДСТВ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Head1"/>
        <w:suppressAutoHyphens w:val="true"/>
        <w:ind w:firstLine="709"/>
        <w:jc w:val="both"/>
        <w:rPr/>
      </w:pPr>
      <w:r>
        <w:rPr/>
        <w:t xml:space="preserve">Методические указания к практическим и лабораторным работам для студентов, обучающихся по программе высшего образования по </w:t>
      </w:r>
      <w:r>
        <w:rPr>
          <w:szCs w:val="28"/>
        </w:rPr>
        <w:t>направлению подготовки 18.03.01 Химическая технолог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850" w:right="567" w:gutter="0" w:header="0" w:top="1134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___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b/>
          <w:b/>
          <w:bCs/>
        </w:rPr>
      </w:pPr>
      <w:r>
        <w:rPr>
          <w:rFonts w:eastAsia="Calibri"/>
          <w:sz w:val="28"/>
          <w:szCs w:val="28"/>
          <w:lang w:eastAsia="en-US"/>
        </w:rPr>
        <w:t>Методические указания к практическим и лабораторным работам по дисциплине «</w:t>
      </w:r>
      <w:r>
        <w:rPr>
          <w:sz w:val="28"/>
          <w:szCs w:val="28"/>
        </w:rPr>
        <w:t>Химическая технология синтетических биологически активных веществ, химико-фармацевтических препаратов и косметических средств</w:t>
      </w:r>
      <w:r>
        <w:rPr>
          <w:rFonts w:eastAsia="Calibri"/>
          <w:sz w:val="28"/>
          <w:szCs w:val="28"/>
          <w:lang w:eastAsia="en-US"/>
        </w:rPr>
        <w:t xml:space="preserve">»  рассмотрены и одобрены </w:t>
      </w:r>
      <w:r>
        <w:rPr>
          <w:sz w:val="28"/>
          <w:szCs w:val="28"/>
          <w:lang w:eastAsia="en-US"/>
        </w:rPr>
        <w:t xml:space="preserve">на заседании кафедры пищевой биотехнологии  </w:t>
      </w:r>
      <w:r>
        <w:rPr>
          <w:lang w:eastAsia="en-US"/>
        </w:rPr>
        <w:t xml:space="preserve">«___» __________________ </w:t>
      </w:r>
      <w:r>
        <w:rPr>
          <w:sz w:val="28"/>
          <w:szCs w:val="28"/>
          <w:lang w:eastAsia="en-US"/>
        </w:rPr>
        <w:t>20____ г. , протокол № ______</w:t>
      </w:r>
    </w:p>
    <w:p>
      <w:pPr>
        <w:pStyle w:val="Normal"/>
        <w:suppressLineNumber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sectPr>
      <w:footerReference w:type="default" r:id="rId22"/>
      <w:footerReference w:type="first" r:id="rId2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Calibri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club.ru/index.php?page=book&amp;id=258359" TargetMode="External"/><Relationship Id="rId7" Type="http://schemas.openxmlformats.org/officeDocument/2006/relationships/hyperlink" Target="https://biblioclub.ru/index.php?page=book&amp;id=259008" TargetMode="External"/><Relationship Id="rId8" Type="http://schemas.openxmlformats.org/officeDocument/2006/relationships/hyperlink" Target="https://biblioclub.ru/index.php?page=book&amp;id=612184" TargetMode="External"/><Relationship Id="rId9" Type="http://schemas.openxmlformats.org/officeDocument/2006/relationships/hyperlink" Target="https://biblioclub.ru/index.php?page=book&amp;id=258359" TargetMode="External"/><Relationship Id="rId10" Type="http://schemas.openxmlformats.org/officeDocument/2006/relationships/hyperlink" Target="https://biblioclub.ru/index.php?page=book&amp;id=259008" TargetMode="External"/><Relationship Id="rId11" Type="http://schemas.openxmlformats.org/officeDocument/2006/relationships/hyperlink" Target="https://biblioclub.ru/index.php?page=book&amp;id=612184" TargetMode="External"/><Relationship Id="rId12" Type="http://schemas.openxmlformats.org/officeDocument/2006/relationships/hyperlink" Target="https://biblioclub.ru/index.php?page=book&amp;id=258872" TargetMode="External"/><Relationship Id="rId13" Type="http://schemas.openxmlformats.org/officeDocument/2006/relationships/hyperlink" Target="https://www.biblioclub.ru/" TargetMode="External"/><Relationship Id="rId14" Type="http://schemas.openxmlformats.org/officeDocument/2006/relationships/hyperlink" Target="http://www.chemport.ru/" TargetMode="External"/><Relationship Id="rId15" Type="http://schemas.openxmlformats.org/officeDocument/2006/relationships/hyperlink" Target="http://www.xumuk.ru/" TargetMode="External"/><Relationship Id="rId16" Type="http://schemas.openxmlformats.org/officeDocument/2006/relationships/hyperlink" Target="https://gmpnews.ru/" TargetMode="External"/><Relationship Id="rId17" Type="http://schemas.openxmlformats.org/officeDocument/2006/relationships/hyperlink" Target="https://femb.ru/record/pharmacopea14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Эльвира Манеева</cp:lastModifiedBy>
  <cp:lastPrinted>2019-10-24T22:24:00Z</cp:lastPrinted>
  <dcterms:modified xsi:type="dcterms:W3CDTF">2022-04-05T18:34:00Z</dcterms:modified>
  <cp:revision>50</cp:revision>
  <dc:subject/>
  <dc:title/>
</cp:coreProperties>
</file>