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На правах рукописи</w:t>
      </w:r>
    </w:p>
    <w:p>
      <w:pPr>
        <w:pStyle w:val="Normal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афедра государственного и муниципального управ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МЕТОДИЧЕСКИЕ УКАЗАНИЯ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по подготовке к практическим занятиям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lang w:eastAsia="en-US"/>
        </w:rPr>
        <w:t>«Б1.Д.В.Э.3.1 Региональное управление и территориальное планировани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lang w:eastAsia="en-US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u w:val="single"/>
          <w:lang w:eastAsia="en-US"/>
        </w:rPr>
        <w:t>38.03.04 Государственное и муниципальное упра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4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u w:val="single"/>
          <w:lang w:eastAsia="en-US"/>
        </w:rPr>
        <w:t>Государственная и муниципальная служб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  <w:lang w:eastAsia="en-US"/>
        </w:rPr>
      </w:pPr>
      <w:r>
        <w:rPr>
          <w:rFonts w:eastAsia="Times New Roman" w:cs="Times New Roman" w:ascii="Times New Roman" w:hAnsi="Times New Roman"/>
          <w:sz w:val="24"/>
          <w:vertAlign w:val="superscript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4"/>
          <w:vertAlign w:val="superscript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u w:val="single"/>
          <w:lang w:eastAsia="en-US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u w:val="single"/>
          <w:lang w:eastAsia="en-US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Год набора 2022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ители _____________________ М.Г. Крутал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ведующий кафедрой ________________________М.А. Троян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Методические указания является приложением к рабочей программе по дисциплине </w:t>
      </w:r>
      <w:r>
        <w:rPr>
          <w:rFonts w:eastAsia="Calibri" w:cs="Times New Roman" w:ascii="Times New Roman" w:hAnsi="Times New Roman"/>
          <w:i/>
          <w:sz w:val="24"/>
          <w:lang w:eastAsia="en-US"/>
        </w:rPr>
        <w:t xml:space="preserve"> «Б1.Д.В.Э.3.1 Региональное управление и территориальное планирование»</w:t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зарегистрированной в ЦИТ под учетным номером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433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Регион как объект хозяйствования и управления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подготовки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92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творческ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Специфика регионального управления в Российской Федерации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9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подготовки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97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творческ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Организационно-правовые основы организации регионального управления в Российской Федерации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3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подготовки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07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творческ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Управление развитием регионов России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подготовки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12">
            <w:r>
              <w:rPr>
                <w:rStyle w:val="IndexLink"/>
                <w:rFonts w:eastAsia="SimSun;宋体"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Индивидуальное</w:t>
            </w:r>
            <w:r>
              <w:rPr>
                <w:rStyle w:val="IndexLink"/>
                <w:rFonts w:eastAsia="SimSun;宋体"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 xml:space="preserve"> творческое</w:t>
            </w:r>
            <w:r>
              <w:rPr>
                <w:rStyle w:val="IndexLink"/>
                <w:rFonts w:eastAsia="SimSun;宋体"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 xml:space="preserve">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Основы территориального планирования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подготовки</w:t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17">
            <w:r>
              <w:rPr>
                <w:rStyle w:val="IndexLink"/>
                <w:rFonts w:eastAsia="SimSun;宋体"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 xml:space="preserve">Индивидуальное </w:t>
            </w:r>
            <w:r>
              <w:rPr>
                <w:rStyle w:val="IndexLink"/>
                <w:rFonts w:eastAsia="SimSun;宋体"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 xml:space="preserve">творческое </w:t>
            </w:r>
            <w:r>
              <w:rPr>
                <w:rStyle w:val="IndexLink"/>
                <w:rFonts w:eastAsia="SimSun;宋体" w:cs="Times New Roman" w:ascii="Times New Roman" w:hAnsi="Times New Roman"/>
                <w:bCs/>
                <w:iCs/>
                <w:sz w:val="28"/>
                <w:szCs w:val="28"/>
                <w:lang w:val="en-US" w:eastAsia="en-US"/>
              </w:rPr>
              <w:t>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18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6 Вопросы к зачету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Критерии оценки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 Рекомендации обучающимся по организации самостоятельной работы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8434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 Литература, рекомендуемая для изучения дисциплины</w:t>
              <w:tab/>
              <w:t>2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firstLine="709"/>
        <w:jc w:val="center"/>
        <w:rPr/>
      </w:pPr>
      <w:bookmarkStart w:id="2" w:name="__RefHeading___Toc8843387"/>
      <w:bookmarkEnd w:id="2"/>
      <w:r>
        <w:rPr/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тодические указания предназначены для обучающихся по образовательной программе высшего образования по направлению подготовки 38.0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04 Государственное и муниципальное управление, содержат задания, способствующие усвоению теоретических знаний и получению практических навыков по дисциплине «</w:t>
      </w:r>
      <w:r>
        <w:rPr>
          <w:b w:val="false"/>
          <w:iCs/>
          <w:sz w:val="28"/>
          <w:szCs w:val="28"/>
          <w:lang w:val="ru-RU"/>
        </w:rPr>
        <w:t>Региональное управление и территориальное планирование</w:t>
      </w:r>
      <w:r>
        <w:rPr>
          <w:b w:val="false"/>
          <w:sz w:val="28"/>
          <w:szCs w:val="28"/>
        </w:rPr>
        <w:t>».</w:t>
      </w:r>
      <w:r>
        <w:br w:type="page"/>
      </w:r>
    </w:p>
    <w:p>
      <w:pPr>
        <w:pStyle w:val="Heading1"/>
        <w:ind w:firstLine="709"/>
        <w:jc w:val="both"/>
        <w:rPr/>
      </w:pPr>
      <w:bookmarkStart w:id="3" w:name="__RefHeading___Toc8843388"/>
      <w:bookmarkEnd w:id="3"/>
      <w:r>
        <w:rPr/>
        <w:t>1 Регион как объект хозяйствования и управления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Регион» - «региональная система» - «территория» - «территориальное образование». Границы территориальных образований, собственность,  бюджет, органы власти и управления, население. Региональный хозяйственный комплекс. Региональное хозяйство. Организация, планирование и финансирование регионального хозяйства. Системно-содержательный аспект регионального управления. Организация и планирование экономики региона. Управление финансами региона. Коммуникации в региональном управлении. Формирование системы межрегиональных отношений. Регион как объект и субъект государственного управления. Государственная региональная политика. Влияние государственного устройства на региональное развитие.  Цели государственной региональной политики. 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bookmarkStart w:id="4" w:name="__RefHeading___Toc8843389"/>
      <w:r>
        <w:rPr>
          <w:rStyle w:val="2"/>
        </w:rPr>
        <w:t>Вопросы для подготовки к практическим занятиям</w:t>
      </w:r>
      <w:bookmarkEnd w:id="4"/>
      <w:r>
        <w:rPr>
          <w:sz w:val="28"/>
          <w:szCs w:val="28"/>
        </w:rPr>
        <w:t xml:space="preserve"> (для диагностирования сформированности уровня компетенций – «знать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азовите основные подходы в определении содержания понятия «регион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Дайте определение следующим понятиям: «регион - социум», «регион - квазигосударство», «регион - рынок», «регион - корпорац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к соотносятся понятия «регион» и «макрорегион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аким образом проявляется принцип единства политического и экономического руководства в региональном управлен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то означает функциональная структура регионального управления?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bookmarkStart w:id="5" w:name="__RefHeading___Toc8843390"/>
      <w:r>
        <w:rPr>
          <w:rStyle w:val="2"/>
        </w:rPr>
        <w:t>Тесты для самоконтроля</w:t>
      </w:r>
      <w:bookmarkEnd w:id="5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знать»)</w:t>
      </w:r>
    </w:p>
    <w:p>
      <w:pPr>
        <w:pStyle w:val="ReportMain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 Понятие «регион» происходит от латинского </w:t>
      </w:r>
      <w:r>
        <w:rPr>
          <w:i/>
          <w:iCs/>
          <w:sz w:val="28"/>
          <w:szCs w:val="28"/>
          <w:lang w:val="en-US"/>
        </w:rPr>
        <w:t>regionis</w:t>
      </w:r>
      <w:r>
        <w:rPr>
          <w:sz w:val="28"/>
          <w:szCs w:val="28"/>
        </w:rPr>
        <w:t xml:space="preserve"> в экономической географии и означает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ь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ь и район.</w:t>
      </w:r>
    </w:p>
    <w:p>
      <w:pPr>
        <w:pStyle w:val="Style18"/>
        <w:numPr>
          <w:ilvl w:val="1"/>
          <w:numId w:val="4"/>
        </w:numPr>
        <w:shd w:fill="FFFFFF" w:val="clear"/>
        <w:tabs>
          <w:tab w:val="clear" w:pos="708"/>
          <w:tab w:val="left" w:pos="358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 «регион» появился в России: 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1975 году;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1985 году;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1995 году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Что является предметом региональной экономики?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региональные финансово-кредитные отношения;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производительных сил по территории стран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экономические связи региона с другими регионами страны и другими странами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кономика регионов зарубежных стран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ое развитие отдельных регионов и связи между ними и зарубежными стра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Что такое районирование?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-территориальное деление стран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деление территории страны на регионы по различным классификационным признакам; 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ение территории страны на макрорегионы;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ение территории страны на проблемные регионы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транснациональных регионов.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5 Какие города федерального значения считаются регионами? 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сква и Екатеринбург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Санкт-Петербург и Владивосток;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Москва и Санкт-Петербург;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Москва и Нижний Новгород;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Казань и Москва. 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Что из перечисленного НЕ относится к методам региональной экономики?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системный анализ;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балансовый метод; </w:t>
      </w:r>
    </w:p>
    <w:p>
      <w:pPr>
        <w:pStyle w:val="Normal"/>
        <w:shd w:fill="FFFFFF" w:val="clear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графический метод;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 интегрированных структур; 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экономико-математическое моделировани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7 Какие из перечисленных признаков относятся к характеристике единого экономического пространства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берализация внешнеэкономических отношений внутри объединения и осуществление коллективного протекционизма за его пределам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 товаров, капиталов, услуг и рабочей сил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обеспечение начал координации экономической политики государств-участников в отношении макроэкономики и финансового сектора, транспорта и энергетики, торговли, промышленного и агропромышленного комплексов. 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8 Какая из перечисленных подсистем составляет основу региональной социально-экономической системы?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енная подсистем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родная сред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графическая (население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социальная подсистем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реационная подсистем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9 Какие из перечисленных регионов наиболее подвержены депрессии и наиболее отстали в развитии?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Красноярский край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Тюменская область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Республики Северного Кавказа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тарстан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Республика Саха (Якутия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10 Какие из определений валового регионального продукта (ВРП) верны?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т, рассчитанный как разность между суммой выпусков и суммой промежуточного потребл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т, произведенный в регионе за год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 товаров и услуг, произведенных для конечного использова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ловая добавленная стоимость, произведенная в регионе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6" w:name="__RefHeading___Toc8843391"/>
      <w:r>
        <w:rPr>
          <w:rStyle w:val="2"/>
        </w:rPr>
        <w:t>Задани</w:t>
      </w:r>
      <w:r>
        <w:rPr>
          <w:rStyle w:val="2"/>
          <w:lang w:val="ru-RU"/>
        </w:rPr>
        <w:t>я</w:t>
      </w:r>
      <w:r>
        <w:rPr>
          <w:rStyle w:val="2"/>
        </w:rPr>
        <w:t xml:space="preserve"> для само</w:t>
      </w:r>
      <w:r>
        <w:rPr>
          <w:rStyle w:val="2"/>
          <w:lang w:val="ru-RU"/>
        </w:rPr>
        <w:t>подготовки</w:t>
      </w:r>
      <w:bookmarkEnd w:id="6"/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Дайте характеристику системы органов исполнительной власти в республиках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Дайте характеристику представительных (законодательных) органов власти субъектов РФ и их особеннос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Охарактеризуйте правовой статус высшего должностного лица в различных субъектах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В каких формах происходит взаимодействие между субъектами РФ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Опишите основные функции регионального управления с позиций бизнес-процессов.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sz w:val="28"/>
        </w:rPr>
      </w:pPr>
      <w:bookmarkStart w:id="7" w:name="__RefHeading___Toc8843392"/>
      <w:r>
        <w:rPr>
          <w:rStyle w:val="2"/>
          <w:rFonts w:eastAsia="SimSun;宋体"/>
        </w:rPr>
        <w:t>Индивидуальное творческое задание</w:t>
      </w:r>
      <w:bookmarkEnd w:id="7"/>
      <w:r>
        <w:rPr>
          <w:rFonts w:eastAsia="SimSun;宋体"/>
          <w:i/>
          <w:sz w:val="28"/>
          <w:lang w:eastAsia="zh-CN"/>
        </w:rPr>
        <w:t xml:space="preserve"> </w:t>
      </w:r>
      <w:r>
        <w:rPr>
          <w:sz w:val="28"/>
        </w:rPr>
        <w:t>(для диагностирования сформированности уровня компетенций – «владеть»)</w:t>
      </w:r>
      <w:r>
        <w:rPr>
          <w:b/>
          <w:i/>
          <w:sz w:val="28"/>
        </w:rPr>
        <w:t xml:space="preserve"> </w:t>
      </w:r>
      <w:r>
        <w:rPr>
          <w:sz w:val="28"/>
        </w:rPr>
        <w:t>в форме доклада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 Понятие региона.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 Регионообразующие факторы.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 Экономическое пространство.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4  Типология регионов.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 Структура теорий региональной экономики.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8" w:name="__RefHeading___Toc8843393"/>
      <w:bookmarkEnd w:id="8"/>
      <w:r>
        <w:rPr/>
        <w:t>2 Специфика регионального управления в Российской Федерации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изм, особенности российского федерализма. Политико-правовые основы формирования и функционирования регионов – субъектов РФ. </w:t>
        <w:tab/>
        <w:t>Административно-территориальное деление РФ. Регионализм - регионализация - регион - региональное управление - региональные интересы. Типологизация регионов в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9" w:name="__RefHeading___Toc8843394"/>
      <w:r>
        <w:rPr>
          <w:rStyle w:val="2"/>
        </w:rPr>
        <w:t>Вопросы для подготовки к практическим занятиям</w:t>
      </w:r>
      <w:bookmarkEnd w:id="9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знать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характеризуйте особенности российского федерал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то такое региональное управление и как оно соотносится с региональными интересам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ковы особенности функционирования системы регионального управления в условиях становления федеративных отношени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то такое бюджетный федерализм и как формируются экономическая и финансовая основы деятельности органов власти субъектов федерац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 каких формах происходит взаимодействие между субъектами Российской Федерации?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bookmarkStart w:id="10" w:name="__RefHeading___Toc8843395"/>
      <w:r>
        <w:rPr>
          <w:rStyle w:val="2"/>
        </w:rPr>
        <w:t>Тесты для самоконтроля</w:t>
      </w:r>
      <w:bookmarkEnd w:id="10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знать»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1 К каким критериям при формировании понятия «регион» относятся расположение, величина территории и количество населе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графически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ственно-функциональным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ологическ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егионы, отличающиеся крайне низкими или «нулевыми» темпами развития, называю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рессивны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онерны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гнирующ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од регионом понимается часть территории РФ, характеризующая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ностью природных, социально-экономических, национально-культурныхи иных услов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й системой органов государственного управл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м административно-территориальных грани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4 В совместном ведении РФ и субъектов РФ находятся следующие вопрос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федеральных органов влас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федеральной собственностью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ответствия  законов, иных правовых актов субъектов РФ Конституции РФ и федеральным закона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владения, пользования землей, недрами и другими природными ресурс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5  Система   органов власти субъектов РФ устанавливается на основ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х актов субъекта Федераци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х закон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и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6  Предметы ведения и полномочия федеральных и региональных органов власти устанавлива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тивным договоро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ми Президента РФ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ями Правительства РФ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7 Какие правовые нормы (принципы) законодательства субъектов РФ не соответствуют  федеративному устройству РФ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ение власт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исполнение вмененных полномоч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атация договорного порядка нахождения в составе РФ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зглашение суверенитета республики в составе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8 Что не входит в полномочия региональных властей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самостоятельное исполнение полномоч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избрание и/или назначение высшего должностного лиц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е утверждение бюджета, его доходов и расхо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9 Кто может досрочно прекратить полномочия законодательного органа субъекта РФ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администрации  (президент республики в составе РФ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онный суд РФ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рховный суд РФ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ент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0 Кто устанавливает административно-территориальное устройство в пределах  субъекта РФ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ент РФ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е собрание (парламент)  РФ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ое собрание субъекта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11" w:name="__RefHeading___Toc8843396"/>
      <w:r>
        <w:rPr>
          <w:rStyle w:val="2"/>
        </w:rPr>
        <w:t>Задани</w:t>
      </w:r>
      <w:r>
        <w:rPr>
          <w:rStyle w:val="2"/>
          <w:lang w:val="ru-RU"/>
        </w:rPr>
        <w:t>я</w:t>
      </w:r>
      <w:r>
        <w:rPr>
          <w:rStyle w:val="2"/>
        </w:rPr>
        <w:t xml:space="preserve"> для само</w:t>
      </w:r>
      <w:r>
        <w:rPr>
          <w:rStyle w:val="2"/>
          <w:lang w:val="ru-RU"/>
        </w:rPr>
        <w:t>подготовки</w:t>
      </w:r>
      <w:bookmarkEnd w:id="11"/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Теории размещения произво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Теория региональной специал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Понятие регионального рынка, разновидности рынков в регио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Продовольственные рынки реги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Региональная рыночная инфраструктура.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2" w:name="__RefHeading___Toc8843397"/>
      <w:r>
        <w:rPr>
          <w:rStyle w:val="2"/>
          <w:rFonts w:eastAsia="SimSun;宋体"/>
        </w:rPr>
        <w:t>Индивидуальное творческое задание</w:t>
      </w:r>
      <w:bookmarkEnd w:id="12"/>
      <w:r>
        <w:rPr>
          <w:rFonts w:eastAsia="SimSun;宋体"/>
          <w:i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(для диагностирования сформированности уровня компетенций – «владеть»)</w:t>
      </w:r>
      <w:r>
        <w:rPr>
          <w:b/>
          <w:i/>
          <w:sz w:val="28"/>
        </w:rPr>
        <w:t xml:space="preserve"> </w:t>
      </w:r>
      <w:r>
        <w:rPr>
          <w:sz w:val="28"/>
        </w:rPr>
        <w:t>в форме доклад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Межрегиональные рыночные связ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Основные принципы, направления и функции региональной экономической политики, ее структу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Характеристика отдельных видов региональной полит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Основные направления совершенствования региональной экономической политики в Рос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Бюджетный федерализм. Баланс финансовых потоков между центром и регио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13" w:name="__RefHeading___Toc8843398"/>
      <w:bookmarkEnd w:id="13"/>
      <w:r>
        <w:rPr/>
        <w:t>3 Организационно-правовые основы организации регионального управления в Российской Федерации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статус субъекта Российской Федерации - предметы ведения федерации и субъектов федерации - разграничение предметов ведения и полномочий между органами государственной власти Российской Федерации и ее субъектов - полномочия субъекта Российской Федерации - институт делегирования полномочий - система регионального законодательства - правовые акты субъектов федерации. Государство и муниципальные образования: современные механизмы взаимодействия. Административно-территориальная организация муниципальных образований. Межмуниципальное сотрудничест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4" w:name="__RefHeading___Toc8843399"/>
      <w:r>
        <w:rPr>
          <w:rStyle w:val="2"/>
        </w:rPr>
        <w:t>Вопросы для подготовки к практическим занятиям</w:t>
      </w:r>
      <w:bookmarkEnd w:id="14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знать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ово значение правового статуса субъекта Российской Федерации для организации системы регионального управл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кова роль конституций (уставов) субъектов Российской Федерации в организации системы регионального управле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к можно классифицировать правовые акты, принимаемые субъектами Российской Федераци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онятие и виды муниципальных образований в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Что содержится в уставе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bookmarkStart w:id="15" w:name="__RefHeading___Toc8843400"/>
      <w:r>
        <w:rPr>
          <w:rStyle w:val="2"/>
        </w:rPr>
        <w:t>Тесты для самоконтроля</w:t>
      </w:r>
      <w:bookmarkEnd w:id="15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знать»)</w:t>
      </w:r>
    </w:p>
    <w:p>
      <w:pPr>
        <w:pStyle w:val="ReportMain"/>
        <w:keepNext w:val="tru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Перераспределение функций субъектов федерального, регионального и муниципального управления, а также ресурсное обеспечение реализации каждой функции – суть принципа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ной компетенции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арности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партнерства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Доминирующая отрасль индустриальной стадии развития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е хозяйство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иностроение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здравоохранени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 Метод экономической диагностики региональных рынков, который используется для количественной оценки уровня специализации при социально- экономическом районировании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ртографический;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ексны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истематизации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  Группа статистических методов НЕ включает анализ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ляционный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истемный;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рессионный 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  Региональный бюджет и свод бюджетов муниципальных образований, находящихся на территории региона, составляют региональный бюджет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ущи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стиционны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олидирован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  Обеспечение социальной защиты населения – этот функциональный вид расходов финансируется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ельно из местных бюджетов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ительно из федерального бюджета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местно за счет средств бюджетов всех уровней;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исключительно из бюджетов субъектов РФ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  Показатель, который используется для расчета индекса развития человека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счастья населени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ллектуальный потенциал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ояние окружающей среды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 Для целей государственного территориального развития выделяют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е округ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 районы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итеты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ные регионы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  Основным принципом экономического районирования является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зация производств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родность населения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днородность природно-климатических условий;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энергетических ресурсов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 В настоящее время в России существует тенденция: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упнения сетки административно- территориального делени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я проблемных регионов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я экономических рай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16" w:name="__RefHeading___Toc8843401"/>
      <w:r>
        <w:rPr>
          <w:rStyle w:val="2"/>
        </w:rPr>
        <w:t>Задани</w:t>
      </w:r>
      <w:r>
        <w:rPr>
          <w:rStyle w:val="2"/>
          <w:lang w:val="ru-RU"/>
        </w:rPr>
        <w:t>я</w:t>
      </w:r>
      <w:r>
        <w:rPr>
          <w:rStyle w:val="2"/>
        </w:rPr>
        <w:t xml:space="preserve"> для само</w:t>
      </w:r>
      <w:r>
        <w:rPr>
          <w:rStyle w:val="2"/>
          <w:lang w:val="ru-RU"/>
        </w:rPr>
        <w:t>подготовки</w:t>
      </w:r>
      <w:bookmarkEnd w:id="16"/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pacing w:lineRule="auto" w:line="360" w:before="0" w:after="0"/>
        <w:ind w:firstLine="709"/>
        <w:jc w:val="both"/>
        <w:rPr>
          <w:rStyle w:val="2"/>
          <w:rFonts w:eastAsia="SimSun;宋体"/>
          <w:b w:val="false"/>
          <w:b w:val="false"/>
          <w:lang w:val="ru-RU"/>
        </w:rPr>
      </w:pPr>
      <w:r>
        <w:rPr>
          <w:rStyle w:val="2"/>
          <w:rFonts w:eastAsia="SimSun;宋体"/>
          <w:b w:val="false"/>
          <w:lang w:val="ru-RU"/>
        </w:rPr>
        <w:t>1 Укажите соотношения организации и управления в региональном управлении.</w:t>
      </w:r>
    </w:p>
    <w:p>
      <w:pPr>
        <w:pStyle w:val="Normal"/>
        <w:spacing w:lineRule="auto" w:line="360" w:before="0" w:after="0"/>
        <w:ind w:firstLine="709"/>
        <w:jc w:val="both"/>
        <w:rPr>
          <w:rStyle w:val="2"/>
          <w:rFonts w:eastAsia="SimSun;宋体"/>
          <w:b w:val="false"/>
          <w:b w:val="false"/>
          <w:lang w:val="ru-RU"/>
        </w:rPr>
      </w:pPr>
      <w:r>
        <w:rPr>
          <w:rStyle w:val="2"/>
          <w:rFonts w:eastAsia="SimSun;宋体"/>
          <w:b w:val="false"/>
          <w:lang w:val="ru-RU"/>
        </w:rPr>
        <w:t>2 На какие виды можно разделить организационные отношения по признаку качественной определенности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"/>
          <w:rFonts w:eastAsia="SimSun;宋体"/>
          <w:b w:val="false"/>
          <w:lang w:val="ru-RU"/>
        </w:rPr>
        <w:t>3 Опишите основные функции регионального управления с позиции классической теории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"/>
          <w:rFonts w:eastAsia="SimSun;宋体"/>
          <w:b w:val="false"/>
          <w:lang w:val="ru-RU"/>
        </w:rPr>
        <w:t>4 Что означает функциональная структура регионального управления?</w:t>
      </w:r>
    </w:p>
    <w:p>
      <w:pPr>
        <w:pStyle w:val="Normal"/>
        <w:spacing w:lineRule="auto" w:line="360" w:before="0" w:after="0"/>
        <w:ind w:firstLine="709"/>
        <w:jc w:val="both"/>
        <w:rPr>
          <w:rStyle w:val="2"/>
          <w:rFonts w:eastAsia="SimSun;宋体"/>
          <w:b w:val="false"/>
          <w:b w:val="false"/>
          <w:lang w:val="ru-RU"/>
        </w:rPr>
      </w:pPr>
      <w:r>
        <w:rPr>
          <w:rStyle w:val="2"/>
          <w:rFonts w:eastAsia="SimSun;宋体"/>
          <w:b w:val="false"/>
          <w:lang w:val="ru-RU"/>
        </w:rPr>
        <w:t xml:space="preserve">5 Прокомментируйте различные подходы к развитию региональной системы России. 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sz w:val="28"/>
        </w:rPr>
      </w:pPr>
      <w:bookmarkStart w:id="17" w:name="__RefHeading___Toc8843407"/>
      <w:r>
        <w:rPr>
          <w:rStyle w:val="2"/>
          <w:rFonts w:eastAsia="SimSun;宋体"/>
        </w:rPr>
        <w:t>Индивидуальное творческое задание</w:t>
      </w:r>
      <w:bookmarkEnd w:id="17"/>
      <w:r>
        <w:rPr>
          <w:rFonts w:eastAsia="SimSun;宋体"/>
          <w:i/>
          <w:sz w:val="28"/>
          <w:lang w:eastAsia="zh-CN"/>
        </w:rPr>
        <w:t xml:space="preserve"> </w:t>
      </w:r>
      <w:r>
        <w:rPr>
          <w:sz w:val="28"/>
        </w:rPr>
        <w:t>(для диагностирования сформированности уровня компетенций – «владеть»)</w:t>
      </w:r>
      <w:r>
        <w:rPr>
          <w:b/>
          <w:i/>
          <w:sz w:val="28"/>
        </w:rPr>
        <w:t xml:space="preserve"> </w:t>
      </w:r>
      <w:r>
        <w:rPr>
          <w:sz w:val="28"/>
        </w:rPr>
        <w:t>в форме докла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Характеристика структуры стратегии социально-экономического развития реги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тоды разработки стратегии реги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облемы разработки стратегии социально-экономического развития реги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рограмма социально-экономического развития региона как инструмент перспективного план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азработка программ социально-экономического развития муниципальных образований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ind w:firstLine="709"/>
        <w:jc w:val="both"/>
        <w:rPr/>
      </w:pPr>
      <w:bookmarkStart w:id="18" w:name="__RefHeading___Toc8843408"/>
      <w:bookmarkEnd w:id="18"/>
      <w:r>
        <w:rPr/>
        <w:t>4 Управление развитием регионов России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егиональной политики  в системе государственного управления территориальным развитием.  Региональное развитие. Причины и факторы дифференциации социально-экономического развития регионов.  Типы проблемных регионов. Депрессивный регион  - основные принципы государственной поддержки депрессивных территорий - санация депрессивных регионов. Управление развитием региона: методы, инструменты. Макро- и микроинструменты регулирования регионального развития. Показатели регионального развития. Методология программного целевого управления развитием регионов. Стратегия социально-экономического развития регио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9" w:name="__RefHeading___Toc8843409"/>
      <w:r>
        <w:rPr>
          <w:rStyle w:val="2"/>
        </w:rPr>
        <w:t>Вопросы для подготовки к практическим занятиям</w:t>
      </w:r>
      <w:bookmarkEnd w:id="19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знать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 помощью каких государственных мер можно проводить политику оздоровления депрессивных регионов стран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 чем состоят принципиальные отличия от управления функционированием региона и управления его развитие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Что представляет собой системное регулирование регионального развит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акие могут применяться методы и инструменты развития региона в условиях рыночной экономики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Сущность экономической безопасности региона, задачи и механизмы ее обеспечения.</w:t>
      </w:r>
    </w:p>
    <w:p>
      <w:pPr>
        <w:pStyle w:val="Normal"/>
        <w:spacing w:lineRule="auto" w:line="360" w:before="0" w:after="0"/>
        <w:ind w:firstLine="709"/>
        <w:jc w:val="both"/>
        <w:rPr>
          <w:rStyle w:val="2"/>
          <w:i/>
          <w:i/>
          <w:lang w:val="ru-RU"/>
        </w:rPr>
      </w:pPr>
      <w:bookmarkStart w:id="20" w:name="__RefHeading___Toc8843410"/>
      <w:r>
        <w:rPr>
          <w:rStyle w:val="2"/>
        </w:rPr>
        <w:t>Тесты для самоконтроля</w:t>
      </w:r>
      <w:bookmarkEnd w:id="20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знать»)</w:t>
      </w:r>
      <w:r>
        <w:rPr>
          <w:rStyle w:val="2"/>
          <w:i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 Современная экономика эффективно может регулировать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имущественно рыночными механизмам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имущественно плановыми механизмам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актическим сочетанием обоих мето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 Какая форма планирования должна превалировать в рыночной экономике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директивная, но на уровне макроэкономи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индикативная, но на уровне предприят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рективно-индикативная в зависимости от сфер и решаемых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  В условиях создания крупных компаний, концентрации производства и капитала необходимость государственного планиров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ослабевает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усиливаетс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зависимость отсутству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 В современных условиях глобализации экономических  процессов основные пропорции   экономики эффективно могут формировать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основе мировых рыночных механизм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основе внутренних рыночных механизм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сочетания мировых и внутренних рыночных механизм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плановых установок (программ) государ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>5 Под планомерностью и планомерным развитием следует понимат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нательно определяемую и поддерживаемую экономическую пропорциональность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ночным путем устанавливаемую, но сознательно затем корректируемую экономическую пропорциональность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изучение и использование усредненных данных планов средних и крупных предприятий стр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 Директивная форма государственного планирования имеет место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на предприятиях государственного сектор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холдинговых корпорациях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«государственных корпорация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7 Прогнозирование поискового типа является обязательным условие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атегического планирова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несрочного планирова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его планирова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но-целевого план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8 Динамичнее развивается  экономика, макроструктура которой формируе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ночным механизмом, приспосабливаясь к конъюнктуре спрос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о и целесообразно с концентрацией ресурсов на решающих направлениях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ачале на рыночной основе, а затем корректируется планомер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9 Сущность прогнозирования состоит в следующем определен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ипотетический образ будущего состояния объект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о выявления последствий принимаемых реше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ая </w:t>
      </w:r>
      <w:r>
        <w:rPr>
          <w:rFonts w:cs="Times New Roman" w:ascii="Times New Roman" w:hAnsi="Times New Roman"/>
          <w:iCs/>
          <w:sz w:val="28"/>
          <w:szCs w:val="28"/>
        </w:rPr>
        <w:t>оценка </w:t>
      </w:r>
      <w:r>
        <w:rPr>
          <w:rFonts w:cs="Times New Roman" w:ascii="Times New Roman" w:hAnsi="Times New Roman"/>
          <w:sz w:val="28"/>
          <w:szCs w:val="28"/>
        </w:rPr>
        <w:t>возможных вариантов ре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0 Прогнозы бываю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ассивны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ы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оч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21" w:name="__RefHeading___Toc8843411"/>
      <w:r>
        <w:rPr>
          <w:rStyle w:val="2"/>
        </w:rPr>
        <w:t>Задани</w:t>
      </w:r>
      <w:r>
        <w:rPr>
          <w:rStyle w:val="2"/>
          <w:lang w:val="ru-RU"/>
        </w:rPr>
        <w:t>я</w:t>
      </w:r>
      <w:r>
        <w:rPr>
          <w:rStyle w:val="2"/>
        </w:rPr>
        <w:t xml:space="preserve"> для само</w:t>
      </w:r>
      <w:r>
        <w:rPr>
          <w:rStyle w:val="2"/>
          <w:lang w:val="ru-RU"/>
        </w:rPr>
        <w:t>подготовки</w:t>
      </w:r>
      <w:bookmarkEnd w:id="21"/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Внебюджетные фонды и федеральные целевые програм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Содержание социальной региональной полит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Экономико-правовые и институциональные аспекты осуществления социальной региональной полит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Региональная политика дохо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Занятость в регионе.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bookmarkStart w:id="22" w:name="__RefHeading___Toc8843412"/>
      <w:r>
        <w:rPr>
          <w:rStyle w:val="2"/>
          <w:rFonts w:eastAsia="SimSun;宋体"/>
        </w:rPr>
        <w:t>Индивидуальное</w:t>
      </w:r>
      <w:r>
        <w:rPr>
          <w:rStyle w:val="2"/>
          <w:rFonts w:eastAsia="SimSun;宋体"/>
          <w:lang w:val="ru-RU"/>
        </w:rPr>
        <w:t xml:space="preserve"> творческое</w:t>
      </w:r>
      <w:r>
        <w:rPr>
          <w:rStyle w:val="2"/>
          <w:rFonts w:eastAsia="SimSun;宋体"/>
        </w:rPr>
        <w:t xml:space="preserve"> задание</w:t>
      </w:r>
      <w:r>
        <w:rPr>
          <w:rFonts w:eastAsia="SimSun;宋体" w:cs="Times New Roman CYR" w:ascii="Times New Roman CYR" w:hAnsi="Times New Roman CYR"/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(для диагностирования сформированности уровня компетенций – «владеть»)</w:t>
      </w:r>
      <w:bookmarkEnd w:id="22"/>
      <w:r>
        <w:rPr>
          <w:b/>
          <w:i/>
          <w:sz w:val="28"/>
        </w:rPr>
        <w:t xml:space="preserve"> </w:t>
      </w:r>
      <w:r>
        <w:rPr>
          <w:sz w:val="28"/>
        </w:rPr>
        <w:t>в форме доклада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: цели, инструменты, основные направления совершенствов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программы социально-экономического развития как инструмент регионального управл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устойчивого развития регионов Российской Федераци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управления отраслью региона (на выбор обучающегося) и направления его совершенствов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ационального использования природно-ресурсного потенциала региона.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23" w:name="__RefHeading___Toc8843413"/>
      <w:bookmarkEnd w:id="23"/>
      <w:r>
        <w:rPr/>
        <w:t>5 Основы территориального планирования</w:t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"/>
        <w:keepNext w:val="tru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ое планирование как процесс проектирования (разработка схемы территории) и как отрасль знаний. Цели и задачи территориального планирования. Объекты и субъекты, принципы и методы  территориального планирования. Нормативно-правовое регулирование территориального планирования в Российской Федерации. Организационно-правовая составляющая территориального планирования муниципальных образований. Стратегии социально-экономического и территориального развития муниципальных образований. Схемы территориального планирования муниципальных образо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24" w:name="__RefHeading___Toc8843414"/>
      <w:r>
        <w:rPr>
          <w:rStyle w:val="2"/>
        </w:rPr>
        <w:t>Вопросы для подготовки к практическим занятиям</w:t>
      </w:r>
      <w:bookmarkEnd w:id="24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знать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 чем проявляются индикативные формы территориального планирования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 чем проявляется теория систем применительно к региональному управлению и территориальному планированию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Модель прогноза развития экономики реги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Прогнозы и программы разви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Зарубежный опыт регионального планирования и прогнозирования.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autoSpaceDE w:val="false"/>
        <w:spacing w:lineRule="auto" w:line="360" w:before="0" w:after="0"/>
        <w:ind w:firstLine="709"/>
        <w:jc w:val="both"/>
        <w:rPr/>
      </w:pPr>
      <w:bookmarkStart w:id="25" w:name="__RefHeading___Toc8843415"/>
      <w:r>
        <w:rPr>
          <w:rStyle w:val="2"/>
        </w:rPr>
        <w:t>Тесты для самоконтроля</w:t>
      </w:r>
      <w:bookmarkEnd w:id="25"/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знать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Какое из нижеприведенных полномочий в области градорегулирования и землепользования НЕ относится к полномочиям органов местного самоуправления поселений?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утверждение документов территориального планирования поселений;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местных нормативов градостроительного проектирования поселений;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правил землепользования и застройки поселений;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ние информационных систем обеспечения градостроительной деятельности; 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подготовленной на основании документов территориального планирования поселений документации по планировке территорий, за исключением случаев, предусмотренных Градостроительным кодексом;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ях поселений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Градостроительное зонирование - это: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ирование территорий муниципальных образований в целях определения территориальных зон и установления градостроительных регламентов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 Территориальные зоны - это: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ы, для которых документами территориального планирования определены границы и функциональное назначение;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ы, для которых в правилах землепользования и застройки определены границы и установлены градостроительные регламенты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 Какие из нижеприведенных позиций включают в свой состав правила землепользования и застройки?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;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мероприятий по территориальному планированию и указание на последовательность их выпол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(схема) существующих и планируемых границ населенных пунктов, входящих в состав пос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. </w:t>
      </w:r>
    </w:p>
    <w:p>
      <w:pPr>
        <w:pStyle w:val="Normal"/>
        <w:tabs>
          <w:tab w:val="clear" w:pos="708"/>
          <w:tab w:val="left" w:pos="77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5 К </w:t>
      </w:r>
      <w:r>
        <w:rPr>
          <w:rFonts w:cs="Times New Roman" w:ascii="Times New Roman" w:hAnsi="Times New Roman"/>
          <w:sz w:val="28"/>
          <w:szCs w:val="28"/>
        </w:rPr>
        <w:t xml:space="preserve">какой стадии градостроительного проектирования </w:t>
      </w:r>
      <w:r>
        <w:rPr>
          <w:rFonts w:cs="Times New Roman" w:ascii="Times New Roman" w:hAnsi="Times New Roman"/>
          <w:bCs/>
          <w:sz w:val="28"/>
          <w:szCs w:val="28"/>
        </w:rPr>
        <w:t>относится</w:t>
        <w:br/>
      </w:r>
      <w:r>
        <w:rPr>
          <w:rFonts w:cs="Times New Roman" w:ascii="Times New Roman" w:hAnsi="Times New Roman"/>
          <w:sz w:val="28"/>
          <w:szCs w:val="28"/>
        </w:rPr>
        <w:t xml:space="preserve">проект схемы территориального планирования субъекта </w:t>
      </w:r>
      <w:r>
        <w:rPr>
          <w:rFonts w:cs="Times New Roman" w:ascii="Times New Roman" w:hAnsi="Times New Roman"/>
          <w:bCs/>
          <w:sz w:val="28"/>
          <w:szCs w:val="28"/>
        </w:rPr>
        <w:t>Российской</w:t>
        <w:br/>
        <w:t>Федерации?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ланировки территории;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альное планирование;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й план.</w:t>
      </w:r>
    </w:p>
    <w:p>
      <w:pPr>
        <w:pStyle w:val="Style18"/>
        <w:tabs>
          <w:tab w:val="clear" w:pos="708"/>
          <w:tab w:val="left" w:pos="30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принципы </w:t>
      </w:r>
      <w:r>
        <w:rPr>
          <w:rFonts w:cs="Times New Roman" w:ascii="Times New Roman" w:hAnsi="Times New Roman"/>
          <w:sz w:val="28"/>
          <w:szCs w:val="28"/>
        </w:rPr>
        <w:t>создания микрорайонов: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городских территорий без сноса жилых;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ость и поэтапная завершенность строительства;</w:t>
      </w:r>
    </w:p>
    <w:p>
      <w:pPr>
        <w:pStyle w:val="Normal"/>
        <w:tabs>
          <w:tab w:val="clear" w:pos="708"/>
          <w:tab w:val="left" w:pos="53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общественных учреждений;</w:t>
      </w:r>
    </w:p>
    <w:p>
      <w:pPr>
        <w:pStyle w:val="Normal"/>
        <w:tabs>
          <w:tab w:val="clear" w:pos="708"/>
          <w:tab w:val="left" w:pos="53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тупенчат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большого количества жилых и общественных зданий за короткие сроки.</w:t>
      </w:r>
    </w:p>
    <w:p>
      <w:pPr>
        <w:pStyle w:val="Normal"/>
        <w:tabs>
          <w:tab w:val="clear" w:pos="708"/>
          <w:tab w:val="left" w:pos="46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 </w:t>
      </w:r>
      <w:r>
        <w:rPr>
          <w:rFonts w:cs="Times New Roman" w:ascii="Times New Roman" w:hAnsi="Times New Roman"/>
          <w:bCs/>
          <w:sz w:val="28"/>
          <w:szCs w:val="28"/>
        </w:rPr>
        <w:t>Какие зоны устанавливаются при функциональном зонировании территории города в ходе градостроительного проектирования?</w:t>
      </w:r>
    </w:p>
    <w:p>
      <w:pPr>
        <w:pStyle w:val="Normal"/>
        <w:widowControl w:val="false"/>
        <w:tabs>
          <w:tab w:val="clear" w:pos="708"/>
          <w:tab w:val="left" w:pos="29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ная, спортивная, общественно-деловая, торгово-развлекательная, инновационная;</w:t>
      </w:r>
    </w:p>
    <w:p>
      <w:pPr>
        <w:pStyle w:val="Normal"/>
        <w:widowControl w:val="false"/>
        <w:tabs>
          <w:tab w:val="clear" w:pos="708"/>
          <w:tab w:val="left" w:pos="29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этажной застройки, усадебной застройки, санитарно-защитные, памятников истории и культуры;</w:t>
      </w:r>
    </w:p>
    <w:p>
      <w:pPr>
        <w:pStyle w:val="Normal"/>
        <w:widowControl w:val="false"/>
        <w:tabs>
          <w:tab w:val="clear" w:pos="708"/>
          <w:tab w:val="left" w:pos="295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ая (селитебная), промышленно-складская, рекреационная, инженерной и транспортной инфраструктуры.</w:t>
      </w:r>
    </w:p>
    <w:p>
      <w:pPr>
        <w:pStyle w:val="Style18"/>
        <w:tabs>
          <w:tab w:val="clear" w:pos="708"/>
          <w:tab w:val="left" w:pos="324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8 Какое основное назначение пригородной </w:t>
      </w:r>
      <w:r>
        <w:rPr>
          <w:rFonts w:cs="Times New Roman" w:ascii="Times New Roman" w:hAnsi="Times New Roman"/>
          <w:sz w:val="28"/>
          <w:szCs w:val="28"/>
        </w:rPr>
        <w:t>зоны?</w:t>
      </w:r>
    </w:p>
    <w:p>
      <w:pPr>
        <w:pStyle w:val="Normal"/>
        <w:widowControl w:val="false"/>
        <w:tabs>
          <w:tab w:val="clear" w:pos="708"/>
          <w:tab w:val="left" w:pos="32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реационное, резерв для развития территории города, размещение промышленных площадок городских предприятий, городов-спутников;</w:t>
      </w:r>
    </w:p>
    <w:p>
      <w:pPr>
        <w:pStyle w:val="Normal"/>
        <w:widowControl w:val="false"/>
        <w:tabs>
          <w:tab w:val="clear" w:pos="708"/>
          <w:tab w:val="left" w:pos="32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ительно-туристическое, научно-учебное, для размещения объектов культуры и искусства;</w:t>
      </w:r>
    </w:p>
    <w:p>
      <w:pPr>
        <w:pStyle w:val="Normal"/>
        <w:tabs>
          <w:tab w:val="clear" w:pos="708"/>
          <w:tab w:val="left" w:pos="490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и полезных ископаемых, строительства жилых и общественных зданий.</w:t>
      </w:r>
    </w:p>
    <w:p>
      <w:pPr>
        <w:pStyle w:val="Normal"/>
        <w:tabs>
          <w:tab w:val="clear" w:pos="708"/>
          <w:tab w:val="left" w:pos="43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 </w:t>
      </w:r>
      <w:r>
        <w:rPr>
          <w:rFonts w:cs="Times New Roman" w:ascii="Times New Roman" w:hAnsi="Times New Roman"/>
          <w:bCs/>
          <w:sz w:val="28"/>
          <w:szCs w:val="28"/>
        </w:rPr>
        <w:t>Какие виды транспорта составляют зону внешнего транспорта крупного город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шрутное такси, троллейбус, вертолеты и малая авиация, катера и яхты;</w:t>
      </w:r>
    </w:p>
    <w:p>
      <w:pPr>
        <w:pStyle w:val="Normal"/>
        <w:tabs>
          <w:tab w:val="clear" w:pos="708"/>
          <w:tab w:val="left" w:pos="38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рополитен, трамваи, монорельсы, трубопроводный вид;</w:t>
      </w:r>
    </w:p>
    <w:p>
      <w:pPr>
        <w:pStyle w:val="Normal"/>
        <w:tabs>
          <w:tab w:val="clear" w:pos="708"/>
          <w:tab w:val="left" w:pos="7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елезнодорожный, автомобильный, воздушный, водный, продуктопроводный транспорт.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 Правила землепользования и застройки - это: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 территориального планирования;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тверждаемый нормативными правовыми актам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в котором устанавливаются территориальные зоны, градостроительные регламенты и порядок применения таких  документов и внесения в них изменений;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распространяется в равной степени на всех правообладателей недвижимости на территории поселения;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недействителен при отсутствии генерального плана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6" w:name="__RefHeading___Toc8843416"/>
      <w:r>
        <w:rPr>
          <w:rStyle w:val="2"/>
        </w:rPr>
        <w:t>Задани</w:t>
      </w:r>
      <w:r>
        <w:rPr>
          <w:rStyle w:val="2"/>
          <w:lang w:val="ru-RU"/>
        </w:rPr>
        <w:t>я</w:t>
      </w:r>
      <w:r>
        <w:rPr>
          <w:rStyle w:val="2"/>
        </w:rPr>
        <w:t xml:space="preserve"> для само</w:t>
      </w:r>
      <w:r>
        <w:rPr>
          <w:rStyle w:val="2"/>
          <w:lang w:val="ru-RU"/>
        </w:rPr>
        <w:t>подготовки</w:t>
      </w:r>
      <w:bookmarkEnd w:id="26"/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Понятие и сущность территориально-отраслевой структу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Территориальные аспекты промышле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Транспортный комплекс и проблемы его разви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Агропромышленный комплекс и его региональные особе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Принципы и методы прогнозирования. Виды прогнозов.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</w:rPr>
      </w:pPr>
      <w:bookmarkStart w:id="27" w:name="__RefHeading___Toc8843417"/>
      <w:r>
        <w:rPr>
          <w:rStyle w:val="2"/>
          <w:rFonts w:eastAsia="SimSun;宋体"/>
        </w:rPr>
        <w:t xml:space="preserve">Индивидуальное </w:t>
      </w:r>
      <w:r>
        <w:rPr>
          <w:rStyle w:val="2"/>
          <w:rFonts w:eastAsia="SimSun;宋体"/>
          <w:lang w:val="ru-RU"/>
        </w:rPr>
        <w:t xml:space="preserve">творческое </w:t>
      </w:r>
      <w:r>
        <w:rPr>
          <w:rStyle w:val="2"/>
          <w:rFonts w:eastAsia="SimSun;宋体"/>
        </w:rPr>
        <w:t>задание</w:t>
      </w:r>
      <w:r>
        <w:rPr>
          <w:rFonts w:eastAsia="SimSun;宋体" w:cs="Times New Roman CYR" w:ascii="Times New Roman CYR" w:hAnsi="Times New Roman CYR"/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(для диагностирования сформированности уровня компетенций – «владеть»)</w:t>
      </w:r>
      <w:bookmarkEnd w:id="27"/>
      <w:r>
        <w:rPr>
          <w:sz w:val="28"/>
          <w:szCs w:val="28"/>
        </w:rPr>
        <w:t xml:space="preserve"> в форме докла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плексное освоение и развитие территорий Оренбургской области в целях жилищного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звитие системы градорегулирования в Оренбург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тимулирование развития жилищного строительства в Оренбург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Материальные ресурсы региона как экономическая база социально-экономического разви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 Специфика регионального прогнозир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rFonts w:eastAsia="SimSun;宋体"/>
        </w:rPr>
      </w:pPr>
      <w:bookmarkStart w:id="28" w:name="__RefHeading___Toc8843418"/>
      <w:bookmarkEnd w:id="28"/>
      <w:r>
        <w:rPr>
          <w:rFonts w:eastAsia="SimSun;宋体"/>
        </w:rPr>
        <w:t>6 Вопросы к зачету</w:t>
      </w:r>
    </w:p>
    <w:p>
      <w:pPr>
        <w:pStyle w:val="Normal"/>
        <w:spacing w:lineRule="auto" w:line="360" w:before="0" w:after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Регион как объект хозяйствования и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новные различия понятий «территория», «регион», «территориальное образова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есто региональной политики в системе государственного управления территориальным развит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сновные различия понятий «территория», «территориальное образование», «региональные систем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лияние государственного устройства на региональное развитие и территориальную организацию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ричины региональных неравенств 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Характеристику основных государственных и общественных институтов регулирования региональн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азличия макро- и микроинструментов регулирования региональн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Основные признаки территориальных образ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Особенности социальной ориентации в региональных систем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bookmarkStart w:id="29" w:name="__RefHeading___Toc8843419"/>
      <w:bookmarkEnd w:id="29"/>
      <w:r>
        <w:rPr/>
        <w:t>7 Критерии оценки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C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чтено»</w:t>
      </w:r>
      <w:r>
        <w:rPr>
          <w:rFonts w:cs="Times New Roman" w:ascii="Times New Roman" w:hAnsi="Times New Roman"/>
          <w:sz w:val="28"/>
          <w:szCs w:val="28"/>
        </w:rPr>
        <w:t xml:space="preserve"> - ставится за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ого материала по дисциплине, в</w:t>
      </w:r>
      <w:r>
        <w:rPr>
          <w:rFonts w:cs="Times New Roman" w:ascii="Times New Roman" w:hAnsi="Times New Roman"/>
          <w:color w:val="000000"/>
          <w:sz w:val="28"/>
          <w:szCs w:val="28"/>
        </w:rPr>
        <w:t>ладение навыками поиска, анализа и использования нормативно-правовых актов, умение объяснять сущность понятий, умение выделять главное в учебном материале,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ние аргументировано отвечать па вопросы, вступать в диалоговое общени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незачтено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ценка ставится за отсутствие знаний по дисциплине, представления о вопросах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Heading1"/>
        <w:ind w:firstLine="709"/>
        <w:jc w:val="both"/>
        <w:rPr/>
      </w:pPr>
      <w:bookmarkStart w:id="30" w:name="__RefHeading___Toc8843420"/>
      <w:bookmarkEnd w:id="30"/>
      <w:r>
        <w:rPr>
          <w:lang w:val="ru-RU"/>
        </w:rPr>
        <w:t>8</w:t>
      </w:r>
      <w:r>
        <w:rPr/>
        <w:t xml:space="preserve"> Рекомендации обучающимся по организации самостоятельной работы</w:t>
      </w:r>
    </w:p>
    <w:p>
      <w:pPr>
        <w:pStyle w:val="Style18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самостоятельной работы обучающихся по направлению подготовки 38.03.04 Государственное и муниципальное управление является необходимым условием формирования навыков и возможности организации учебной и науч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самостоятельной работы обучающихся является овладение знаниями, профессиональными умениями и навыками деятельности по направлению подготовки 38.03.04, опытом творческой и исследователь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самостоятельной работы обучающихся включает в себя достижение следующих задач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тизация и закрепление полученных теоретических знаний и практических умений обучающихся в процессе изучения дисциплины «</w:t>
      </w:r>
      <w:r>
        <w:rPr>
          <w:rFonts w:cs="Times New Roman" w:ascii="Times New Roman" w:hAnsi="Times New Roman"/>
          <w:sz w:val="28"/>
          <w:szCs w:val="28"/>
        </w:rPr>
        <w:t>Региональное управление и территориальное план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глубление и расширение теоретических знаний по дисциплине «</w:t>
      </w:r>
      <w:r>
        <w:rPr>
          <w:rFonts w:cs="Times New Roman" w:ascii="Times New Roman" w:hAnsi="Times New Roman"/>
          <w:sz w:val="28"/>
          <w:szCs w:val="28"/>
        </w:rPr>
        <w:t>Региональное управление и территориальное план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творческой инициативы, самостоятельности, ответственности и организованности у обучающихс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ение полученных знаний, умений и навыков, полученных в ходе самостоятельной работы на практических занятиях и при подготовке к итоговому зачету по дисциплине «</w:t>
      </w:r>
      <w:r>
        <w:rPr>
          <w:rFonts w:cs="Times New Roman" w:ascii="Times New Roman" w:hAnsi="Times New Roman"/>
          <w:sz w:val="28"/>
          <w:szCs w:val="28"/>
        </w:rPr>
        <w:t>Региональное управление и территориальное план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овательном процессе высшего образовательного учреждения выделяется два вида самостоятельн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удиторная, под руководством преподавателя, и внеаудиторная. </w:t>
      </w:r>
      <w:r>
        <w:rPr>
          <w:rFonts w:cs="Times New Roman" w:ascii="Times New Roman" w:hAnsi="Times New Roman"/>
          <w:sz w:val="28"/>
          <w:szCs w:val="28"/>
        </w:rPr>
        <w:t>Аудиторная самостоятельная работа по дисциплине «Региональное управление и территориальное планирование» выполняется на учебных занятиях под непосредственным руководством преподавателя и по его зад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ая  самостоятельная работа выполняется обучающимся по заданию преподавателя, но без его непосредственного учас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видами самостоятельной работы обучающихся при изучении дисциплины «Региональное управление и территориальное планирование» без участия преподавателя являю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и усвоение содержания конспекта лекций на базе рекомендованной ведущим преподавателем учебной литературы, включая информационные образовательные ресурсы (электронные учебники, электронные библиотеки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готовка к практическим занятиям (по представленным в данных методических указаниях вопросам по каждой теме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ьютерный текущий самоконтроль и контроль успеваемости на базе т</w:t>
      </w:r>
      <w:r>
        <w:rPr>
          <w:rFonts w:cs="Times New Roman" w:ascii="Times New Roman" w:hAnsi="Times New Roman"/>
          <w:sz w:val="28"/>
          <w:szCs w:val="28"/>
        </w:rPr>
        <w:t>естовых заданий (для диагностирования сформированности уровня компетенций – «знать»), разработанных и утвержденных в соответствии с Положением о Фонде тестовых заданий, размещены в системе компьютерного тестирования АИСС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индивидуального творческого занятия – для дисциплины «Региональное управление и территориальное планирование» предусмотрено в виде докладов, перечень которых представлен в данных методических указаниях по каждой 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видами самостоятельной работы обучающихся с участием преподавателя являю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кущие консультации (по расписанию ведущего преподавателя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веты на вопросы в процессе практического занят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ем и защита индивидуального творческого зада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дача зачета по дисциплине «</w:t>
      </w:r>
      <w:r>
        <w:rPr>
          <w:rFonts w:cs="Times New Roman" w:ascii="Times New Roman" w:hAnsi="Times New Roman"/>
          <w:sz w:val="28"/>
          <w:szCs w:val="28"/>
        </w:rPr>
        <w:t>Региональное управление и территориальное план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изучения определенной темы по записям в конспекте и рекомендованным источникам, а также выполнения заданий по дисциплине «Региональное управление и территориальное планирование» на практических занятиях и самостоятельно обучающемуся рекомендуется воспроизвести по памяти определения, выводы, формулировки основных положений и дока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нужно еще раз внимательно разобраться в материа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 - вид самостоятельной индивидуальной творческой работы, в которой обучающийся должен раскрыть суть исследуемой проблемы, привести различные точки зрения, а также собственные взгляды на 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 над докладом включают в себ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и изучение основных источников по теме (рекомендуется использовать не менее 8 - 10 источник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списка использованных источ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у и систематизацию матери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выводов и обобщ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плана докла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ние текста докла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ое выступление с результатами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ладе соединяются три качества исследователя: умение провести исследование, умение преподнести результаты слушателям и квалифицированно ответить на вопро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тельной чертой доклада для обучающихся по направлению подготовки 38.03.04 Государственное и муниципальное управление (бакалавриат) является стиль изложения, то есть особый способ подачи текстового материала, наиболее подходящий для написания исследовательских работ. Данный стиль определяет следующие нор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могут быть длинными и сложны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о употребляются слова иностранного происхождения, различные терми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яются вводные конструкции типа «по всей видимости», «на наш взгляд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ская позиция должна быть как можно менее выражена, то есть должны отсутствовать местоимения «я», «моя (точка зрения)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ксте могут встречаться штампы и общие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труктура доклада может быть следующ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ка темы исследования (причем она должна быть не только актуальной, но и оригинальной, интересной по содержанию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 исследования (чем интересно направление исследований, в чем заключается его важность, какие ученые работали в этой области, каким вопросам в данной теме уделялось недостаточное внимание, почему учащимся выбрана именно эта тем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работы (в общих чертах соответствует формулировке темы исследования и может уточнять е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и исследования (конкретизируют цель рабо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потеза (научно обоснованное предположение о возможных результатах исследовательской работ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а проведения исследования (подробное описание всех действий, связанных с получением результато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исследования: краткое изложение новой информации, которую получил обучающийся в процессе исследования. При изложении результатов желательно давать четкое изложение новых фактов. Полезно привести основные количественные показатели и продемонстрировать их на используемых в процессе доклада графиках и диаграмм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воды исследования, сформулированные в обобщенной, конспективной форме. Они кратко характеризуют основные полученные результаты и выявленные тенден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выступления должна составлять 10-15 минут. Поэтому при подготовке доклада следует выделить самое основное, что раскроет содержание темы. Необходимо отрепетировать доклад и отработать навыки представления результатов исследования в презен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доклада преподавателем учитывается выполнение всех требований к докладу, представленных в данных методических указа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31" w:name="__RefHeading___Toc8843421"/>
      <w:bookmarkEnd w:id="31"/>
      <w:r>
        <w:rPr>
          <w:lang w:val="ru-RU"/>
        </w:rPr>
        <w:t>9</w:t>
      </w:r>
      <w:r>
        <w:rPr/>
        <w:t xml:space="preserve"> Литература, рекомендуемая для изучения дисциплины</w:t>
      </w:r>
    </w:p>
    <w:p>
      <w:pPr>
        <w:pStyle w:val="ReportMain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адаев, А.А. Управление инвестиционно-инновационной привлекательностью в реальном секторе региональной экономики /                                А.А. Амадаев. - М. : Дашков и Ко, 2012. - 219 с. - ISBN 978-5-394-01937-1 ; То же [Электронный ресурс]. -  UR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21277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2" w:name="_Ref3135779"/>
      <w:r>
        <w:rPr>
          <w:rFonts w:cs="Times New Roman" w:ascii="Times New Roman" w:hAnsi="Times New Roman"/>
          <w:bCs/>
          <w:sz w:val="28"/>
          <w:szCs w:val="28"/>
        </w:rPr>
        <w:t xml:space="preserve">Круталевич, М.Г. </w:t>
      </w:r>
      <w:r>
        <w:rPr>
          <w:rFonts w:cs="Times New Roman" w:ascii="Times New Roman" w:hAnsi="Times New Roman"/>
          <w:sz w:val="28"/>
          <w:szCs w:val="28"/>
        </w:rPr>
        <w:t>Региональное управление и территориальное планирование: методические указания по написанию курсовых работ  / М.Г. Круталевич ; Оренбургский гос. ун-т. – Оренбург.  ОГУ,  2018. – 20 с.</w:t>
      </w:r>
      <w:bookmarkEnd w:id="32"/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кина, И.В. Тенденции развития агломераций. Зарубежный опыт : монография / И.В. Кукина ; Министерство образования и науки Российской Федерации, Сибирский Федеральный университет. - Красноярск : Сибирский федеральный университет, 2014. - 144 с. : ил., табл., схем. - Библиогр. в кн.. - ISBN 978-5-7638-2688-3 ; То же [Электронный ресурс]. -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4615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ая экономика : учебник / Г.Б. Поляк, В.А. Тупчиенко,       Н.А. Барменкова и др. ; под ред. Г.Б. Поляк. - 5-е изд., перераб. и доп. - М. : Юнити-Дана, 2015. - 463 с. : схем., табл. - (Золотой фонд российских учебников). - ISBN 978-5-238-02348-9 ; То же [Электронный ресурс]. -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118977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е управление и территориальное планирование: стратегическое партнерство в системе регионального развития : учеб. пособие / Н.А. Каменских. - М. : ИНФРА-М, 2017. - 127 с. - (Высшее образование: Бакалавриат). —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752592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е управление и территориальное планирование: Учебник / Попов Р. А. - М.: НИЦ ИНФРА-М, 2016. - 288 с.: 60x90 1/16. - (Высшее образование: Бакалавриат) (Переплёт) ISBN 978-5-16-005662-3-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538105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е управление и территориальное планирование: Учебное пособие / Г.А.Хмелева, В.К.Семенычев - М.: НИЦ ИНФРА-М, 2015. - 224 с.: 60x90 1/16. - (Высшее образование: Бакалавриат) (Переплёт) ISBN 978-5-16-010788-2, 1000 экз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502311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енов, Е.А. Территориальная организация населения : учебник / Е.А. Семенов, А.М. Савин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ренбургский государственный университет, 2015. - 290 с. : табл., ил., граф. - Библиогр. в кн. - ISBN 978-5-7410-1235-2 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64870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гель, И.Д. Монофункциональные города России: от выживания к устойчивому развитию / И.Д. Тургель. - М. : Директ-Медиа, 2014. - 765 с. - ISBN 978-5-4458-4320-7 ; То же [Электронный ресурс]. - URL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230106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0"/>
      <w:ind w:firstLine="709"/>
      <w:outlineLvl w:val="0"/>
    </w:pPr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0" w:after="0"/>
      <w:ind w:firstLine="709"/>
      <w:outlineLvl w:val="1"/>
    </w:pPr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ReportMain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numPr>
        <w:ilvl w:val="0"/>
        <w:numId w:val="3"/>
      </w:num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ind w:firstLine="426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jc w:val="both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21277" TargetMode="External"/><Relationship Id="rId3" Type="http://schemas.openxmlformats.org/officeDocument/2006/relationships/hyperlink" Target="http://biblioclub.ru/index.php?page=book&amp;id=364615" TargetMode="External"/><Relationship Id="rId4" Type="http://schemas.openxmlformats.org/officeDocument/2006/relationships/hyperlink" Target="http://biblioclub.ru/index.php?page=book&amp;id=118977" TargetMode="External"/><Relationship Id="rId5" Type="http://schemas.openxmlformats.org/officeDocument/2006/relationships/hyperlink" Target="http://znanium.com/bookread2.php?book=752592" TargetMode="External"/><Relationship Id="rId6" Type="http://schemas.openxmlformats.org/officeDocument/2006/relationships/hyperlink" Target="http://znanium.com/bookread2.php?book=538105" TargetMode="External"/><Relationship Id="rId7" Type="http://schemas.openxmlformats.org/officeDocument/2006/relationships/hyperlink" Target="http://znanium.com/bookread2.php?book=502311" TargetMode="External"/><Relationship Id="rId8" Type="http://schemas.openxmlformats.org/officeDocument/2006/relationships/hyperlink" Target="http://biblioclub.ru/index.php?page=book&amp;id=364870" TargetMode="External"/><Relationship Id="rId9" Type="http://schemas.openxmlformats.org/officeDocument/2006/relationships/hyperlink" Target="http://biblioclub.ru/index.php?page=book&amp;id=230106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8:30:00Z</dcterms:created>
  <dc:creator>Лёля</dc:creator>
  <dc:description/>
  <cp:keywords/>
  <dc:language>en-US</dc:language>
  <cp:lastModifiedBy>Марина</cp:lastModifiedBy>
  <cp:lastPrinted>2022-04-02T11:26:00Z</cp:lastPrinted>
  <dcterms:modified xsi:type="dcterms:W3CDTF">2022-04-02T08:28:00Z</dcterms:modified>
  <cp:revision>41</cp:revision>
  <dc:subject/>
  <dc:title/>
</cp:coreProperties>
</file>