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ind w:left="-567" w:hanging="0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9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widowControl w:val="false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</w:t>
      </w:r>
      <w:r>
        <w:rPr>
          <w:rFonts w:cs="TimesNewRomanPSMT;Times New Roman" w:ascii="TimesNewRomanPSMT;Times New Roman" w:hAnsi="TimesNewRomanPSMT;Times New Roman"/>
          <w:szCs w:val="28"/>
          <w:lang w:val="ru-RU"/>
        </w:rPr>
        <w:t xml:space="preserve">для организации самостоятельной работы </w:t>
      </w:r>
      <w:r>
        <w:rPr>
          <w:rFonts w:cs="TimesNewRomanPSMT;Times New Roman" w:ascii="TimesNewRomanPSMT;Times New Roman" w:hAnsi="TimesNewRomanPSMT;Times New Roman"/>
          <w:szCs w:val="28"/>
        </w:rPr>
        <w:t>по дисциплине</w:t>
      </w:r>
    </w:p>
    <w:p>
      <w:pPr>
        <w:pStyle w:val="Normal"/>
        <w:widowControl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9.1 Управление некоммерческими организациям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t>Год набора 2022</w:t>
      </w:r>
      <w:r>
        <w:br w:type="page"/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Троянска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Управление некоммерческими организациями</w:t>
      </w:r>
      <w:r>
        <w:rPr>
          <w:rFonts w:eastAsia="Calibri"/>
          <w:sz w:val="28"/>
          <w:szCs w:val="28"/>
          <w:lang w:eastAsia="en-US"/>
        </w:rPr>
        <w:t>», зарегистрированной в ЦИТ под учетным номером___________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ReportMain"/>
        <w:widowControl w:val="false"/>
        <w:suppressAutoHyphens w:val="true"/>
        <w:ind w:firstLine="8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1"/>
        <w:widowControl w:val="false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ReportHead1"/>
        <w:widowControl w:val="false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1"/>
        <w:widowControl w:val="false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"/>
      </w:tblGrid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ведение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 </w:t>
            </w:r>
            <w:r>
              <w:rPr>
                <w:lang w:val="ru-RU" w:eastAsia="ru-RU"/>
              </w:rPr>
              <w:t>Основы деятельности некоммерческих организаций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 Основные понятия, место и роль некоммерческих организаций национальной экономике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1.2 Характеристика </w:t>
            </w:r>
            <w:r>
              <w:rPr>
                <w:lang w:val="ru-RU" w:eastAsia="ru-RU"/>
              </w:rPr>
              <w:t>организационно-правовых форм некоммерческих организаций</w:t>
            </w:r>
            <w:r>
              <w:rPr>
                <w:szCs w:val="28"/>
                <w:lang w:val="ru-RU" w:eastAsia="ru-RU"/>
              </w:rPr>
              <w:t xml:space="preserve"> ………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 Специфические особенности управления некоммерческой организацией 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 Основы управления внутренней средой некоммерческой организации</w:t>
              <w:tab/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>2.2 Управление финансово-экономической средой некоммерческих организаций</w:t>
              <w:tab/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2.3 </w:t>
            </w:r>
            <w:r>
              <w:rPr>
                <w:bCs/>
                <w:szCs w:val="28"/>
                <w:lang w:val="ru-RU" w:eastAsia="ru-RU"/>
              </w:rPr>
              <w:t xml:space="preserve">Управление персоналом в некоммерческой организации </w:t>
            </w:r>
            <w:r>
              <w:rPr>
                <w:szCs w:val="28"/>
                <w:lang w:val="ru-RU" w:eastAsia="ru-RU"/>
              </w:rPr>
              <w:t>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4 Маркетинг в некоммерческих организациях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>2.5 Государственная и муниципальная поддержка некоммерческих организаций 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</w:t>
            </w:r>
          </w:p>
        </w:tc>
      </w:tr>
      <w:tr>
        <w:trPr>
          <w:trHeight w:val="146" w:hRule="atLeast"/>
        </w:trPr>
        <w:tc>
          <w:tcPr>
            <w:tcW w:w="9889" w:type="dxa"/>
            <w:tcBorders/>
          </w:tcPr>
          <w:p>
            <w:pPr>
              <w:pStyle w:val="ReportMain"/>
              <w:widowControl w:val="false"/>
              <w:suppressAutoHyphens w:val="tru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Оценка и контроль  деятельности некоммерческих организаций 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 Анализ и оценка деятельности некоммерческих организаций………..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left="284"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2  Контроль деятельности некоммерческой организации …..……………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right="-25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 Вопросы для проведения итогового контроля .……………………………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Head1"/>
              <w:widowControl w:val="false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ind w:right="-25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 Литература, рекомендуемая для изучения тем 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ReportHead1"/>
              <w:widowControl w:val="false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7</w:t>
            </w:r>
          </w:p>
        </w:tc>
      </w:tr>
    </w:tbl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</w:r>
      <w:r>
        <w:br w:type="page"/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/>
          <w:sz w:val="32"/>
          <w:szCs w:val="32"/>
        </w:rPr>
        <w:t>Введение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рс «Управление некоммерческими организациями» входит в число дисциплин по выбору вариативной части, предусмотренных для подготовки студентов направления 38.03.04 «Государственное и муниципальное управление». Основная цель курса заключается в формировании теоретических знаний и практических навыков в области управления деятельностью некоммерческих организаций в современных экономических условиях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исциплина «Управление некоммерческими организациями» базируется на знаниях, полученных из курсов: управление государственными и муниципальными финансами, государственное регулирование экономики. 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учение данной дисциплины предполагает в дальнейшем знание назначения, особенностей функционирования некоммерческих организаций различных организационно-правовых форм, понимание механизма управления их деятельностью, а также методов и методик осуществления контроля и мониторинга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емы дисциплины содержат план занятия, вопросы для дискуссионного обсуждения, задания для индивидуальной работы, задачи. Для успешного понимания курса приводится литература, рекомендуемая для изучения тем.</w:t>
      </w:r>
      <w:r>
        <w:br w:type="page"/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сновы деятельности некоммерческих организаций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 </w:t>
      </w:r>
      <w:r>
        <w:rPr>
          <w:b/>
          <w:sz w:val="28"/>
          <w:szCs w:val="28"/>
        </w:rPr>
        <w:t>Основные понятия, место и роль некоммерческих организаций национальной экономике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left="183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ind w:left="183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занятия</w:t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нятие, сущность и значение некоммерческого сектора в современной экономике.</w:t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Понятие  и виды деятельности некоммерческих организаций.</w:t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3. Предпосылки формирования государственных и частных некоммерческих организаций. 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учение основ деятельности некоммерческих организаций следует начать с исследования их сущности, назначения и роли в современной экономике. 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екоммерческие организации создаются для производства общественно значимых благ.  Как правило, их деятельность характеризуется высоким уровнем затрат и низкими, а иногда и нулевыми доходами. Этим вызван особый интерес к вопросам управления некоммерческими организациями, ведь в таких условиях возможности применения управленческих механизмов, привычных для коммерческих организаций, весьма ограничены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При изучении некоммерческого сектора целесообразно рассмотреть специфику различных подходов к его определению (экономический, социологический, правовой подходы), а также соотношение с таким понятием как «третий сектор». Особое внимание следует уделить значению некоммерческого сектора в национальной экономике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 рекомендуется исследовать понятие, цели создания и виды деятельности некоммерческих организаций. Немаловажным является знание и понимание отличительных характеристик коммерческих и некоммерческих юридических лиц в России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о также   рассмотреть причины создания некоммерческих организаций, исторические и социально-экономические предпосылки формирования государственных и частных некоммерческих организаций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характеристики некоммерческой сферы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некоммерческой организации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каких целей создаются некоммерческие организации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основные предпосылки формирования государственных и частных некоммерческих организаций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овите отличия между государственными и частными некоммерческими организациями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виды деятельности осуществляют некоммерческие организации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Используя данные информационного сервиса «Каталог НКО» (http://so-nko.ru), проанализируйте численность и сферы деятельности международных некоммерческих организаций, функционирующих на территории Российской Федерации. Охарактеризуйте правовое положение указанных организаций, выделите наиболее эффективные технологии и механизмы управления, используемые в их  практике.</w:t>
      </w:r>
    </w:p>
    <w:p>
      <w:pPr>
        <w:pStyle w:val="Style17"/>
        <w:widowControl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 </w:t>
      </w:r>
      <w:r>
        <w:rPr>
          <w:b/>
          <w:sz w:val="28"/>
          <w:szCs w:val="28"/>
        </w:rPr>
        <w:t>Характеристика организационно-правовых форм некоммерческих организ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ко-правовое положение некоммерческих организаций, образовавшихся на основе объединения граждан  и (или) юридическ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некоммерческих организаций, учрежденных (созданных) гражданами и (или) юридическими лиц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некоммерческих организаций, учрежденных (созданных) Российской Федерацией или субъектами Российской Федерации, муниципальными образованиями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Действующее законодательство Российской Федерации выделяет девять организационно-правовых форм</w:t>
      </w:r>
      <w:r>
        <w:rPr>
          <w:bCs/>
          <w:iCs/>
          <w:sz w:val="28"/>
          <w:szCs w:val="28"/>
        </w:rPr>
        <w:t xml:space="preserve"> некоммерческих организаций, среди них: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 некоммерческие организации, образовавшиеся на основе объединения граждан (</w:t>
      </w:r>
      <w:r>
        <w:rPr>
          <w:bCs/>
          <w:sz w:val="28"/>
          <w:szCs w:val="28"/>
        </w:rPr>
        <w:t>общественные и религиозные организации (объединения),</w:t>
      </w:r>
      <w:r>
        <w:rPr>
          <w:bCs/>
          <w:color w:val="333333"/>
          <w:shd w:fill="FFFFFF" w:val="clear"/>
        </w:rPr>
        <w:t xml:space="preserve"> </w:t>
      </w:r>
      <w:r>
        <w:rPr>
          <w:bCs/>
          <w:sz w:val="28"/>
          <w:szCs w:val="28"/>
        </w:rPr>
        <w:t> общины коренных малочисленных народов РФ,</w:t>
      </w:r>
      <w:r>
        <w:rPr>
          <w:bCs/>
          <w:color w:val="333333"/>
          <w:shd w:fill="FFFFFF" w:val="clear"/>
        </w:rPr>
        <w:t xml:space="preserve"> к</w:t>
      </w:r>
      <w:r>
        <w:rPr>
          <w:bCs/>
          <w:sz w:val="28"/>
          <w:szCs w:val="28"/>
        </w:rPr>
        <w:t>азачьи общества</w:t>
      </w:r>
      <w:r>
        <w:rPr>
          <w:sz w:val="28"/>
          <w:szCs w:val="28"/>
        </w:rPr>
        <w:t>) и (или) юридических лиц (ассоциации (союзы));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некоммерческие организации, учрежденные (созданные) гражданами и (или) юридическими лицами (фонды, </w:t>
      </w:r>
      <w:r>
        <w:rPr>
          <w:bCs/>
          <w:sz w:val="28"/>
          <w:szCs w:val="28"/>
        </w:rPr>
        <w:t>некоммерческие партнерства, частные учреждения</w:t>
      </w:r>
      <w:r>
        <w:rPr>
          <w:sz w:val="28"/>
          <w:szCs w:val="28"/>
        </w:rPr>
        <w:t>);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некоммерческие организации, учрежденные (созданные) РФ или субъектами РФ, муниципальными образованиями  (</w:t>
      </w:r>
      <w:r>
        <w:rPr>
          <w:bCs/>
          <w:sz w:val="28"/>
          <w:szCs w:val="28"/>
        </w:rPr>
        <w:t>государственная корпорация, государственная компания,  государственные, муниципальные учреждения (казенные, бюджетные, автономные)</w:t>
      </w:r>
      <w:r>
        <w:rPr>
          <w:sz w:val="28"/>
          <w:szCs w:val="28"/>
        </w:rPr>
        <w:t>)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арактеристику деятельности некоммерческих организаций различных организационно-правовых форм следует начать с изучения положений ФЗ «О некоммерческих организациях», ФЗ «О свободе совести и о религиозных объединениях», ФЗ «Об общих принципах организации общин коренных малочисленных народов Севера, Сибири и Дальнего Востока Российской Федерации», ФЗ «О государственной службе российского казачества», ФЗ «Об автономных учреждениях», Гражданского кодекса РФ, Бюджетного кодекса РФ.  При этом особое внимание следует уделить миссии, специфике деятельности и правовому статусу указанных организаций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ая характеристика некоммерческих организаций, образовавшихся на основе объединения граждан и (или) юридических лиц.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ая характеристика некоммерческих организаций, учрежденных (созданных) гражданами и (или) юридическими лицами.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bCs/>
          <w:iCs/>
          <w:sz w:val="28"/>
          <w:szCs w:val="28"/>
        </w:rPr>
        <w:t>Сравнительная характеристика некоммерческих организаций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режденных (созданных) РФ или субъектами РФ, муниципальными образованиями.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Какие государственные корпорации, функционирующие на территории РФ, вы знаете. В каких сферах они осуществляют свою деятельность?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Каково назначение государственных компаний?</w:t>
      </w:r>
    </w:p>
    <w:p>
      <w:pPr>
        <w:pStyle w:val="ReportMain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Объясните, как влияет привлечение частных учреждений к предоставлению общественных услуг на их качеств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государственных и муниципальных учреждений, их отличительные особен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правового положения филиалов и представительств некоммерческих организаций.</w:t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информацию, </w:t>
      </w:r>
      <w:r>
        <w:rPr>
          <w:bCs/>
          <w:sz w:val="28"/>
          <w:szCs w:val="28"/>
        </w:rPr>
        <w:t>представленную в портале Минэкономразвития РФ (http://nko.economy.gov.ru)</w:t>
      </w:r>
      <w:r>
        <w:rPr>
          <w:sz w:val="28"/>
          <w:szCs w:val="28"/>
        </w:rPr>
        <w:t>,  дайте характеристику некоммерческим организациям, функционирующим на территории Оренбургской области, проанализируйте их численность  и сферы деятельности. Составьте диаграмму, описывающую их распределение по организационно-правовым форм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таблицу, отражающую сравнительную характеристику государственных корпораций и государственных компа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 Специфические особенности управления некоммерческой организаци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ы управления внутренней средой некоммерческой организ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как объект 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ы управления некоммерческой организаци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ы и инструменты управления некоммерческо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внутриорганизационного планирования в некоммерческих организ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управления внутренней средой некоммерческой организации являются одними из ключевых в рамках освоения дисциплины. При изучении указанных вопросов пристальное внимание следует уделить рассмотрению признаков некоммерческой организации, как объекта управления. Следует выделить современные подходы к </w:t>
      </w:r>
      <w:r>
        <w:rPr>
          <w:iCs/>
          <w:sz w:val="28"/>
          <w:szCs w:val="28"/>
        </w:rPr>
        <w:t>управлению некоммерческими организациями: целевой, процессный, ресурсный и подход с позиций групп поддерж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некоммерческой организации находится в компетенции специально созданных органов. В связи с этим изучение особенностей формирования организационно-управленческой структуры некоммерческих организаций  приобретает особую актуальность.  Основной упор при этом следует сделать на анализе полномочий учредителей, высшего и исполнительных органов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внутриорганизационной политики напрямую зависит от методов и инструментов управления. Студенту следует изучить  стратегические и оперативные методы и инструменты, определить назначение и сферу применения каждого из них. Рекомендуется  выявить взаимосвязь миссии, цели некоммерческих организаций различных организационно-правовых форм с их стратегией развития. Не менее важным аспектом является определение сущности планирования, как основы построения грамотной внутренней и внешней поли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зовите специфические черты некоммерческой сферы как объекта управле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ем может быть принято решение о создании некоммерческой организации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Функции и компетенция высшего органа управления некоммерческой организацией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етенция исполнительного органа некоммерческой организац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чем необходимость внутриорганизационного планирования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акова взаимосвязь миссии, целей и стратегии некоммерческой организации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аково значение тактических инструментов и методов управления некоммерческой организацией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и опишите в виде схемы алгоритмы создания, реорганизации и ликвидации некоммерческих организаций.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спользуя данные </w:t>
      </w:r>
      <w:r>
        <w:rPr>
          <w:bCs/>
          <w:iCs/>
          <w:sz w:val="28"/>
          <w:szCs w:val="28"/>
        </w:rPr>
        <w:t>портала Минэкономразвития РФ (http://nko.economy.gov.ru)</w:t>
      </w:r>
      <w:r>
        <w:rPr>
          <w:iCs/>
          <w:sz w:val="28"/>
          <w:szCs w:val="28"/>
        </w:rPr>
        <w:t>, проанализируйте успешный опыт работы некоммерческих организаций РФ. Выделите наиболее эффективные технологии и механизмы управления, используемые в практике некоммерческих организаций, оцените их преимущества и недостат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Управление финансово-экономической средой некоммерческих организа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чники финансирования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капитал некоммерческих организаций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ханизмы привлечения средств в некоммерческую организа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ы являются основой деятельности любой организации. Это единственный вид ресурсов, который непосредственно и с минимальными затратами трансформируется в другие виды ресурсов (трудовые, средства и предметы труда), необходимых для функционирования экономического субъекта. От правильной организации финансового управления зависит дальнейшая судьба организации в целом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рамках изучения данной дисциплины, в сфере пристального внимания студента должны находиться вопросы, касающиеся источников финансирования деятельности некоммерческих организаций. Должны быть тщательно изучены возможности некоммерческих организаций по осуществлению предпринимательской и иной приносящей доход деятельности; особенности предоставления им финансовой помощи за счет средств государственного (муниципального) бюджета; статус членских, учредительских взносов; специфика спонсорской и иных видов помощи от физических и юридических л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ым аспектом является исследование теоретических и практических особенностей  формирования и использования целевого капитала. Студенту рекомендуется ознакомиться с современными механизмами привлечения средств в некоммерческую организацию, в частности с таким понятием как «фандрайзинг», а также определить место стратегии по привлечению средств в общей стратегии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Источники финансирования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ем принципиальное отличие системы финансирования государственных и частных учреждений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им государственным (муниципальным) учреждениям присуще сметное финансирование затрат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Что понимается под доходами от целевого капитала, на какие цели они могут быть направлены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Что понимается под фандрейзинговой кампанией в некоммерческой организации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акие некоммерческие организации правомочны осуществлять предпринимательскую и иную приносящую доход деятельность?   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гут ли устанавливаться ограничения на осуществление предпринимательской и иной приносящей доход деятельности для некоммерческих организаций? Если да, то какие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ие мотивы побуждают коммерческие организации  вкладывать средства в деятельность некоммерческих организаций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ие выгоды получает спонсор при поддержке проектов некоммерческих организаций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в виде таблицы сравнительную характеристику источников финансирования коммерческих и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коммерческая организация Региональная общественная организация поддержки детей и молодежи «Вера» создана для оказания помощи детям с нарушениями в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руппе участников предлагается сыграть роль менеджеров по фандрайзингу и организовать мероприятие по привлечению денежных средств, необходимых НКО для открытия Центра лечебной педагогики и социальной адап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 мероприят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ть необходимый объем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влечь внимание общественности к проблеме детей с нарушениями разви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ь новых партн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участ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ить форму проведения фандрайзингового меро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ать механизм привлечения партне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мету рас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ить возможные рис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лан подготовки к мероприят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пределить состав юридических документов, необходимых для проведения мероприя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b/>
          <w:bCs/>
          <w:sz w:val="28"/>
          <w:szCs w:val="28"/>
        </w:rPr>
        <w:t>Управление персоналом в некоммерческой организ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300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блема измерения производительности труд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собенности мотивации сотрудников в некоммерческих организация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ивлечение добровольцев к работе в некоммерческих организ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временном корпоративном менеджменте особое внимание уделяется мероприятиям, направленным на привлечение, закрепление, мотивацию и развитие персонала.  Повышенный интерес обусловлен тем, что успешная деятельность любой организации,  как коммерческой, так и некоммерческой, в значительной степени зависит от наличия в организации сплоченного и мотивированного трудового коллекти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ецифичность деятельности некоммерческих организаций обуславливает ряд проблем, связанных с измерением производительности труда работников. Студент должен ознакомиться с сущностью данной проблемы и ориентироваться в имеющихся в настоящее время инструментах оценки персонала, которые позволяют измерить результаты работы сотрудников, уровень их профессиональной компетентности, деловые и личностные качества и потенциал в разрезе стратегических целей некоммерческой организ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правило, работа штатных сотрудников некоммерческой организации оплачивается не высоко, по сравнению с коммерческим сектором, в связи с этим рекомендуется изучить методы и инструменты мотивирования персонала, определить сферу их применения на прак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маловажным является исследование механизмов привлечения добровольцев к выполнению работы в некоммерческой среде. В данном аспекте особое внимание следует уделить организационно-распорядительным и социально-психологическим метод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 измеряется производительность труда работников, занятых в некоммерческой сфер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акие методы и инструменты стимулирования труда в некоммерческих организациях Вы знаете? Какие из них наиболее эффективны, на Ваш взгляд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ы привлечения </w:t>
      </w:r>
      <w:r>
        <w:rPr>
          <w:iCs/>
          <w:sz w:val="28"/>
          <w:szCs w:val="28"/>
        </w:rPr>
        <w:t xml:space="preserve">добровольцев к выполнению работы в некоммерческой сред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Благотворительный фонд «Добро» оказывает адресную и целевую помощь семьям, которые решили взять на воспитание ребенка, помощь больным детям путем финансирования лечебных мероприятий, обеспечение компьютерами детей-инвалидов</w:t>
      </w:r>
      <w:r>
        <w:rPr>
          <w:b/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 организации работают 5 штатных сотрудников: исполнительный директор, главный бухгалтер, юрист и 2 менеджера. Вам предлагается разработать систему показателей, используемых для оценки и оплаты труда указанных сотрудников, а также разработать программы социальной поддержки сотрудников и их нематериальной мотив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4 Маркетинг в некоммерческих организация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183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и особенности маркетинга в некоммерческом сектор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маркетинга в некоммерческих организация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вление маркетинговой деятельностью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последнее время в России происходит активное внедрение в некоммерческую деятельность различных маркетинговых элементов. Это способствует  продвижению общественно значимых услуг (работ),  оказываемых (выполняемых) некоммерческим сектором, а, в конечном счете, – более эффективному удовлетворению потребностей социум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освоения основ управления маркетинговой деятельностью некоммерческих организаций, студенту рекомендуется изучить понятие, виды маркетинга, выявить специфические черты реализации маркетинговой стратегии в некоммерческом сектор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бое внимание необходимо уделить принципам и основным составляющим маркетинга некоммерческих организаций. Для лучшего освоения материала следует провести параллели между моделями управления маркетинговой деятельностью в коммерческих и некоммерческих организациях, а также исследовать схемы взаимодействия субъектов в процессе предоставления услуг некоммерческого характер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ва необходимость маркетингового управления в некоммерческом секторе?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цели и з</w:t>
      </w:r>
      <w:r>
        <w:rPr>
          <w:bCs/>
          <w:color w:val="000000"/>
          <w:sz w:val="28"/>
          <w:szCs w:val="28"/>
        </w:rPr>
        <w:t>адачи маркетинга в некоммерческой сфер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каких актуальных н</w:t>
      </w:r>
      <w:r>
        <w:rPr>
          <w:bCs/>
          <w:color w:val="000000"/>
          <w:sz w:val="28"/>
          <w:szCs w:val="28"/>
        </w:rPr>
        <w:t>аправлениях маркетинговой стратегии  некоммерческих организаций Вы знаете? Приведите примеры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отличия маркетинговой стратегии коммерческих и некоммерческих организаци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bCs/>
          <w:iCs/>
          <w:sz w:val="28"/>
          <w:szCs w:val="28"/>
        </w:rPr>
        <w:t xml:space="preserve">Какие методы оценки качества услуг, предоставляемых некоммерческими организациями, Вы знаете?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bCs/>
          <w:iCs/>
          <w:sz w:val="28"/>
          <w:szCs w:val="28"/>
        </w:rPr>
        <w:t>Влияет ли внутриорганизационный маркетинг на доходы некоммерческих организаций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В виде схемы опишите положительные эффекты от внедрения конкретных инструментов маркетинга в деятельность некоммерческой организ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анализируйте  маркетинговую деятельность некоммерческой организации по своему выбору. Оцените преимущества и недостатки использования тех или иных инструментов маркетинговой полити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992"/>
        <w:jc w:val="both"/>
        <w:rPr/>
      </w:pPr>
      <w:r>
        <w:rPr>
          <w:bCs/>
          <w:sz w:val="28"/>
          <w:szCs w:val="28"/>
        </w:rPr>
        <w:t xml:space="preserve">Представьте, что Вы являетесь членом инициативной группы, входящей в состав Региональной общественной организации «Чистый город», деятельность которой направлена на  защиту окружающей среды от загрязнения опасными отходами. В ближайшую перспективу организации необходимо организовать масштабную акцию по уборке мусора. Бюджет ограничен и составляет 20 тыс. руб.(индивидуальные пожертвования граждан). Вам предлагается определить форму проведения указанной акции и составить план реализации маркетинговых мероприятий по привлечению потенциальных спонсоров, партнеров  волонтеров. Составьте краткую презентацию проекта для инвестора, содержащую не более 4 слайдов и характеризующую проводимую акцию и ожидаемый эффект от его проведени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2.5 Государственная и муниципальная поддержка некоммерческих организа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нансовая  государственная (муниципальная) поддержка некоммерческих организаций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держка социально ориентированных некоммерческих организаций органами государственной власти и местного самоуправления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ффективность государственной поддержки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 </w:t>
      </w:r>
      <w:r>
        <w:rPr>
          <w:bCs/>
          <w:iCs/>
          <w:sz w:val="28"/>
          <w:szCs w:val="28"/>
        </w:rPr>
        <w:t>государственной</w:t>
      </w:r>
      <w:r>
        <w:rPr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оддержки</w:t>
      </w:r>
      <w:r>
        <w:rPr>
          <w:iCs/>
          <w:sz w:val="28"/>
          <w:szCs w:val="28"/>
        </w:rPr>
        <w:t xml:space="preserve"> является одной из основных форм взаимодействия государства и </w:t>
      </w:r>
      <w:r>
        <w:rPr>
          <w:bCs/>
          <w:iCs/>
          <w:sz w:val="28"/>
          <w:szCs w:val="28"/>
        </w:rPr>
        <w:t>некоммерческого</w:t>
      </w:r>
      <w:r>
        <w:rPr>
          <w:iCs/>
          <w:sz w:val="28"/>
          <w:szCs w:val="28"/>
        </w:rPr>
        <w:t xml:space="preserve"> секто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помощь некоммерческим организациям главным образом осуществляется через инструменты прямого и косвенного финансирования. Студенту рекомендуется изучить  указанные формы поддержки, выявить их особенности. Также следует обратиться к положениям ФЗ «О некоммерческих организациях» и выделить права органов государственной власти и органов местного самоуправления по оказанию экономической поддержки некоммерческим организация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вязи с высокой значимостью, важнейшее место в системе государственной поддержки занимают социально ориентированные некоммерческие организации. Поэтому в ходе подготовки к семинарскому занятию по данной теме необходимо  тщательно изучить понятие социально ориентированных некоммерческих организаций, их основные характеристики и формы государственной поддержк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бое внимание следует уделить эффективности государственной поддержки некоммерческих организаций, при этом определить инструменты и методы оценки результатов реализации государственных программ в некоммерческой сфере, изучить основы управления рисками в этой обла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каких формах осуществляется государственная финансовая поддержка некоммерческих организаци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 какой форме экономической поддержки относится государственная закупк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какой форме экономической поддержки относится предоставление льгот по налогам и сбора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ие некоммерческие организации принято называть социально ориентированны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зовите признаки, идентифицирующие социально ориентированные некоммерческие организ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каких организационно-правовых формах могут быть созданы социально ориентированные некоммерческие организации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оанализируйте информацию о социально ориентированных некоммерческих организациях, представленную в портале Минэкономразвития РФ (http://nko.economy.gov.ru). Проследите динамику и оцените структуру расходов государства на поддержку социально ориентированных некоммерческих организаций. Сделайте выводы об эффективности использования субсидий из федераль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Оценка и контроль деятельности некоммерческих организ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Анализ и оценка деятельности некоммерческих организа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 занят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, виды и задачи анализа деятельности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етоды и методика анализа деятельности некоммерческих организац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ценка эффективности деятельности некоммерческой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некоммерческие организации создаются в целях, не связанных с получением прибыли, и имеют социальный статус, они являются хозяйствующими субъектами. Они ведут активную экономическую деятельность: имеют в собственности или в распоряжении имущество, денежные средства, правомочны совершать гражданско-правовые сделки, в том числе заключать трудовые и иные договоры с работниками, участвуют в перераспределении финансов, многие открывают счета в коммерческих банках и даже получают прибыль от  приносящей доход деятельности. В этой связи возникает необходимость постоянного анализа их деятельности, основная цель которого заключается в обнаружении и устранении недостатков функционирования, а, в конечном счете,  - выявлении и вовлечении в производство неиспользуемых резервов, разработке  мероприятий, направленных на дальнейшее развитие и повышение качества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освоения материала по данной теме, студенту рекомендуется изучить понятие и содержание анализа деятельности некоммерческих организаций, выявить его основные виды (анализ доходов и расходов, анализ использования основных средств, материальных, трудовых ресурсов и др.) и задач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ледует обратиться к исследованию вопроса о методах и методиках проведения анализа деятельности некоммерческих организаций. Особое внимание необходимо уделить источниками, общей схеме и правилам организации анализа  при применении каждой конкретной методик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деятельности некоммерческой организации – это важнейший  показатель, свидетельствующий о качестве управления.  Показатели эффективности весьма интересны для спонсоров и иных субъектов, участвующих в финансировании проектов некоммерческих организаций. В связи с этим рекомендуется ознакомиться с показателями, характеризующими эффективность деятельности некоммерческих организаций,  способами и порядком их расче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чего необходимо проводить анализ деятельности некоммерческих организаций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м требованиям должен отвечать анализ деятельности некоммерческих организаций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 включает в себя методика анализа деятельности некоммерческих организаций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ислите основные задачи анализа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тоды проведения анализа деятельности некоммерческих организаций Вы знаете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ценки эффективности деятельности некоммерческой организации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показатели характеризуют эффективность деятельности некоммерческой организации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м отличается экономическая эффективность от социальной эффективности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я для индивидуальной работ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я данные отчетности некоммерческой организации (по выбору), рассчитайте базовые показатели эффективности его деятельности. При выборе организации обратите внимание на качество составления отче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правовой системы Консультант проанализируйте методики оценки эффективности деятельности государственных и муниципальных учреждений (не менее 3), принятых на уровне субъектов РФ. </w:t>
      </w:r>
      <w:r>
        <w:rPr>
          <w:bCs/>
          <w:sz w:val="28"/>
          <w:szCs w:val="28"/>
        </w:rPr>
        <w:t xml:space="preserve">Сделайте выводы о преимуществах и недостатках исследованных методик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данные таблицы 1, дайте экономическую оценку соблюдения сметных назначений на хозяйственные расходы по статьям. Сделайте выводы об образовавшихся абсолютных и относительных отклонениях фактических расходов от сметных, предложите мероприятия по повышению эффективности расходов некоммерческой организаци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аблица 1 – Данные о сметных и фактических расходах некоммерческой организации на хозяйственные нужд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/>
        <w:t>В рубля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26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ы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54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3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1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канцелярских принадле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 техническ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ем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67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Проведите SWOT-анализ для университета, в котором проходите обучение. На первом этапе составьте перечень параметров, по которым будете оценивать вуз. По каждому из них определите, что является сильной стороной университета, а что слабой. Результат занесите в матрицу (таблица). При оценке рыночных возможностей и угроз проанализируйте факторы: спроса, конкуренции, сбыта, экономические, политические, правовые, научно-технические, социально-демографические, природные и международные. Сопоставьте сильные и слабые стороны вуза с возможностями и угрозами окружающей сред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Таблица 2 – Матрица </w:t>
      </w:r>
      <w:r>
        <w:rPr/>
        <w:t>SWOT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Сильные стороны (</w:t>
            </w:r>
            <w:r>
              <w:rPr>
                <w:bCs/>
                <w:sz w:val="28"/>
                <w:szCs w:val="28"/>
                <w:lang w:val="en-US"/>
              </w:rPr>
              <w:t>Strengts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лабые стороны </w:t>
            </w:r>
            <w:r>
              <w:rPr>
                <w:bCs/>
                <w:sz w:val="28"/>
                <w:szCs w:val="28"/>
                <w:lang w:val="en-US"/>
              </w:rPr>
              <w:t>(</w:t>
            </w:r>
            <w:r>
              <w:rPr>
                <w:bCs/>
                <w:sz w:val="28"/>
                <w:szCs w:val="28"/>
              </w:rPr>
              <w:t>Weaknesses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озможности (Opportunitie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Угрозы (Тhreat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Контроль деятельности некоммерческой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 занят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назначение и виды контроля некоммерческих организа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и особенности системы внутреннего контроля в некоммерческих организация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щность, характеристика и виды внешнего контроля некоммерческих организаци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и содержание государственного контроля некоммерческих организа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тейкхолд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является важнейшей частью деятельности некоммерческих организаций. </w:t>
      </w:r>
      <w:bookmarkStart w:id="2" w:name="766"/>
      <w:r>
        <w:rPr>
          <w:sz w:val="28"/>
          <w:szCs w:val="28"/>
        </w:rPr>
        <w:t>Его основное назначение заключается в выявлении фактов хозяйственной деятельности, противоречащих установленным нормам и правилам, в целях их последующего устранения и повышения эффективности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bookmarkEnd w:id="2"/>
      <w:r>
        <w:rPr>
          <w:sz w:val="28"/>
          <w:szCs w:val="28"/>
        </w:rPr>
        <w:t>Познание особенностей контроля некоммерческих организаций следует начать с изучения понятия, назначения  и видов контроля. Особое внимание необходимо уделить основам проведения внешних и внутренних  проверок. Рекомендуется рассмотреть объекты, субъекты, методы, способы и порядок  проведения указанных видов контроля, обозначить меры воздействия на субъекты, нарушающие нормативные треб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для дискуссионного обсужд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 проведения внутреннего контро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ем создается система внутреннего контроля некоммерческих организац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проведения внутреннего контро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собенности внешнего контроля деятельности некоммерческой орган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кую роль играет контроль стейкхолдеров в деятельности некоммерческой организац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ие государственные органы осуществляют </w:t>
      </w:r>
      <w:r>
        <w:rPr>
          <w:sz w:val="28"/>
          <w:szCs w:val="28"/>
        </w:rPr>
        <w:t>надзор за деятельностью некоммерческих организац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овите </w:t>
      </w:r>
      <w:r>
        <w:rPr>
          <w:sz w:val="28"/>
          <w:szCs w:val="28"/>
        </w:rPr>
        <w:t>основания исключения некоммерческой организации из реестра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 Вопросы для проведения итогового контрол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Понятие, сущность и значение некоммерческого сектора в современной экономике.</w:t>
      </w:r>
    </w:p>
    <w:p>
      <w:pPr>
        <w:pStyle w:val="ReportMain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нятие  и виды деятельности некоммерческих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посылки формирования государственных и частных некоммерческих организа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ормативно-правовое регулирование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вой статус общественных и религиозных организаций (объединений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общин коренных малочисленных народов Российской Федер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казачьих общест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фонд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государственных корпор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государственных компа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некоммерческих партнерст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частных учрежд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государственных и муниципальных учрежд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ассоциаций (союзов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екоммерческой организации как объекта управле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некоммерческой организаци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формирования и полномочия высшего органа управления некоммерческой организаци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исполнительного органа некоммерческой организ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управления некоммерческой организаци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утриорганизационного планирования в некоммерческих организация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фика создания, реорганизации и ликвидации некоммерческой организ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чники финансирования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капитал некоммерческих организаций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ременные механизмы привлечения средств в некоммерческую организацию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блема измерения производительности труд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обенности мотивации сотрудников в некоммерческих организация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лечение добровольцев к работе в некоммерческих организация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и особенности маркетинга в некоммерческом сектор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маркетинга в некоммерческих организация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вление маркетинговой деятельностью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Финансовая  государственная (муниципальная) поддержка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ддержка социально ориентированных некоммерческих организаций органами государственной власти и местного самоуправления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Эффективность государственной поддержки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виды и задачи анализа деятельности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и методика анализа деятельности некоммерческих организаций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деятельности некоммерческой организ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назначение и виды контроля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и особенности системы внутреннего контроля в некоммерческих организация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щность, характеристика и виды внешнего контроля некоммерческих организаций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и содержание государственного контроля некоммерческих организ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тейкхолдер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5 Литература, рекомендуемая для изучения тем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сновы деятельности некоммерческих организаций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Гончаренко</w:t>
      </w:r>
      <w:r>
        <w:rPr>
          <w:bCs/>
          <w:sz w:val="28"/>
          <w:szCs w:val="28"/>
        </w:rPr>
        <w:t>, Л.И. Налогообложение некоммерческих организаций</w:t>
      </w:r>
      <w:r>
        <w:rPr>
          <w:sz w:val="28"/>
          <w:szCs w:val="28"/>
        </w:rPr>
        <w:t> : учебное пособие для студентов, обучающихся по направлению "Экономика" / Л. И. Гончаренко и др. - Москва : КНОРУС, 2015. - 272 с. - ISBN 978-5-406-04015-7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ильнер, Б. З.</w:t>
      </w:r>
      <w:r>
        <w:rPr>
          <w:sz w:val="28"/>
          <w:szCs w:val="28"/>
        </w:rPr>
        <w:t>      </w:t>
      </w:r>
      <w:r>
        <w:rPr>
          <w:bCs/>
          <w:sz w:val="28"/>
          <w:szCs w:val="28"/>
        </w:rPr>
        <w:t> Теория организации</w:t>
      </w:r>
      <w:r>
        <w:rPr>
          <w:sz w:val="28"/>
          <w:szCs w:val="28"/>
        </w:rPr>
        <w:t xml:space="preserve"> : учебник для студентов высших учебных заведений, обучающихся по направлению подготовки 521500 Менеджмент и по специальностям 061000 Государственное и муниципальное управление, 061100 Менеджмент организации / Б. З. Мильнер.- 3-е изд., перераб. и доп. - Москва : ИНФРА-М, 2003. - 558 с. - ISBN 5-16-001338-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Молчанова, О. П. </w:t>
      </w:r>
      <w:r>
        <w:rPr>
          <w:sz w:val="28"/>
          <w:szCs w:val="28"/>
        </w:rPr>
        <w:t>Стратегический менеджмент некоммерческих организаций : учебник для бакалавриата и магистратуры / О. П. Молчанова. — М. : Издательство Юрайт, 2018.- 261 с. - ISBN 978-5-534-00757-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   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Чернышева</w:t>
      </w:r>
      <w:r>
        <w:rPr>
          <w:bCs/>
          <w:sz w:val="28"/>
          <w:szCs w:val="28"/>
        </w:rPr>
        <w:t>, Б. Н. Инновационный менеджмент и экономика организаций (предприятий)</w:t>
      </w:r>
      <w:r>
        <w:rPr>
          <w:sz w:val="28"/>
          <w:szCs w:val="28"/>
        </w:rPr>
        <w:t xml:space="preserve"> : практикум / Б. Н. Чернышева, Т. Г. Попадюк. - М. : ИНФРА-М : Вузовский учебник, 2012. - 240 с. - ISBN 978-5-16-003187-3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юшеева</w:t>
      </w:r>
      <w:r>
        <w:rPr>
          <w:sz w:val="28"/>
          <w:szCs w:val="28"/>
        </w:rPr>
        <w:t xml:space="preserve">, И. З. К вопросу об организационно-правовых формах некоммерческих организаций / И. З. </w:t>
      </w:r>
      <w:r>
        <w:rPr>
          <w:iCs/>
          <w:sz w:val="28"/>
          <w:szCs w:val="28"/>
        </w:rPr>
        <w:t xml:space="preserve">Аюшеева //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ласть Закона</w:t>
        </w:r>
      </w:hyperlink>
      <w:r>
        <w:rPr>
          <w:sz w:val="28"/>
          <w:szCs w:val="28"/>
        </w:rPr>
        <w:t>. - 2016. - 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4 (28)</w:t>
        </w:r>
      </w:hyperlink>
      <w:r>
        <w:rPr>
          <w:sz w:val="28"/>
          <w:szCs w:val="28"/>
        </w:rPr>
        <w:t>. - С. 67-80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Баласултанов, М. Г. Оценка экономической роли некоммерческого сектора в социально-экономическом развитии территорий / М. Г. Баласултанов //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учные Известия</w:t>
        </w:r>
      </w:hyperlink>
      <w:r>
        <w:rPr>
          <w:sz w:val="28"/>
          <w:szCs w:val="28"/>
        </w:rPr>
        <w:t>. - 2017. -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 8</w:t>
        </w:r>
      </w:hyperlink>
      <w:r>
        <w:rPr>
          <w:sz w:val="28"/>
          <w:szCs w:val="28"/>
        </w:rPr>
        <w:t>. - С. 35-38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Волкова</w:t>
      </w:r>
      <w:r>
        <w:rPr>
          <w:sz w:val="28"/>
          <w:szCs w:val="28"/>
        </w:rPr>
        <w:t xml:space="preserve">, Г. Г. Роль и функции некоммерческого сектора в национальной экономике / </w:t>
      </w:r>
      <w:r>
        <w:rPr>
          <w:iCs/>
          <w:sz w:val="28"/>
          <w:szCs w:val="28"/>
        </w:rPr>
        <w:t xml:space="preserve">Волкова </w:t>
      </w:r>
      <w:r>
        <w:rPr>
          <w:sz w:val="28"/>
          <w:szCs w:val="28"/>
        </w:rPr>
        <w:t xml:space="preserve"> Г. Г </w:t>
      </w:r>
      <w:r>
        <w:rPr>
          <w:iCs/>
          <w:sz w:val="28"/>
          <w:szCs w:val="28"/>
        </w:rPr>
        <w:t xml:space="preserve">//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естник Саратовского государственного социально-экономического университета</w:t>
        </w:r>
      </w:hyperlink>
      <w:r>
        <w:rPr>
          <w:sz w:val="28"/>
          <w:szCs w:val="28"/>
        </w:rPr>
        <w:t xml:space="preserve">. – 2010. 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№ 5 (34)</w:t>
        </w:r>
      </w:hyperlink>
      <w:r>
        <w:rPr>
          <w:sz w:val="28"/>
          <w:szCs w:val="28"/>
        </w:rPr>
        <w:t>. - С. 16-19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Гринь</w:t>
      </w:r>
      <w:r>
        <w:rPr>
          <w:sz w:val="28"/>
          <w:szCs w:val="28"/>
        </w:rPr>
        <w:t xml:space="preserve">, И. А. Правовой статус некоммерческих организаций / И. А. </w:t>
      </w:r>
      <w:r>
        <w:rPr>
          <w:iCs/>
          <w:sz w:val="28"/>
          <w:szCs w:val="28"/>
        </w:rPr>
        <w:t xml:space="preserve">Гринь //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кадемический вестник Ростовского филиала Российской таможенной академии</w:t>
        </w:r>
      </w:hyperlink>
      <w:r>
        <w:rPr>
          <w:sz w:val="28"/>
          <w:szCs w:val="28"/>
        </w:rPr>
        <w:t>. - 2017. -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 2 (27)</w:t>
        </w:r>
      </w:hyperlink>
      <w:r>
        <w:rPr>
          <w:sz w:val="28"/>
          <w:szCs w:val="28"/>
        </w:rPr>
        <w:t>. - С. 79-8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лишина</w:t>
      </w:r>
      <w:r>
        <w:rPr>
          <w:sz w:val="28"/>
          <w:szCs w:val="28"/>
        </w:rPr>
        <w:t xml:space="preserve">, Ю. Е. Анализ предпосылок возникновения российского третьего сектора экономики и определение места некоммерческих организаций в финансовой системе государства / Ю. Е. </w:t>
      </w:r>
      <w:r>
        <w:rPr>
          <w:iCs/>
          <w:sz w:val="28"/>
          <w:szCs w:val="28"/>
        </w:rPr>
        <w:t xml:space="preserve">Клишина, О. Н. Углицких //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Экономический анализ: теория и практика</w:t>
        </w:r>
      </w:hyperlink>
      <w:r>
        <w:rPr>
          <w:sz w:val="28"/>
          <w:szCs w:val="28"/>
        </w:rPr>
        <w:t>. - 2016. -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 3 (450)</w:t>
        </w:r>
      </w:hyperlink>
      <w:r>
        <w:rPr>
          <w:sz w:val="28"/>
          <w:szCs w:val="28"/>
        </w:rPr>
        <w:t>. - С. 44-56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рамаренко</w:t>
      </w:r>
      <w:r>
        <w:rPr>
          <w:sz w:val="28"/>
          <w:szCs w:val="28"/>
        </w:rPr>
        <w:t xml:space="preserve">, Е. Н. Правовой статус некоммерческих организаций / Е. Н. </w:t>
      </w:r>
      <w:r>
        <w:rPr>
          <w:iCs/>
          <w:sz w:val="28"/>
          <w:szCs w:val="28"/>
        </w:rPr>
        <w:t xml:space="preserve">Крамаренко //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ектор науки Тольяттинского государственного университета. Серия: Юридические науки</w:t>
        </w:r>
      </w:hyperlink>
      <w:r>
        <w:rPr>
          <w:sz w:val="28"/>
          <w:szCs w:val="28"/>
        </w:rPr>
        <w:t xml:space="preserve">.- 2016. -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№ 4 (27)</w:t>
        </w:r>
      </w:hyperlink>
      <w:r>
        <w:rPr>
          <w:sz w:val="28"/>
          <w:szCs w:val="28"/>
        </w:rPr>
        <w:t>. - С. 54-58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Марсунова</w:t>
      </w:r>
      <w:r>
        <w:rPr>
          <w:sz w:val="28"/>
          <w:szCs w:val="28"/>
        </w:rPr>
        <w:t xml:space="preserve">, Е. В. Особенности законодательного регулирования гражданско-правового статуса некоммерческих организаций как юридических лиц / Е. В. </w:t>
      </w:r>
      <w:r>
        <w:rPr>
          <w:iCs/>
          <w:sz w:val="28"/>
          <w:szCs w:val="28"/>
        </w:rPr>
        <w:t xml:space="preserve">Марсунова //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Бюллетень науки и практики</w:t>
        </w:r>
      </w:hyperlink>
      <w:r>
        <w:rPr>
          <w:sz w:val="28"/>
          <w:szCs w:val="28"/>
        </w:rPr>
        <w:t>. - 2016. -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№ 4 (5)</w:t>
        </w:r>
      </w:hyperlink>
      <w:r>
        <w:rPr>
          <w:sz w:val="28"/>
          <w:szCs w:val="28"/>
        </w:rPr>
        <w:t>. - С. 461-469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идорова</w:t>
      </w:r>
      <w:r>
        <w:rPr>
          <w:sz w:val="28"/>
          <w:szCs w:val="28"/>
        </w:rPr>
        <w:t xml:space="preserve">, Н. Г. Организационно-правовые формы некоммерческих организаций, организация управления, формы ответственности учредителей и участников / Н. Г. </w:t>
      </w:r>
      <w:r>
        <w:rPr>
          <w:iCs/>
          <w:sz w:val="28"/>
          <w:szCs w:val="28"/>
        </w:rPr>
        <w:t xml:space="preserve">Сидорова,И. Б. Репина //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Вопросы экономики и права</w:t>
        </w:r>
      </w:hyperlink>
      <w:r>
        <w:rPr>
          <w:sz w:val="28"/>
          <w:szCs w:val="28"/>
        </w:rPr>
        <w:t xml:space="preserve">. - 2016. -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№ 91</w:t>
        </w:r>
      </w:hyperlink>
      <w:r>
        <w:rPr>
          <w:sz w:val="28"/>
          <w:szCs w:val="28"/>
        </w:rPr>
        <w:t>. - С. 26-28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уровнева</w:t>
      </w:r>
      <w:r>
        <w:rPr>
          <w:sz w:val="28"/>
          <w:szCs w:val="28"/>
        </w:rPr>
        <w:t xml:space="preserve">, А. А. Особенности менеджмента некоммерческих организаций / А. А. </w:t>
      </w:r>
      <w:r>
        <w:rPr>
          <w:iCs/>
          <w:sz w:val="28"/>
          <w:szCs w:val="28"/>
        </w:rPr>
        <w:t xml:space="preserve">Суровнева, А. В. Полянин, Т. А. Головина //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Труд и социальные отношения</w:t>
        </w:r>
      </w:hyperlink>
      <w:r>
        <w:rPr>
          <w:sz w:val="28"/>
          <w:szCs w:val="28"/>
        </w:rPr>
        <w:t>. - 2017. -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№ 4</w:t>
        </w:r>
      </w:hyperlink>
      <w:r>
        <w:rPr>
          <w:sz w:val="28"/>
          <w:szCs w:val="28"/>
        </w:rPr>
        <w:t>. - С. 33-48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Толстяков, Р.Р. Специфика стратегического управления некоммерческими организациями / Р. Р. Толстяков, Т. Ч. М. Нгуен //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оциально-экономические явления и процессы</w:t>
        </w:r>
      </w:hyperlink>
      <w:r>
        <w:rPr>
          <w:sz w:val="28"/>
          <w:szCs w:val="28"/>
        </w:rPr>
        <w:t xml:space="preserve">. - 2015. Т. 10. -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№ 2</w:t>
        </w:r>
      </w:hyperlink>
      <w:r>
        <w:rPr>
          <w:sz w:val="28"/>
          <w:szCs w:val="28"/>
        </w:rPr>
        <w:t>. - С. 90-9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ебунова, Е. Д. Правовой статус некоммерческих организаций, выполняющих функции иностранного агента / Е. Д. </w:t>
      </w:r>
      <w:r>
        <w:rPr>
          <w:iCs/>
          <w:sz w:val="28"/>
          <w:szCs w:val="28"/>
        </w:rPr>
        <w:t xml:space="preserve">Шебунова //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Державинский форум</w:t>
        </w:r>
      </w:hyperlink>
      <w:r>
        <w:rPr>
          <w:sz w:val="28"/>
          <w:szCs w:val="28"/>
        </w:rPr>
        <w:t>. - 2017. -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№ 3</w:t>
        </w:r>
      </w:hyperlink>
      <w:r>
        <w:rPr>
          <w:sz w:val="28"/>
          <w:szCs w:val="28"/>
        </w:rPr>
        <w:t>. - С. - 22-28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о-экономической средой некоммерческих организаций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рмолина, О. Н. Управление корпоративными финансами : учебное пособие / О.Н. Ермолина, Н.Ю. Калашникова, Н.П. Кашенцева и др. - Москва ; Берлин : Директ-Медиа, 2016. - 531 с. - ISBN 978-5-4475-8597-6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шина, И. В. Финансы некоммерческих организаций : учебник и практикум для бакалавриата и магистратуры / И. В. Ишина. — М. : Издательство Юрайт, 2016. — 272 с. 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ашникова, Н.Ю. Финансы коммерческих  </w:t>
      </w:r>
      <w:r>
        <w:rPr>
          <w:bCs/>
          <w:sz w:val="28"/>
          <w:szCs w:val="28"/>
        </w:rPr>
        <w:t>некоммерческих</w:t>
      </w:r>
      <w:r>
        <w:rPr>
          <w:sz w:val="28"/>
          <w:szCs w:val="28"/>
        </w:rPr>
        <w:t> организаций в схемах и таблицах : учебно-методическое пособие / Н.Ю. Калашникова, Р.Г. Михайлян. - Москва ; Берлин : Директ-Медиа, 2017. - 208 с. - ISBN 978-5-4475-8782-6 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шина, Ю. Е. Управление финансами некоммерческих организаций : учебное пособие / Ю.Е. Клишина, И.И. Глотова, О.Н. Углицких, Е.П. Томилина. – Ставрополь: Литера, 2015. – 128 с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алкоева, Л. Б. К вопросам управления финансами некоммерческих организаций / Л. Б.  Балкоева //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Наука через призму времени</w:t>
        </w:r>
      </w:hyperlink>
      <w:r>
        <w:rPr>
          <w:sz w:val="28"/>
          <w:szCs w:val="28"/>
        </w:rPr>
        <w:t>. - 2018. -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№ 8 (17)</w:t>
        </w:r>
      </w:hyperlink>
      <w:r>
        <w:rPr>
          <w:sz w:val="28"/>
          <w:szCs w:val="28"/>
        </w:rPr>
        <w:t>. - С. 41-45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алкоева, Л.Б. Особенности организации финансов некоммерческих организаций / Л. Б. Балкоева //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Наука через призму времени</w:t>
        </w:r>
      </w:hyperlink>
      <w:r>
        <w:rPr>
          <w:sz w:val="28"/>
          <w:szCs w:val="28"/>
        </w:rPr>
        <w:t>. - 2018. -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№ 7 (16)</w:t>
        </w:r>
      </w:hyperlink>
      <w:r>
        <w:rPr>
          <w:sz w:val="28"/>
          <w:szCs w:val="28"/>
        </w:rPr>
        <w:t>. - С. 51-56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карева</w:t>
      </w:r>
      <w:r>
        <w:rPr>
          <w:sz w:val="28"/>
          <w:szCs w:val="28"/>
        </w:rPr>
        <w:t xml:space="preserve">, Е. В. Формирование целевого капитала некоммерческих организаций / Е. В. </w:t>
      </w:r>
      <w:r>
        <w:rPr>
          <w:iCs/>
          <w:sz w:val="28"/>
          <w:szCs w:val="28"/>
        </w:rPr>
        <w:t xml:space="preserve">Бокарева, Е. А  Ветрова, С. Л. Разумовский //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Вестник Тамбовского университета. Серия: Гуманитарные науки</w:t>
        </w:r>
      </w:hyperlink>
      <w:r>
        <w:rPr>
          <w:sz w:val="28"/>
          <w:szCs w:val="28"/>
        </w:rPr>
        <w:t>. - 2015. -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№ 5 (145)</w:t>
        </w:r>
      </w:hyperlink>
      <w:r>
        <w:rPr>
          <w:sz w:val="28"/>
          <w:szCs w:val="28"/>
        </w:rPr>
        <w:t>. - С. 187-191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иселева</w:t>
      </w:r>
      <w:r>
        <w:rPr>
          <w:sz w:val="28"/>
          <w:szCs w:val="28"/>
        </w:rPr>
        <w:t xml:space="preserve">, Т. Ю. Анализ формирования и использования финансовых ресурсов некоммерческих организаций в современных условиях / Т. Ю. </w:t>
      </w:r>
      <w:r>
        <w:rPr>
          <w:iCs/>
          <w:sz w:val="28"/>
          <w:szCs w:val="28"/>
        </w:rPr>
        <w:t xml:space="preserve">Киселева //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Финансовая аналитика: проблемы и решения</w:t>
        </w:r>
      </w:hyperlink>
      <w:r>
        <w:rPr>
          <w:sz w:val="28"/>
          <w:szCs w:val="28"/>
        </w:rPr>
        <w:t>. - 2016. -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№ 2 (284)</w:t>
        </w:r>
      </w:hyperlink>
      <w:r>
        <w:rPr>
          <w:sz w:val="28"/>
          <w:szCs w:val="28"/>
        </w:rPr>
        <w:t>. - С. 43-55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лишина</w:t>
      </w:r>
      <w:r>
        <w:rPr>
          <w:sz w:val="28"/>
          <w:szCs w:val="28"/>
        </w:rPr>
        <w:t xml:space="preserve">, Ю. Е. Тенденции развития некоммерческого сектора экономики и совершенствование системы его финансирования / Ю. Е. </w:t>
      </w:r>
      <w:r>
        <w:rPr>
          <w:iCs/>
          <w:sz w:val="28"/>
          <w:szCs w:val="28"/>
        </w:rPr>
        <w:t xml:space="preserve">Клишина, О. Н. Углицких //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Финансовая аналитика: проблемы и решения</w:t>
        </w:r>
      </w:hyperlink>
      <w:r>
        <w:rPr>
          <w:sz w:val="28"/>
          <w:szCs w:val="28"/>
        </w:rPr>
        <w:t>. - 2015. -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№ 36 (270)</w:t>
        </w:r>
      </w:hyperlink>
      <w:r>
        <w:rPr>
          <w:sz w:val="28"/>
          <w:szCs w:val="28"/>
        </w:rPr>
        <w:t>. - С. 38-48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еева, И. Е. Фандрайзинг в российских некоммерческих организациях: результаты эмпирического исследования / И. Е. </w:t>
      </w:r>
      <w:r>
        <w:rPr>
          <w:iCs/>
          <w:sz w:val="28"/>
          <w:szCs w:val="28"/>
        </w:rPr>
        <w:t xml:space="preserve">Корнеева //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ониторинг общественного мнения: экономические и социальные перемены</w:t>
        </w:r>
      </w:hyperlink>
      <w:r>
        <w:rPr>
          <w:sz w:val="28"/>
          <w:szCs w:val="28"/>
        </w:rPr>
        <w:t>.  - 2016. -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№ 4 (134)</w:t>
        </w:r>
      </w:hyperlink>
      <w:r>
        <w:rPr>
          <w:sz w:val="28"/>
          <w:szCs w:val="28"/>
        </w:rPr>
        <w:t>. - С. 47-65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уликова, А.О. Предпринимательская и иная приносящая доход деятельность </w:t>
      </w:r>
      <w:r>
        <w:rPr>
          <w:sz w:val="28"/>
          <w:szCs w:val="28"/>
        </w:rPr>
        <w:t xml:space="preserve">некоммерческих организаций / А. О. </w:t>
      </w:r>
      <w:r>
        <w:rPr>
          <w:iCs/>
          <w:sz w:val="28"/>
          <w:szCs w:val="28"/>
        </w:rPr>
        <w:t xml:space="preserve">Куликова //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Символ науки</w:t>
        </w:r>
      </w:hyperlink>
      <w:r>
        <w:rPr>
          <w:sz w:val="28"/>
          <w:szCs w:val="28"/>
        </w:rPr>
        <w:t>. - 2016. -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№ 12-3 (24)</w:t>
        </w:r>
      </w:hyperlink>
      <w:r>
        <w:rPr>
          <w:sz w:val="28"/>
          <w:szCs w:val="28"/>
        </w:rPr>
        <w:t>. - С. 105-109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Ларина</w:t>
      </w:r>
      <w:r>
        <w:rPr>
          <w:sz w:val="28"/>
          <w:szCs w:val="28"/>
        </w:rPr>
        <w:t xml:space="preserve">, Л. Р. Модель управления целевым капиталом, как источника финансирования некоммерческой организации / Л. Р. </w:t>
      </w:r>
      <w:r>
        <w:rPr>
          <w:iCs/>
          <w:sz w:val="28"/>
          <w:szCs w:val="28"/>
        </w:rPr>
        <w:t xml:space="preserve">Ларина //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Экономика и управление в XXI веке: тенденции развития</w:t>
        </w:r>
      </w:hyperlink>
      <w:r>
        <w:rPr>
          <w:sz w:val="28"/>
          <w:szCs w:val="28"/>
        </w:rPr>
        <w:t>. - 2013. -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№ 10</w:t>
        </w:r>
      </w:hyperlink>
      <w:r>
        <w:rPr>
          <w:sz w:val="28"/>
          <w:szCs w:val="28"/>
        </w:rPr>
        <w:t>. - С. 118-121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орозов</w:t>
      </w:r>
      <w:r>
        <w:rPr>
          <w:sz w:val="28"/>
          <w:szCs w:val="28"/>
        </w:rPr>
        <w:t xml:space="preserve">, В. Ю. Формирование целевого капитала некоммерческими организациями / В. Ю. </w:t>
      </w:r>
      <w:r>
        <w:rPr>
          <w:iCs/>
          <w:sz w:val="28"/>
          <w:szCs w:val="28"/>
        </w:rPr>
        <w:t xml:space="preserve">Морозов, Н. В. Хаванова, Е. В. Бокарева //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Сервис в России и за рубежом</w:t>
        </w:r>
      </w:hyperlink>
      <w:r>
        <w:rPr>
          <w:sz w:val="28"/>
          <w:szCs w:val="28"/>
        </w:rPr>
        <w:t xml:space="preserve">. - 2016. - Т. 10. -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№ 1 (62)</w:t>
        </w:r>
      </w:hyperlink>
      <w:r>
        <w:rPr>
          <w:sz w:val="28"/>
          <w:szCs w:val="28"/>
        </w:rPr>
        <w:t>. - С. 20-30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Савонько,  Л.М. К вопросу об осуществлении некоммерческими организациями предпринимательской деятельности / Л. М. Савонько //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Вестник Науки и Творчества</w:t>
        </w:r>
      </w:hyperlink>
      <w:r>
        <w:rPr>
          <w:sz w:val="28"/>
          <w:szCs w:val="28"/>
        </w:rPr>
        <w:t>. - 2017. - 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№ 12 (24)</w:t>
        </w:r>
      </w:hyperlink>
      <w:r>
        <w:rPr>
          <w:sz w:val="28"/>
          <w:szCs w:val="28"/>
        </w:rPr>
        <w:t>. - С. 40-43.</w:t>
      </w:r>
    </w:p>
    <w:p>
      <w:pPr>
        <w:pStyle w:val="Normal"/>
        <w:widowControl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правление персоналом в некоммерческой организации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ибанов, А. Я. Основы управления персоналом</w:t>
      </w:r>
      <w:r>
        <w:rPr>
          <w:sz w:val="28"/>
          <w:szCs w:val="28"/>
        </w:rPr>
        <w:t> : учебник для студентов высших учебных заведений, обучающихся по специальностям "Менеджмент организации", "Управление персоналом" / А. Я. Кибанов.- 2-е изд., перераб. и доп. - Москва : ИНФРА-М, 2014. - 447 с. -ISBN 978-5-16-005112-3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дегов, Ю. 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е персоналом</w:t>
      </w:r>
      <w:r>
        <w:rPr>
          <w:sz w:val="28"/>
          <w:szCs w:val="28"/>
        </w:rPr>
        <w:t>: учебник для бакалавров: учебник для студентов высших учебных заведений, обучающихся по экономическим направлениям и специальностям / Ю. Г. Одегов, Г. Г. Руденко. - Москва : Юрайт, 2014. - 514 с. - ISBN 978-5-9916-2505-0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Бойко</w:t>
      </w:r>
      <w:r>
        <w:rPr>
          <w:sz w:val="28"/>
          <w:szCs w:val="28"/>
        </w:rPr>
        <w:t xml:space="preserve">, О. Н. Управление персоналом в некоммерческой организации / О. Н. </w:t>
      </w:r>
      <w:r>
        <w:rPr>
          <w:iCs/>
          <w:sz w:val="28"/>
          <w:szCs w:val="28"/>
        </w:rPr>
        <w:t xml:space="preserve">Бойко, Ю. Е. Клишина //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Форум молодых ученых</w:t>
        </w:r>
      </w:hyperlink>
      <w:r>
        <w:rPr>
          <w:sz w:val="28"/>
          <w:szCs w:val="28"/>
        </w:rPr>
        <w:t>. - 2016. -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№ 3 (3)</w:t>
        </w:r>
      </w:hyperlink>
      <w:r>
        <w:rPr>
          <w:sz w:val="28"/>
          <w:szCs w:val="28"/>
        </w:rPr>
        <w:t>. - С. 36-39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уховерхов</w:t>
      </w:r>
      <w:r>
        <w:rPr>
          <w:sz w:val="28"/>
          <w:szCs w:val="28"/>
        </w:rPr>
        <w:t xml:space="preserve">, Н. Ю. Управление устойчивым развитием некоммерческой организации с использованием механизмов мотивации человеческих ресурсов / Н. Ю. </w:t>
      </w:r>
      <w:r>
        <w:rPr>
          <w:iCs/>
          <w:sz w:val="28"/>
          <w:szCs w:val="28"/>
        </w:rPr>
        <w:t xml:space="preserve">Суховерхов //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Экономика и бизнес: теория и практика</w:t>
        </w:r>
      </w:hyperlink>
      <w:r>
        <w:rPr>
          <w:sz w:val="28"/>
          <w:szCs w:val="28"/>
        </w:rPr>
        <w:t>. - 2018. -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№ 5-2</w:t>
        </w:r>
      </w:hyperlink>
      <w:r>
        <w:rPr>
          <w:sz w:val="28"/>
          <w:szCs w:val="28"/>
        </w:rPr>
        <w:t>. - С. 98-101.</w:t>
      </w:r>
    </w:p>
    <w:p>
      <w:pPr>
        <w:pStyle w:val="Normal"/>
        <w:widowControl w:val="false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 в некоммерческих организациях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тлер, Ф. Стратегический маркетинг некоммерческих организаций</w:t>
      </w:r>
      <w:r>
        <w:rPr>
          <w:sz w:val="28"/>
          <w:szCs w:val="28"/>
        </w:rPr>
        <w:t>: пер. с англ. / Ф. Котлер, А. Р. Андреасен.- 6-е изд. - Ростов-на-Дону : Феникс, 2007. - 855 с. - ISBN 978-5-222-11766-8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ова, В.Л. PR в некоммерческом </w:t>
      </w:r>
      <w:r>
        <w:rPr>
          <w:bCs/>
          <w:sz w:val="28"/>
          <w:szCs w:val="28"/>
        </w:rPr>
        <w:t>сектор</w:t>
      </w:r>
      <w:r>
        <w:rPr>
          <w:sz w:val="28"/>
          <w:szCs w:val="28"/>
        </w:rPr>
        <w:t>е / В.Л. Кириллова. - Москва ; Берлин : Директ-Медиа, 2015. - 127 с. - ISBN 978-5-4475-3970-2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омаров, П. И. Развитие маркетинга некоммерческих организаций (НКО) / П. И. Комаров, А. Н. Слободич //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Маркетинг и логистика</w:t>
        </w:r>
      </w:hyperlink>
      <w:r>
        <w:rPr>
          <w:sz w:val="28"/>
          <w:szCs w:val="28"/>
        </w:rPr>
        <w:t>. - 2017. -  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№ 1 (9)</w:t>
        </w:r>
      </w:hyperlink>
      <w:r>
        <w:rPr>
          <w:sz w:val="28"/>
          <w:szCs w:val="28"/>
        </w:rPr>
        <w:t>. - С. 58-68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Мартакова</w:t>
      </w:r>
      <w:r>
        <w:rPr>
          <w:sz w:val="28"/>
          <w:szCs w:val="28"/>
        </w:rPr>
        <w:t xml:space="preserve">, К. А. Роль  маркетинга в деятельности некоммерческой организации / К. А. </w:t>
      </w:r>
      <w:r>
        <w:rPr>
          <w:iCs/>
          <w:sz w:val="28"/>
          <w:szCs w:val="28"/>
        </w:rPr>
        <w:t xml:space="preserve">Мартакова, Н. А. Чаушьян //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Международный студенческий научный вестник</w:t>
        </w:r>
      </w:hyperlink>
      <w:r>
        <w:rPr>
          <w:sz w:val="28"/>
          <w:szCs w:val="28"/>
        </w:rPr>
        <w:t>. - 2015. - 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№ 4-2</w:t>
        </w:r>
      </w:hyperlink>
      <w:r>
        <w:rPr>
          <w:sz w:val="28"/>
          <w:szCs w:val="28"/>
        </w:rPr>
        <w:t>. - С. 236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Москалев</w:t>
      </w:r>
      <w:r>
        <w:rPr>
          <w:sz w:val="28"/>
          <w:szCs w:val="28"/>
        </w:rPr>
        <w:t xml:space="preserve">, М. В. Эффективная маркетинговая деятельность некоммерческих организаций / М. В. </w:t>
      </w:r>
      <w:r>
        <w:rPr>
          <w:iCs/>
          <w:sz w:val="28"/>
          <w:szCs w:val="28"/>
        </w:rPr>
        <w:t xml:space="preserve">Москалев, С. М. Москалев //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Известия Санкт-Петербургского государственного аграрного университета</w:t>
        </w:r>
      </w:hyperlink>
      <w:r>
        <w:rPr>
          <w:sz w:val="28"/>
          <w:szCs w:val="28"/>
        </w:rPr>
        <w:t>. - 2017. - 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№ 4 (49)</w:t>
        </w:r>
      </w:hyperlink>
      <w:r>
        <w:rPr>
          <w:sz w:val="28"/>
          <w:szCs w:val="28"/>
        </w:rPr>
        <w:t>. - С. 127-133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допригора</w:t>
      </w:r>
      <w:r>
        <w:rPr>
          <w:sz w:val="28"/>
          <w:szCs w:val="28"/>
        </w:rPr>
        <w:t xml:space="preserve">, М. Г. Модель процесса управления маркетингом некоммерческой организации / М. Г. </w:t>
      </w:r>
      <w:r>
        <w:rPr>
          <w:iCs/>
          <w:sz w:val="28"/>
          <w:szCs w:val="28"/>
        </w:rPr>
        <w:t xml:space="preserve">Подопригора, К. А. Пивоварова //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Фундаментальные исследования</w:t>
        </w:r>
      </w:hyperlink>
      <w:r>
        <w:rPr>
          <w:sz w:val="28"/>
          <w:szCs w:val="28"/>
        </w:rPr>
        <w:t>. - 2016. - 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№ 10-1</w:t>
        </w:r>
      </w:hyperlink>
      <w:r>
        <w:rPr>
          <w:sz w:val="28"/>
          <w:szCs w:val="28"/>
        </w:rPr>
        <w:t>. - С. 183-188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елезнева</w:t>
      </w:r>
      <w:r>
        <w:rPr>
          <w:sz w:val="28"/>
          <w:szCs w:val="28"/>
        </w:rPr>
        <w:t xml:space="preserve">, Н. А. Проблемы и возможности применения маркетинга в российских некоммерческих организациях / Н. А. </w:t>
      </w:r>
      <w:r>
        <w:rPr>
          <w:iCs/>
          <w:sz w:val="28"/>
          <w:szCs w:val="28"/>
        </w:rPr>
        <w:t xml:space="preserve">Селезнева //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Современные тенденции в экономике и управлении: новый взгляд</w:t>
        </w:r>
      </w:hyperlink>
      <w:r>
        <w:rPr>
          <w:sz w:val="28"/>
          <w:szCs w:val="28"/>
        </w:rPr>
        <w:t>. - 2016. - 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№ 40-1</w:t>
        </w:r>
      </w:hyperlink>
      <w:r>
        <w:rPr>
          <w:sz w:val="28"/>
          <w:szCs w:val="28"/>
        </w:rPr>
        <w:t>. - С. 66-71.</w:t>
      </w:r>
    </w:p>
    <w:p>
      <w:pPr>
        <w:pStyle w:val="Normal"/>
        <w:widowControl w:val="false"/>
        <w:spacing w:lineRule="auto" w:line="360"/>
        <w:ind w:left="18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 муниципальная поддержка некоммерческих организаций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скеров</w:t>
      </w:r>
      <w:r>
        <w:rPr>
          <w:sz w:val="28"/>
          <w:szCs w:val="28"/>
        </w:rPr>
        <w:t xml:space="preserve">, М. Н. Особенности государственной финансовой поддержки некоммерческим организациям / М. Н. </w:t>
      </w:r>
      <w:r>
        <w:rPr>
          <w:iCs/>
          <w:sz w:val="28"/>
          <w:szCs w:val="28"/>
        </w:rPr>
        <w:t xml:space="preserve">Аскеров //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Актуальные вопросы современной экономики</w:t>
        </w:r>
      </w:hyperlink>
      <w:r>
        <w:rPr>
          <w:sz w:val="28"/>
          <w:szCs w:val="28"/>
        </w:rPr>
        <w:t>. - 2015. - 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№ 2</w:t>
        </w:r>
      </w:hyperlink>
      <w:r>
        <w:rPr>
          <w:sz w:val="28"/>
          <w:szCs w:val="28"/>
        </w:rPr>
        <w:t>. - С. 94-101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Рудакова</w:t>
      </w:r>
      <w:r>
        <w:rPr>
          <w:sz w:val="28"/>
          <w:szCs w:val="28"/>
        </w:rPr>
        <w:t xml:space="preserve">, О. Ю. Структура государственной финансовой поддержки социально ориентированных некоммерческих организаций в России / О. Ю. </w:t>
      </w:r>
      <w:r>
        <w:rPr>
          <w:iCs/>
          <w:sz w:val="28"/>
          <w:szCs w:val="28"/>
        </w:rPr>
        <w:t xml:space="preserve">Рудакова //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Экономика, социология и право</w:t>
        </w:r>
      </w:hyperlink>
      <w:r>
        <w:rPr>
          <w:sz w:val="28"/>
          <w:szCs w:val="28"/>
        </w:rPr>
        <w:t>. - 2016. - 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№ 2</w:t>
        </w:r>
      </w:hyperlink>
      <w:r>
        <w:rPr>
          <w:sz w:val="28"/>
          <w:szCs w:val="28"/>
        </w:rPr>
        <w:t>. - С. 86-89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Цуканова</w:t>
      </w:r>
      <w:r>
        <w:rPr>
          <w:sz w:val="28"/>
          <w:szCs w:val="28"/>
        </w:rPr>
        <w:t xml:space="preserve">, О. М. Государственная финансовая поддержка социально ориентированных некоммерческих организаций в России / О. М. </w:t>
      </w:r>
      <w:r>
        <w:rPr>
          <w:iCs/>
          <w:sz w:val="28"/>
          <w:szCs w:val="28"/>
        </w:rPr>
        <w:t xml:space="preserve">Цуканова //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Экономика и управление: анализ тенденций и перспектив развития</w:t>
        </w:r>
      </w:hyperlink>
      <w:r>
        <w:rPr>
          <w:sz w:val="28"/>
          <w:szCs w:val="28"/>
        </w:rPr>
        <w:t>. - 2016. - 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№ 27</w:t>
        </w:r>
      </w:hyperlink>
      <w:r>
        <w:rPr>
          <w:sz w:val="28"/>
          <w:szCs w:val="28"/>
        </w:rPr>
        <w:t>. - С. 217-222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Чеснова, О. А. Анализ зарубежного опыта государственной поддержки некоммерческого сектора / О. А. Чеснова // 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Петербургский экономический журнал</w:t>
        </w:r>
      </w:hyperlink>
      <w:r>
        <w:rPr>
          <w:sz w:val="28"/>
          <w:szCs w:val="28"/>
        </w:rPr>
        <w:t>. - 2015. - 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№ 1</w:t>
        </w:r>
      </w:hyperlink>
      <w:r>
        <w:rPr>
          <w:sz w:val="28"/>
          <w:szCs w:val="28"/>
        </w:rPr>
        <w:t>. - С. 32-38.</w:t>
      </w:r>
    </w:p>
    <w:p>
      <w:pPr>
        <w:pStyle w:val="Normal"/>
        <w:widowControl w:val="false"/>
        <w:spacing w:lineRule="auto" w:line="360"/>
        <w:ind w:left="18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деятельности некоммерческих организац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ляровская, Л.Т. Анализ и оценка финансовой устойчивости коммерческих </w:t>
      </w:r>
      <w:r>
        <w:rPr>
          <w:bCs/>
          <w:sz w:val="28"/>
          <w:szCs w:val="28"/>
        </w:rPr>
        <w:t>организаций</w:t>
      </w:r>
      <w:r>
        <w:rPr>
          <w:sz w:val="28"/>
          <w:szCs w:val="28"/>
        </w:rPr>
        <w:t> : учебное пособие / Л.Т. Гиляровская, А.В. Ендовицкая. - Москва : Юнити-Дана, 2015. - 159 с. - ISBN 5-238-01074-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Белова, Ю.И. Методы и показатели оценки результативности НКО / Ю. И. Белова // 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Инновации и инвестиции</w:t>
        </w:r>
      </w:hyperlink>
      <w:r>
        <w:rPr>
          <w:sz w:val="28"/>
          <w:szCs w:val="28"/>
        </w:rPr>
        <w:t>. - 2015. - 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№ 8</w:t>
        </w:r>
      </w:hyperlink>
      <w:r>
        <w:rPr>
          <w:sz w:val="28"/>
          <w:szCs w:val="28"/>
        </w:rPr>
        <w:t>. - С. 231-23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ещадимова, А.А. Анализ деятельности некоммерческих организаций / А. А. Нещадимова, Т. Н. Урядова //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NovaInfo.Ru</w:t>
        </w:r>
      </w:hyperlink>
      <w:r>
        <w:rPr>
          <w:sz w:val="28"/>
          <w:szCs w:val="28"/>
        </w:rPr>
        <w:t>.-  2017.  - Т. 1. 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№ 67</w:t>
        </w:r>
      </w:hyperlink>
      <w:r>
        <w:rPr>
          <w:sz w:val="28"/>
          <w:szCs w:val="28"/>
        </w:rPr>
        <w:t>. - С. 111-11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Целищева Е. Ф. Анализ деятельности некоммерческой организации по методу </w:t>
      </w:r>
      <w:r>
        <w:rPr>
          <w:iCs/>
          <w:sz w:val="28"/>
          <w:szCs w:val="28"/>
          <w:lang w:val="en-US"/>
        </w:rPr>
        <w:t>SWOT</w:t>
      </w:r>
      <w:r>
        <w:rPr>
          <w:iCs/>
          <w:sz w:val="28"/>
          <w:szCs w:val="28"/>
        </w:rPr>
        <w:t xml:space="preserve"> / Е. Ф. Целищева, Е. А. Бирюкова //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Города и местные сообщества</w:t>
        </w:r>
      </w:hyperlink>
      <w:r>
        <w:rPr>
          <w:sz w:val="28"/>
          <w:szCs w:val="28"/>
        </w:rPr>
        <w:t>. - 2015. - Т. 1. - С. 137-150.</w:t>
      </w:r>
    </w:p>
    <w:p>
      <w:pPr>
        <w:pStyle w:val="Normal"/>
        <w:widowControl w:val="false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деятельности некоммерческой организации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Грицук</w:t>
      </w:r>
      <w:r>
        <w:rPr>
          <w:sz w:val="28"/>
          <w:szCs w:val="28"/>
        </w:rPr>
        <w:t xml:space="preserve">, Н. В. Внутренний контроль доходов и расходов некоммерческих организаций / Н. В. </w:t>
      </w:r>
      <w:r>
        <w:rPr>
          <w:iCs/>
          <w:sz w:val="28"/>
          <w:szCs w:val="28"/>
        </w:rPr>
        <w:t xml:space="preserve">Грицук, В. В. Мельситова //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Вектор экономики</w:t>
        </w:r>
      </w:hyperlink>
      <w:r>
        <w:rPr>
          <w:sz w:val="28"/>
          <w:szCs w:val="28"/>
        </w:rPr>
        <w:t>. - 2017. -  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№ 11 (17)</w:t>
        </w:r>
      </w:hyperlink>
      <w:r>
        <w:rPr>
          <w:sz w:val="28"/>
          <w:szCs w:val="28"/>
        </w:rPr>
        <w:t>. - С. 4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льская, Ю.Н. Система внутреннего контроля в некоммерческих организациях / Ю. Н. Гольская /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Вестник Алтайской академии экономики и права</w:t>
        </w:r>
      </w:hyperlink>
      <w:r>
        <w:rPr>
          <w:sz w:val="28"/>
          <w:szCs w:val="28"/>
        </w:rPr>
        <w:t>. - 2016. - 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№ 2 (44)</w:t>
        </w:r>
      </w:hyperlink>
      <w:r>
        <w:rPr>
          <w:sz w:val="28"/>
          <w:szCs w:val="28"/>
        </w:rPr>
        <w:t>. - С. 104-107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Гребнева,  А.С. Формы и способы осуществления контроля за общественными организациями: Перспективы инновационного развития / А. С. Гребнева //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Проблемы современной науки и инновации</w:t>
        </w:r>
      </w:hyperlink>
      <w:r>
        <w:rPr>
          <w:sz w:val="28"/>
          <w:szCs w:val="28"/>
        </w:rPr>
        <w:t>. - 2017. - 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№ 6</w:t>
        </w:r>
      </w:hyperlink>
      <w:r>
        <w:rPr>
          <w:sz w:val="28"/>
          <w:szCs w:val="28"/>
        </w:rPr>
        <w:t>. - С. 36-42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7"/>
      <w:type w:val="nextPage"/>
      <w:pgSz w:w="11906" w:h="16838"/>
      <w:pgMar w:left="1134" w:right="567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5.7.%1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5.8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5.5.%1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5.1.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5.4.%1"/>
      <w:lvlJc w:val="left"/>
      <w:pPr>
        <w:tabs>
          <w:tab w:val="num" w:pos="0"/>
        </w:tabs>
        <w:ind w:left="21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5.6.%1"/>
      <w:lvlJc w:val="left"/>
      <w:pPr>
        <w:tabs>
          <w:tab w:val="num" w:pos="0"/>
        </w:tabs>
        <w:ind w:left="1805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364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igtext">
    <w:name w:val="bigtext"/>
    <w:basedOn w:val="Style14"/>
    <w:qFormat/>
    <w:rPr/>
  </w:style>
  <w:style w:type="character" w:styleId="3">
    <w:name w:val="Заголовок №3_"/>
    <w:qFormat/>
    <w:rPr>
      <w:b/>
      <w:bCs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hortauthor">
    <w:name w:val="short_author"/>
    <w:basedOn w:val="Style14"/>
    <w:qFormat/>
    <w:rPr/>
  </w:style>
  <w:style w:type="character" w:styleId="Shortname">
    <w:name w:val="short_name"/>
    <w:basedOn w:val="Style14"/>
    <w:qFormat/>
    <w:rPr/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540"/>
      <w:jc w:val="center"/>
      <w:outlineLvl w:val="2"/>
    </w:pPr>
    <w:rPr>
      <w:b/>
      <w:bCs/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47" w:before="540" w:after="0"/>
      <w:ind w:hanging="580"/>
    </w:pPr>
    <w:rPr>
      <w:sz w:val="19"/>
      <w:szCs w:val="19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contents.asp?id=34520413" TargetMode="External"/><Relationship Id="rId3" Type="http://schemas.openxmlformats.org/officeDocument/2006/relationships/hyperlink" Target="https://elibrary.ru/contents.asp?id=34520413&amp;selid=29656867" TargetMode="External"/><Relationship Id="rId4" Type="http://schemas.openxmlformats.org/officeDocument/2006/relationships/hyperlink" Target="https://elibrary.ru/contents.asp?id=34543444" TargetMode="External"/><Relationship Id="rId5" Type="http://schemas.openxmlformats.org/officeDocument/2006/relationships/hyperlink" Target="https://elibrary.ru/contents.asp?id=34543444&amp;selid=30484287" TargetMode="External"/><Relationship Id="rId6" Type="http://schemas.openxmlformats.org/officeDocument/2006/relationships/hyperlink" Target="https://elibrary.ru/contents.asp?id=33655627" TargetMode="External"/><Relationship Id="rId7" Type="http://schemas.openxmlformats.org/officeDocument/2006/relationships/hyperlink" Target="https://elibrary.ru/contents.asp?id=33655627&amp;selid=15586106" TargetMode="External"/><Relationship Id="rId8" Type="http://schemas.openxmlformats.org/officeDocument/2006/relationships/hyperlink" Target="https://elibrary.ru/contents.asp?id=34531381" TargetMode="External"/><Relationship Id="rId9" Type="http://schemas.openxmlformats.org/officeDocument/2006/relationships/hyperlink" Target="https://elibrary.ru/contents.asp?id=34531381&amp;selid=29895915" TargetMode="External"/><Relationship Id="rId10" Type="http://schemas.openxmlformats.org/officeDocument/2006/relationships/hyperlink" Target="https://elibrary.ru/contents.asp?id=34224340" TargetMode="External"/><Relationship Id="rId11" Type="http://schemas.openxmlformats.org/officeDocument/2006/relationships/hyperlink" Target="https://elibrary.ru/contents.asp?id=34224340&amp;selid=25660374" TargetMode="External"/><Relationship Id="rId12" Type="http://schemas.openxmlformats.org/officeDocument/2006/relationships/hyperlink" Target="https://elibrary.ru/contents.asp?id=34346108" TargetMode="External"/><Relationship Id="rId13" Type="http://schemas.openxmlformats.org/officeDocument/2006/relationships/hyperlink" Target="https://elibrary.ru/contents.asp?id=34346108&amp;selid=27666541" TargetMode="External"/><Relationship Id="rId14" Type="http://schemas.openxmlformats.org/officeDocument/2006/relationships/hyperlink" Target="https://elibrary.ru/contents.asp?id=34231969" TargetMode="External"/><Relationship Id="rId15" Type="http://schemas.openxmlformats.org/officeDocument/2006/relationships/hyperlink" Target="https://elibrary.ru/contents.asp?id=34231969&amp;selid=25870371" TargetMode="External"/><Relationship Id="rId16" Type="http://schemas.openxmlformats.org/officeDocument/2006/relationships/hyperlink" Target="https://elibrary.ru/contents.asp?id=34253650" TargetMode="External"/><Relationship Id="rId17" Type="http://schemas.openxmlformats.org/officeDocument/2006/relationships/hyperlink" Target="https://elibrary.ru/contents.asp?id=34253650&amp;selid=26421801" TargetMode="External"/><Relationship Id="rId18" Type="http://schemas.openxmlformats.org/officeDocument/2006/relationships/hyperlink" Target="https://elibrary.ru/contents.asp?id=34526940" TargetMode="External"/><Relationship Id="rId19" Type="http://schemas.openxmlformats.org/officeDocument/2006/relationships/hyperlink" Target="https://elibrary.ru/contents.asp?id=34526940&amp;selid=29771717" TargetMode="External"/><Relationship Id="rId20" Type="http://schemas.openxmlformats.org/officeDocument/2006/relationships/hyperlink" Target="https://elibrary.ru/contents.asp?id=34065330" TargetMode="External"/><Relationship Id="rId21" Type="http://schemas.openxmlformats.org/officeDocument/2006/relationships/hyperlink" Target="https://elibrary.ru/contents.asp?id=34065330&amp;selid=23307004" TargetMode="External"/><Relationship Id="rId22" Type="http://schemas.openxmlformats.org/officeDocument/2006/relationships/hyperlink" Target="https://elibrary.ru/contents.asp?id=34536888" TargetMode="External"/><Relationship Id="rId23" Type="http://schemas.openxmlformats.org/officeDocument/2006/relationships/hyperlink" Target="https://elibrary.ru/contents.asp?id=34536888&amp;selid=30053507" TargetMode="External"/><Relationship Id="rId24" Type="http://schemas.openxmlformats.org/officeDocument/2006/relationships/hyperlink" Target="https://elibrary.ru/contents.asp?id=35358701" TargetMode="External"/><Relationship Id="rId25" Type="http://schemas.openxmlformats.org/officeDocument/2006/relationships/hyperlink" Target="https://elibrary.ru/contents.asp?id=35358701&amp;selid=35358705" TargetMode="External"/><Relationship Id="rId26" Type="http://schemas.openxmlformats.org/officeDocument/2006/relationships/hyperlink" Target="https://elibrary.ru/contents.asp?id=35270428" TargetMode="External"/><Relationship Id="rId27" Type="http://schemas.openxmlformats.org/officeDocument/2006/relationships/hyperlink" Target="https://elibrary.ru/contents.asp?id=35270428&amp;selid=35270440" TargetMode="External"/><Relationship Id="rId28" Type="http://schemas.openxmlformats.org/officeDocument/2006/relationships/hyperlink" Target="https://elibrary.ru/contents.asp?id=34079499" TargetMode="External"/><Relationship Id="rId29" Type="http://schemas.openxmlformats.org/officeDocument/2006/relationships/hyperlink" Target="https://elibrary.ru/contents.asp?id=34079499&amp;selid=23681901" TargetMode="External"/><Relationship Id="rId30" Type="http://schemas.openxmlformats.org/officeDocument/2006/relationships/hyperlink" Target="https://elibrary.ru/contents.asp?id=34194258" TargetMode="External"/><Relationship Id="rId31" Type="http://schemas.openxmlformats.org/officeDocument/2006/relationships/hyperlink" Target="https://elibrary.ru/contents.asp?id=34194258&amp;selid=25134451" TargetMode="External"/><Relationship Id="rId32" Type="http://schemas.openxmlformats.org/officeDocument/2006/relationships/hyperlink" Target="https://elibrary.ru/contents.asp?id=34112198" TargetMode="External"/><Relationship Id="rId33" Type="http://schemas.openxmlformats.org/officeDocument/2006/relationships/hyperlink" Target="https://elibrary.ru/contents.asp?id=34112198&amp;selid=24248772" TargetMode="External"/><Relationship Id="rId34" Type="http://schemas.openxmlformats.org/officeDocument/2006/relationships/hyperlink" Target="https://elibrary.ru/contents.asp?id=34463671" TargetMode="External"/><Relationship Id="rId35" Type="http://schemas.openxmlformats.org/officeDocument/2006/relationships/hyperlink" Target="https://elibrary.ru/contents.asp?id=34463671&amp;selid=28769640" TargetMode="External"/><Relationship Id="rId36" Type="http://schemas.openxmlformats.org/officeDocument/2006/relationships/hyperlink" Target="https://elibrary.ru/contents.asp?id=34418495" TargetMode="External"/><Relationship Id="rId37" Type="http://schemas.openxmlformats.org/officeDocument/2006/relationships/hyperlink" Target="https://elibrary.ru/contents.asp?id=34418495&amp;selid=28322521" TargetMode="External"/><Relationship Id="rId38" Type="http://schemas.openxmlformats.org/officeDocument/2006/relationships/hyperlink" Target="https://elibrary.ru/contents.asp?id=33904933" TargetMode="External"/><Relationship Id="rId39" Type="http://schemas.openxmlformats.org/officeDocument/2006/relationships/hyperlink" Target="https://elibrary.ru/contents.asp?id=33904933&amp;selid=20699874" TargetMode="External"/><Relationship Id="rId40" Type="http://schemas.openxmlformats.org/officeDocument/2006/relationships/hyperlink" Target="https://elibrary.ru/contents.asp?id=34235297" TargetMode="External"/><Relationship Id="rId41" Type="http://schemas.openxmlformats.org/officeDocument/2006/relationships/hyperlink" Target="https://elibrary.ru/contents.asp?id=34235297&amp;selid=25950257" TargetMode="External"/><Relationship Id="rId42" Type="http://schemas.openxmlformats.org/officeDocument/2006/relationships/hyperlink" Target="https://elibrary.ru/contents.asp?id=34827339" TargetMode="External"/><Relationship Id="rId43" Type="http://schemas.openxmlformats.org/officeDocument/2006/relationships/hyperlink" Target="https://elibrary.ru/contents.asp?id=34827339&amp;selid=32301014" TargetMode="External"/><Relationship Id="rId44" Type="http://schemas.openxmlformats.org/officeDocument/2006/relationships/hyperlink" Target="https://elibrary.ru/contents.asp?id=34336595" TargetMode="External"/><Relationship Id="rId45" Type="http://schemas.openxmlformats.org/officeDocument/2006/relationships/hyperlink" Target="https://elibrary.ru/contents.asp?id=34336595&amp;selid=27433817" TargetMode="External"/><Relationship Id="rId46" Type="http://schemas.openxmlformats.org/officeDocument/2006/relationships/hyperlink" Target="https://elibrary.ru/contents.asp?id=35144671" TargetMode="External"/><Relationship Id="rId47" Type="http://schemas.openxmlformats.org/officeDocument/2006/relationships/hyperlink" Target="https://elibrary.ru/contents.asp?id=35144671&amp;selid=35144691" TargetMode="External"/><Relationship Id="rId48" Type="http://schemas.openxmlformats.org/officeDocument/2006/relationships/hyperlink" Target="https://elibrary.ru/contents.asp?id=34421028" TargetMode="External"/><Relationship Id="rId49" Type="http://schemas.openxmlformats.org/officeDocument/2006/relationships/hyperlink" Target="https://elibrary.ru/contents.asp?id=34421028&amp;selid=28392037" TargetMode="External"/><Relationship Id="rId50" Type="http://schemas.openxmlformats.org/officeDocument/2006/relationships/hyperlink" Target="https://elibrary.ru/contents.asp?id=34078546" TargetMode="External"/><Relationship Id="rId51" Type="http://schemas.openxmlformats.org/officeDocument/2006/relationships/hyperlink" Target="https://elibrary.ru/contents.asp?id=34078546&amp;selid=23653531" TargetMode="External"/><Relationship Id="rId52" Type="http://schemas.openxmlformats.org/officeDocument/2006/relationships/hyperlink" Target="https://elibrary.ru/contents.asp?id=34831551" TargetMode="External"/><Relationship Id="rId53" Type="http://schemas.openxmlformats.org/officeDocument/2006/relationships/hyperlink" Target="https://elibrary.ru/contents.asp?id=34831551&amp;selid=32414099" TargetMode="External"/><Relationship Id="rId54" Type="http://schemas.openxmlformats.org/officeDocument/2006/relationships/hyperlink" Target="https://elibrary.ru/contents.asp?id=34327764" TargetMode="External"/><Relationship Id="rId55" Type="http://schemas.openxmlformats.org/officeDocument/2006/relationships/hyperlink" Target="https://elibrary.ru/contents.asp?id=34327764&amp;selid=27174993" TargetMode="External"/><Relationship Id="rId56" Type="http://schemas.openxmlformats.org/officeDocument/2006/relationships/hyperlink" Target="https://elibrary.ru/contents.asp?id=34235361" TargetMode="External"/><Relationship Id="rId57" Type="http://schemas.openxmlformats.org/officeDocument/2006/relationships/hyperlink" Target="https://elibrary.ru/contents.asp?id=34235361&amp;selid=25952796" TargetMode="External"/><Relationship Id="rId58" Type="http://schemas.openxmlformats.org/officeDocument/2006/relationships/hyperlink" Target="https://elibrary.ru/contents.asp?id=34173281" TargetMode="External"/><Relationship Id="rId59" Type="http://schemas.openxmlformats.org/officeDocument/2006/relationships/hyperlink" Target="https://elibrary.ru/contents.asp?id=34173281&amp;selid=24734171" TargetMode="External"/><Relationship Id="rId60" Type="http://schemas.openxmlformats.org/officeDocument/2006/relationships/hyperlink" Target="https://elibrary.ru/contents.asp?id=34236543" TargetMode="External"/><Relationship Id="rId61" Type="http://schemas.openxmlformats.org/officeDocument/2006/relationships/hyperlink" Target="https://elibrary.ru/contents.asp?id=34236543&amp;selid=25987113" TargetMode="External"/><Relationship Id="rId62" Type="http://schemas.openxmlformats.org/officeDocument/2006/relationships/hyperlink" Target="https://elibrary.ru/contents.asp?id=34246996" TargetMode="External"/><Relationship Id="rId63" Type="http://schemas.openxmlformats.org/officeDocument/2006/relationships/hyperlink" Target="https://elibrary.ru/contents.asp?id=34246996&amp;selid=26255705" TargetMode="External"/><Relationship Id="rId64" Type="http://schemas.openxmlformats.org/officeDocument/2006/relationships/hyperlink" Target="https://elibrary.ru/contents.asp?id=34060537" TargetMode="External"/><Relationship Id="rId65" Type="http://schemas.openxmlformats.org/officeDocument/2006/relationships/hyperlink" Target="https://elibrary.ru/contents.asp?id=34060537&amp;selid=23174349" TargetMode="External"/><Relationship Id="rId66" Type="http://schemas.openxmlformats.org/officeDocument/2006/relationships/hyperlink" Target="https://elibrary.ru/contents.asp?id=34244039" TargetMode="External"/><Relationship Id="rId67" Type="http://schemas.openxmlformats.org/officeDocument/2006/relationships/hyperlink" Target="https://elibrary.ru/contents.asp?id=34244039&amp;selid=26186008" TargetMode="External"/><Relationship Id="rId68" Type="http://schemas.openxmlformats.org/officeDocument/2006/relationships/hyperlink" Target="https://elibrary.ru/contents.asp?id=34484944" TargetMode="External"/><Relationship Id="rId69" Type="http://schemas.openxmlformats.org/officeDocument/2006/relationships/hyperlink" Target="https://elibrary.ru/contents.asp?id=34484944&amp;selid=29367299" TargetMode="External"/><Relationship Id="rId70" Type="http://schemas.openxmlformats.org/officeDocument/2006/relationships/hyperlink" Target="https://elibrary.ru/contents.asp?id=34219321" TargetMode="External"/><Relationship Id="rId71" Type="http://schemas.openxmlformats.org/officeDocument/2006/relationships/hyperlink" Target="https://elibrary.ru/contents.asp?id=34551328" TargetMode="External"/><Relationship Id="rId72" Type="http://schemas.openxmlformats.org/officeDocument/2006/relationships/hyperlink" Target="https://elibrary.ru/contents.asp?id=34551328&amp;selid=30735826" TargetMode="External"/><Relationship Id="rId73" Type="http://schemas.openxmlformats.org/officeDocument/2006/relationships/hyperlink" Target="https://elibrary.ru/contents.asp?id=34239886" TargetMode="External"/><Relationship Id="rId74" Type="http://schemas.openxmlformats.org/officeDocument/2006/relationships/hyperlink" Target="https://elibrary.ru/contents.asp?id=34239886&amp;selid=26082083" TargetMode="External"/><Relationship Id="rId75" Type="http://schemas.openxmlformats.org/officeDocument/2006/relationships/hyperlink" Target="https://elibrary.ru/contents.asp?id=34529847" TargetMode="External"/><Relationship Id="rId76" Type="http://schemas.openxmlformats.org/officeDocument/2006/relationships/hyperlink" Target="https://elibrary.ru/contents.asp?id=34529847&amp;selid=29851701" TargetMode="Externa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28:00Z</dcterms:created>
  <dc:creator>User</dc:creator>
  <dc:description/>
  <cp:keywords/>
  <dc:language>en-US</dc:language>
  <cp:lastModifiedBy>Gimu</cp:lastModifiedBy>
  <dcterms:modified xsi:type="dcterms:W3CDTF">2022-03-31T11:13:00Z</dcterms:modified>
  <cp:revision>9</cp:revision>
  <dc:subject/>
  <dc:title>МИНИСТЕРСТВО ОБРАЗОВАНИЯ И НАУКИ РОССИЙСКОЙ ФЕДЕРАЦИИ</dc:title>
</cp:coreProperties>
</file>