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 философии, культурологии и социологи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3 Социокультурная коммуникация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2</w:t>
      </w:r>
    </w:p>
    <w:p>
      <w:pPr>
        <w:pStyle w:val="Normal"/>
        <w:ind w:firstLine="567"/>
        <w:rPr/>
      </w:pPr>
      <w:r>
        <w:rPr/>
        <w:t xml:space="preserve">Составитель                                                         </w:t>
      </w:r>
      <w:r>
        <w:rPr>
          <w:u w:val="single"/>
        </w:rPr>
        <w:t>З.Ю. Переселкова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етодические указания рассмотрены и одобрены на заседании кафедры философии, культурологии и социологии </w:t>
        <w:br/>
        <w:br/>
      </w:r>
      <w:r>
        <w:rPr>
          <w:szCs w:val="28"/>
        </w:rPr>
        <w:br/>
        <w:br/>
        <w:t xml:space="preserve">Заведующий  кафедрой                                              Ю.Ш. Стрелец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284"/>
        <w:rPr/>
      </w:pPr>
      <w:r>
        <w:rPr/>
        <w:t>Методические указания являются приложением к рабочей программе по дисциплине Социокультурная коммуникация, зарегистрированной в ЦИТ под учетным номером   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одические указания по лекционным за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тодические указания по практическим за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етодические указания по самостоятельной рабо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етодические указания по </w:t>
            </w:r>
            <w:r>
              <w:rPr>
                <w:iCs/>
                <w:sz w:val="28"/>
                <w:szCs w:val="28"/>
              </w:rPr>
              <w:t>написанию рефе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етодические указания по </w:t>
            </w:r>
            <w:r>
              <w:rPr>
                <w:iCs/>
                <w:sz w:val="28"/>
                <w:szCs w:val="28"/>
              </w:rPr>
              <w:t>написанию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 рубежному контролю (коллоквиу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Методические указания по  промежуточной аттестации (</w:t>
            </w:r>
            <w:r>
              <w:rPr>
                <w:bCs/>
                <w:sz w:val="28"/>
                <w:szCs w:val="28"/>
              </w:rPr>
              <w:t>зачет</w:t>
            </w:r>
            <w:r>
              <w:rPr>
                <w:sz w:val="28"/>
                <w:szCs w:val="28"/>
              </w:rPr>
              <w:t>)  по дисциплине «Социокультурная коммуник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Методические указания по лекционным занятиям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Лекция</w:t>
      </w:r>
      <w:r>
        <w:rPr/>
        <w:t xml:space="preserve"> в социально-гуманитарных науках - один из главных методов обучения и одна из основных системных форм организации учебного процесса. Лекционное занятие представляет собой систематическое, последовательное, в авторском исполнении изложение преподавателем учебного материала теоретического и эмпирического характера. Такое занятие выступает элементом технологии представления учебного материала путем логически стройного, структурированного, систематически последовательного и адаптированного изложения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i/>
          <w:iCs/>
        </w:rPr>
        <w:t>Цель лекции</w:t>
      </w:r>
      <w:r>
        <w:rPr>
          <w:i/>
          <w:iCs/>
        </w:rPr>
        <w:t xml:space="preserve"> </w:t>
      </w:r>
      <w:r>
        <w:rPr/>
        <w:t>заключается в организации целенаправленной познавательной деятельности студентов по овладению программным материалом учебной дисциплины.  А значит – в формировании  теоретической и методической основы для последующего усвоения студентами учебного материала. Преимущества лекции по сравнению с другими формами обучения заключаются в  том, что она обеспечивает творческое общение лектора с аудиторией, эмоциональное взаимодействие на слушателей; выступает простым, удобным и  экономичным способом получения основ знания; активизируют мыслительную деятельность и создаёт заинтересованность в познании. Отсюда задача лектора – развивать внимание студентов, вызывать стремление к познанию нового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Основными требованиями к лекции</w:t>
      </w:r>
      <w:r>
        <w:rPr>
          <w:bCs/>
        </w:rPr>
        <w:t xml:space="preserve"> можно считать: </w:t>
      </w:r>
      <w:r>
        <w:rPr/>
        <w:t xml:space="preserve">нравственную сторону лекции и преподавания, научность и информативность, доказательность и аргументированность, наличие достаточного количества ярких, убедительных примеров, фактов, обоснований, документов, эмоциональность формы изложения, активизацию мышления слушателей, постановку вопросов для размышления; четкую структуру и логику раскрытия последовательно излагаемых вопросов; выделение главных мыслей и положений, подчеркивание  выводов, повторение их в различных формулировках; изложение доступным и ясным языком, разъяснение вновь вводимых терминов и категорий; использование по возможности  разнообразных дидактических материалов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еречень требований к современной лекции по социальным  наукам, в том числе по </w:t>
      </w:r>
      <w:r>
        <w:rPr/>
        <w:t>социокультурной коммуникации, может иметь и такой вид. Лекция должна быть</w:t>
      </w:r>
    </w:p>
    <w:p>
      <w:pPr>
        <w:pStyle w:val="Normal"/>
        <w:ind w:firstLine="709"/>
        <w:jc w:val="both"/>
        <w:rPr/>
      </w:pPr>
      <w:r>
        <w:rPr/>
        <w:t>- актуальной (тема  должна  соответствовать  требованиям  учебной программы и целям обучения);</w:t>
      </w:r>
    </w:p>
    <w:p>
      <w:pPr>
        <w:pStyle w:val="Normal"/>
        <w:ind w:firstLine="709"/>
        <w:jc w:val="both"/>
        <w:rPr/>
      </w:pPr>
      <w:r>
        <w:rPr/>
        <w:t>- она должна иметь социально-историческую, экономическую и профессиональную направленность;</w:t>
      </w:r>
    </w:p>
    <w:p>
      <w:pPr>
        <w:pStyle w:val="Normal"/>
        <w:ind w:firstLine="709"/>
        <w:jc w:val="both"/>
        <w:rPr/>
      </w:pPr>
      <w:r>
        <w:rPr/>
        <w:t>- она должна быть конструктивной (иметь тесную связь с практикой, с будущим профилем);</w:t>
      </w:r>
    </w:p>
    <w:p>
      <w:pPr>
        <w:pStyle w:val="Normal"/>
        <w:ind w:firstLine="709"/>
        <w:jc w:val="both"/>
        <w:rPr/>
      </w:pPr>
      <w:r>
        <w:rPr/>
        <w:t>- она должна иметь научный характер (содержать новейшую информацию по рассматриваемой  теме,  учитывать  отечественный  и  зарубежный  опыт);</w:t>
      </w:r>
    </w:p>
    <w:p>
      <w:pPr>
        <w:pStyle w:val="Normal"/>
        <w:ind w:firstLine="709"/>
        <w:jc w:val="both"/>
        <w:rPr/>
      </w:pPr>
      <w:r>
        <w:rPr/>
        <w:t>- она должна развивать умение анализировать, критически относиться к тем или иным научным фактам, методам, оценивать их с различных позиций);</w:t>
      </w:r>
    </w:p>
    <w:p>
      <w:pPr>
        <w:pStyle w:val="Normal"/>
        <w:ind w:firstLine="709"/>
        <w:jc w:val="both"/>
        <w:rPr/>
      </w:pPr>
      <w:r>
        <w:rPr/>
        <w:t>- она должна стимулировать развитие творческих способностей;</w:t>
      </w:r>
    </w:p>
    <w:p>
      <w:pPr>
        <w:pStyle w:val="Normal"/>
        <w:ind w:firstLine="709"/>
        <w:jc w:val="both"/>
        <w:rPr/>
      </w:pPr>
      <w:r>
        <w:rPr/>
        <w:t>- она должна отвечать требованиям государственного стандар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Кроме  того,  </w:t>
      </w:r>
      <w:r>
        <w:rPr>
          <w:i/>
          <w:iCs/>
        </w:rPr>
        <w:t>лекция  должна  отвечать  следующим  педагогическим требованиям</w:t>
      </w:r>
      <w:r>
        <w:rPr/>
        <w:t>:</w:t>
      </w:r>
      <w:r>
        <w:rPr>
          <w:b/>
          <w:bCs/>
        </w:rPr>
        <w:t xml:space="preserve"> </w:t>
      </w:r>
      <w:r>
        <w:rPr/>
        <w:t>она должна быть доступна для понимания; принцип изложения должен быть от простого к сложному, от известного к неизвестному; учебный материал должен быть построен логично;</w:t>
      </w:r>
      <w:r>
        <w:rPr>
          <w:b/>
          <w:bCs/>
        </w:rPr>
        <w:t xml:space="preserve"> </w:t>
      </w:r>
      <w:r>
        <w:rPr/>
        <w:t>изложение должно быть четким и ясным;</w:t>
      </w:r>
      <w:r>
        <w:rPr>
          <w:b/>
          <w:bCs/>
        </w:rPr>
        <w:t xml:space="preserve"> </w:t>
      </w:r>
      <w:r>
        <w:rPr/>
        <w:t xml:space="preserve">должны применяться современные методы активизации деятельности обучаемых (диалог, дискуссия, проблемное изложение) и, при необходимости, наглядные пособия. Эффективная лекция должна иметь не только богатое содержание, но и строгую дидактическую систему построения, и оптимальную методику подачи материала. </w:t>
      </w:r>
    </w:p>
    <w:p>
      <w:pPr>
        <w:pStyle w:val="Default"/>
        <w:ind w:firstLine="709"/>
        <w:jc w:val="both"/>
        <w:rPr/>
      </w:pPr>
      <w:r>
        <w:rPr/>
        <w:t xml:space="preserve">Существует </w:t>
      </w:r>
      <w:r>
        <w:rPr>
          <w:u w:val="single"/>
        </w:rPr>
        <w:t>многообразие видов (типов) лекций</w:t>
      </w:r>
      <w:r>
        <w:rPr/>
        <w:t>. По своей структуре лекции могут существенно отличаться одна от другой. Все зависит от её типа, содержания и характера излагаемого материала, но при этом существует общая структурная основа, применимая к любой лекции. Структурные элементы находят выражение в плане лекции, которому необходимо строго следовать. В план включаются наименования основных (узловых) вопросов темы, которые могут послужить основой  для составления экзаменационных билетов или вопросов для зачёта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Задачи лекции</w:t>
      </w:r>
      <w:r>
        <w:rPr>
          <w:i/>
          <w:iCs/>
        </w:rPr>
        <w:t xml:space="preserve"> </w:t>
      </w:r>
      <w:r>
        <w:rPr/>
        <w:t xml:space="preserve">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  <w:r>
        <w:rPr>
          <w:u w:val="single"/>
        </w:rPr>
        <w:t>Главной задачей каждой конкретной лекции</w:t>
      </w:r>
      <w:r>
        <w:rPr/>
        <w:t xml:space="preserve"> является раскрытие основных вопросов обозначенной темы, что достигается при помощи следующих приёмов: </w:t>
      </w:r>
    </w:p>
    <w:p>
      <w:pPr>
        <w:pStyle w:val="Default"/>
        <w:ind w:firstLine="709"/>
        <w:rPr/>
      </w:pPr>
      <w:r>
        <w:rPr/>
        <w:t>- определение актуальности темы лекции и её цели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формулирование задач в виде вопросов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информирование об обязательной и новой литературе по теме лекции</w:t>
      </w:r>
      <w:r>
        <w:rPr/>
        <w:t xml:space="preserve"> (рекомендации литературных источников по излагаемым вопросам);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- объяснение и толкование </w:t>
      </w:r>
      <w:r>
        <w:rPr/>
        <w:t>социальных</w:t>
      </w:r>
      <w:r>
        <w:rPr>
          <w:i/>
          <w:iCs/>
        </w:rPr>
        <w:t xml:space="preserve"> </w:t>
      </w:r>
      <w:r>
        <w:rPr>
          <w:rFonts w:eastAsia="Times New Roman"/>
        </w:rPr>
        <w:t>терминов, раскрывающих суть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- установление логической связи темы читаемой лекции с темами предыдущей или последующей лекций; 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распределение примерно равного (или обоснование неравного) количества времени на изложение обозначенных вопросов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выделение в каждом вопросе лекции ключевой проблемы и обозначение способов ее решения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краткое обобщение каждого вопроса лекции;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</w:rPr>
        <w:t xml:space="preserve">- </w:t>
      </w:r>
      <w:r>
        <w:rPr/>
        <w:t>заключение (общие выводы)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u w:val="single"/>
        </w:rPr>
        <w:t>Организационно-методической базой проведения лекционных занятий</w:t>
      </w:r>
      <w:r>
        <w:rPr/>
        <w:t xml:space="preserve">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 и требованиями государственного стандарта. Следует учитывать, что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</w:t>
      </w:r>
      <w:r>
        <w:rPr>
          <w:color w:val="000000"/>
        </w:rPr>
        <w:t xml:space="preserve">трудности для освоения студентам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(дополнительно к перечисленным выше) некоторые общие методические рекомендации по построению лекционного курса и формам его преподавания. </w:t>
      </w:r>
    </w:p>
    <w:p>
      <w:pPr>
        <w:pStyle w:val="Normal"/>
        <w:ind w:firstLine="709"/>
        <w:jc w:val="both"/>
        <w:rPr/>
      </w:pPr>
      <w:r>
        <w:rPr/>
        <w:t xml:space="preserve">Преподаватель  должен чётко представлять </w:t>
      </w:r>
      <w:r>
        <w:rPr>
          <w:i/>
          <w:iCs/>
        </w:rPr>
        <w:t>основные уровни (стороны) лекции</w:t>
      </w:r>
      <w:r>
        <w:rPr/>
        <w:t xml:space="preserve">: 1) организационный, 2) дидактический, 3) методический. Лекционное занятие преследует </w:t>
      </w:r>
      <w:r>
        <w:rPr>
          <w:u w:val="single"/>
        </w:rPr>
        <w:t>пять основных дидактических целей</w:t>
      </w:r>
      <w:r>
        <w:rPr/>
        <w:t>: информационную (сообщение новых знаний); развивающую (систематизацию и обобщение накопленных знаний); воспитывающую  (формирование  взглядов,  убеждений, мировоззрения); стимулирующую (развитие познавательных и профессиональных интересов); координирующую с другими видами занятий. Цели должны быть сформулированы так, чтобы образовательный процесс стал развивающим, творческим. Хорошо продуманные  цели должны  способствовать лучшему усвоению материала.</w:t>
      </w:r>
    </w:p>
    <w:p>
      <w:pPr>
        <w:pStyle w:val="Normal"/>
        <w:ind w:firstLine="709"/>
        <w:jc w:val="both"/>
        <w:rPr/>
      </w:pPr>
      <w:r>
        <w:rPr/>
        <w:t xml:space="preserve">Можно рекомендовать следующий </w:t>
      </w:r>
      <w:r>
        <w:rPr>
          <w:b/>
          <w:bCs/>
          <w:i/>
          <w:iCs/>
        </w:rPr>
        <w:t>порядок подготовки лекционного занятия:</w:t>
      </w:r>
      <w:r>
        <w:rPr>
          <w:i/>
          <w:iCs/>
        </w:rPr>
        <w:t xml:space="preserve">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изучение требований программы дисциплины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определение целей и задач лекции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разработка плана проведения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одбор литературы (ознакомление с методической литературой и основными  публикациями по теме лекционного занятия)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- отбор необходимого и достаточного по содержанию учебного материала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- определение методов, приемов и средств поддержания интереса, внимания, стимулирования творческого мышления студентов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написание конспекта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моделирование лекционного занятия, осмысление материалов лекции, уточнение того, как можно поднять ее эффективность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Порядок проведения лекционного занятия.</w:t>
      </w:r>
      <w:r>
        <w:rPr>
          <w:b/>
          <w:bCs/>
        </w:rPr>
        <w:t xml:space="preserve"> </w:t>
      </w:r>
      <w:r>
        <w:rPr/>
        <w:t xml:space="preserve">Лекция как  форма образовательного процесса должна включать следующие этапы: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1. определение темы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2. формулировка основных изучаемых вопросов и предполагаемых затрат времени на их изложение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3. изложение вводной част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4. изложение основной части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5. краткие выводы по каждому из вопросов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6. заключение (общие выводы)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7. рекомендации литературных источников по излагаемым вопроса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Начальный этап</w:t>
      </w:r>
      <w:r>
        <w:rPr/>
        <w:t xml:space="preserve"> каждого лекционного занятия</w:t>
      </w:r>
      <w:r>
        <w:rPr>
          <w:i/>
          <w:iCs/>
        </w:rPr>
        <w:t xml:space="preserve"> </w:t>
      </w:r>
      <w:r>
        <w:rPr/>
        <w:t xml:space="preserve">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вводной части</w:t>
      </w:r>
      <w:r>
        <w:rPr>
          <w:i/>
          <w:iCs/>
        </w:rPr>
        <w:t xml:space="preserve"> </w:t>
      </w:r>
      <w:r>
        <w:rPr/>
        <w:t xml:space="preserve">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Основная часть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 xml:space="preserve">имеет своей целью раскрытие содержания основных вопросов или разделов и определяется логической структурой плана лекции. При этом используются основные педагогические способы изложения материала: описание-характеристика, повествование, объяснение и др. 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заключительной части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>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</w:t>
      </w:r>
    </w:p>
    <w:p>
      <w:pPr>
        <w:pStyle w:val="Normal"/>
        <w:ind w:firstLine="709"/>
        <w:jc w:val="both"/>
        <w:rPr/>
      </w:pPr>
      <w:r>
        <w:rPr/>
        <w:t xml:space="preserve">При ином подходе процесс проведения лекционного занятия укладывается в </w:t>
      </w:r>
      <w:r>
        <w:rPr>
          <w:u w:val="single"/>
        </w:rPr>
        <w:t>три этапа.</w:t>
      </w:r>
      <w:r>
        <w:rPr/>
        <w:t xml:space="preserve">   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  <w:i/>
          <w:iCs/>
        </w:rPr>
        <w:t>Первый</w:t>
      </w:r>
      <w:r>
        <w:rPr>
          <w:b/>
          <w:bCs/>
        </w:rPr>
        <w:t xml:space="preserve"> </w:t>
      </w:r>
      <w:r>
        <w:rPr/>
        <w:t>состоит из вводной (вступительной) части. Называется  тема, формулируются  цели,  задачи,  дается  краткая характеристика  проблемы,  перечисляется  литература,  устанавливается связь с предыдущими занятиями, другими дисциплинами и практической деятельностью. Нередко тут же дается план лекц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Второй этап</w:t>
      </w:r>
      <w:r>
        <w:rPr/>
        <w:t xml:space="preserve"> содержит  основную часть, или изложение материала лекции. Логически последовательно и конкретно разбираются факты, приводится нужная  информация,  анализируется  сложившийся  опыт,  даётся,  где нужно,  историческая  справка, оценка сложившейся практике и научным исследованиям, раскрываются перспективы развития темы. В основной части последовательность изложения может быть двоякой. При  использовании индуктивного  метода  (от  частного  к  общему) преподаватель  начинает  лекцию  с  рассказа,  частного наблюдения,  а  затем вскрывает  причинно-следственную  связь  и  приводит  студентов  к правильным  выводам обобщающего характера. При использовании  дедуктивного  метода  (от общего  к  частному),  сначала дается  общее положение,  а  затем  оно всесторонне обосновывается по конкретным линиям социальной практики и частным обобщения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ретья часть лекции</w:t>
      </w:r>
      <w:r>
        <w:rPr/>
        <w:t xml:space="preserve"> – заключение.  Коротко и точно обобщается самое существенное, формулируются основные  выводы, показывается применение  изученных теоретических положений на практике, определяются перспективы развития вопроса, даются указания и методические советы по дальнейшей самостоятельной работе,  даются ответы на вопросы студент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ритерии оценки лекции.</w:t>
      </w:r>
      <w:r>
        <w:rPr/>
        <w:t xml:space="preserve"> Качество лекции можно определять следующими критериями: содержание, методика, руководство работой студентов, лекторские данные, результативность лекции. Содержание лекции должно соответствовать основным дидактическим принципам, которые обеспечивают соответствие излагаемого материала научно-методическим основам педагогической деятельности. Основными из них являются целостность, научность, доступность, систематичность и наглядность. И далее, то есть по каждому из шести критериев оценки лекции можно сформулировать ряд показателей качества лекционного занят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i/>
          <w:iCs/>
        </w:rPr>
        <w:t>Особенности подготовки к семинарским занятиям.</w:t>
      </w:r>
      <w:r>
        <w:rPr>
          <w:rFonts w:eastAsia="Times New Roman"/>
        </w:rPr>
        <w:t xml:space="preserve"> Семинарские занятия играют большую роль в современном учебном процессе. Наряду с лекциями, они являются важной и обязательной формой образовательного процесса в вузе, а в условиях сокращения объёма лекционных часов выступают основной формой успешного освоения учебной дисциплины. </w:t>
      </w:r>
      <w:r>
        <w:rPr>
          <w:rFonts w:eastAsia="Times New Roman"/>
          <w:b/>
          <w:bCs/>
          <w:i/>
          <w:iCs/>
        </w:rPr>
        <w:t>Семинар</w:t>
      </w:r>
      <w:r>
        <w:rPr>
          <w:rFonts w:eastAsia="Times New Roman"/>
        </w:rPr>
        <w:t xml:space="preserve"> (в переводе с латыни – рассадник знаний) как групповое практическое занятие под руководством преподавателя имеет много форм и функций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Различают такие </w:t>
      </w:r>
      <w:r>
        <w:rPr>
          <w:rFonts w:eastAsia="Times New Roman"/>
          <w:b/>
          <w:bCs/>
          <w:i/>
          <w:iCs/>
        </w:rPr>
        <w:t>формы семинара</w:t>
      </w:r>
      <w:r>
        <w:rPr>
          <w:rFonts w:eastAsia="Times New Roman"/>
        </w:rPr>
        <w:t xml:space="preserve">, как опрос, коллоквиум, беседа, дискуссия, конференция, семинар по обмену опытом, заслушивание и обсуждение докладов (рефератов) и другие. В числе важнейших </w:t>
      </w:r>
      <w:r>
        <w:rPr>
          <w:rFonts w:eastAsia="Times New Roman"/>
          <w:u w:val="single"/>
        </w:rPr>
        <w:t>функций семинарского занятия</w:t>
      </w:r>
      <w:r>
        <w:rPr>
          <w:rFonts w:eastAsia="Times New Roman"/>
        </w:rPr>
        <w:t xml:space="preserve"> – теоретико-познавательная, развивающая, воспитательная и контролирующая. Помимо главной цели – разработки и изучения соответствующей темы учебного курса и углубления знаний по научной проблеме, семинар помогает решению ряда важных прикладных задач, таких как совершенствование навыков работы с литературой и источниками, грамотное выступление перед аудиторией по сложным вопросам, умение вести дискуссию и давать критическую оценку выступлениям сокурсников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Семинарское занятие имеет существенную особенность,</w:t>
      </w:r>
      <w:r>
        <w:rPr>
          <w:rFonts w:eastAsia="Times New Roman"/>
        </w:rPr>
        <w:t xml:space="preserve"> обусловленную качественным составом самих учащихся. Студенты обладают неодинаковыми навыками и умениями, необходимыми для успешного освоения новых учебных дисциплин.  Поэтому целесообразно применение таких форм семинарских занятий, которые способны повысить эффективность учебного процесса и привести к высокому результату при изучении сложных проблем. Таковыми являются </w:t>
      </w:r>
      <w:r>
        <w:rPr>
          <w:rFonts w:eastAsia="Times New Roman"/>
          <w:i/>
          <w:iCs/>
          <w:u w:val="single"/>
        </w:rPr>
        <w:t>семинар-дискуссия</w:t>
      </w:r>
      <w:r>
        <w:rPr>
          <w:rFonts w:eastAsia="Times New Roman"/>
          <w:i/>
          <w:iCs/>
        </w:rPr>
        <w:t xml:space="preserve"> и </w:t>
      </w:r>
      <w:r>
        <w:rPr>
          <w:rFonts w:eastAsia="Times New Roman"/>
          <w:i/>
          <w:iCs/>
          <w:u w:val="single"/>
        </w:rPr>
        <w:t>семинар-исследование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 xml:space="preserve">Дискуссия </w:t>
      </w:r>
      <w:r>
        <w:rPr>
          <w:rFonts w:eastAsia="Times New Roman"/>
        </w:rPr>
        <w:t xml:space="preserve">проходит в форме диалога между студентами с участием и под руководством преподавателя. Обсуждаются заранее объявленные преподавателем и подготовленные студентами вопросы. В спорах, диалоге хорошо анализируется учебный материал и усваивается новая информация. Дискуссию поддерживают и проблемные вопросы, формулируемые преподавателем. Поиск ответов на эти вопросы представляет собой, по сути, исследовательский процесс, требует анализа не только теоретического материала, но и социальной реальности, хорошо развивает мышление и умение применять знания на практик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еминар-исследование</w:t>
      </w:r>
      <w:r>
        <w:rPr>
          <w:rFonts w:eastAsia="Times New Roman"/>
        </w:rPr>
        <w:t xml:space="preserve"> требует тщательной предварительной подготовки студентов и преподавателя. Студенты заранее готовят </w:t>
      </w:r>
      <w:r>
        <w:rPr>
          <w:rFonts w:eastAsia="Times New Roman"/>
          <w:u w:val="single"/>
        </w:rPr>
        <w:t>письменную работу</w:t>
      </w:r>
      <w:r>
        <w:rPr>
          <w:rFonts w:eastAsia="Times New Roman"/>
        </w:rPr>
        <w:t xml:space="preserve"> – реферат, доклад, эссе или сообщение по теме, утверждённой преподавателем. </w:t>
      </w:r>
      <w:r>
        <w:rPr>
          <w:rFonts w:eastAsia="Times New Roman"/>
          <w:i/>
          <w:iCs/>
        </w:rPr>
        <w:t>Реферат</w:t>
      </w:r>
      <w:r>
        <w:rPr>
          <w:rFonts w:eastAsia="Times New Roman"/>
        </w:rPr>
        <w:t xml:space="preserve"> – самостоятельная работа студента, представляющая собой развёрнутое изложение научной проблемы на основе изучения источников и литературы по соответствующей теме. </w:t>
      </w:r>
      <w:r>
        <w:rPr>
          <w:rFonts w:eastAsia="Times New Roman"/>
          <w:i/>
          <w:iCs/>
        </w:rPr>
        <w:t>Доклад</w:t>
      </w:r>
      <w:r>
        <w:rPr>
          <w:rFonts w:eastAsia="Times New Roman"/>
        </w:rPr>
        <w:t xml:space="preserve"> – подробное или менее подробное (в сравнении с рефератом) письменное изложение какой-либо теоретической проблемы на основе изученной научной и учебной литературы. Реферат и доклад предполагают составление плана, логически раскрывающего заявленную тему. Содержание этих письменных работ должно включать раскрытие сути исследуемого вопроса, сравнение различных точек зрения и выводы, показывающие решение данной научной проблемы. </w:t>
      </w:r>
      <w:r>
        <w:rPr>
          <w:rFonts w:eastAsia="Times New Roman"/>
          <w:i/>
          <w:iCs/>
        </w:rPr>
        <w:t>Сообщение</w:t>
      </w:r>
      <w:r>
        <w:rPr>
          <w:rFonts w:eastAsia="Times New Roman"/>
        </w:rPr>
        <w:t xml:space="preserve"> – это краткое изложение в письменном виде или форме публичного доклада (выступления) теоретического решения определенного научного (или учебного) вопроса либо части данной проблематики. </w:t>
      </w:r>
      <w:r>
        <w:rPr>
          <w:rFonts w:eastAsia="Times New Roman"/>
          <w:i/>
          <w:iCs/>
        </w:rPr>
        <w:t>Эссе</w:t>
      </w:r>
      <w:r>
        <w:rPr>
          <w:rFonts w:eastAsia="Times New Roman"/>
        </w:rPr>
        <w:t xml:space="preserve"> – особая форма письменной работы студента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Написа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семинарском занятии предполагается выступление студентов с заранее подготовленными письменными работами и защита своей позиции. Последующее обсуждение этих работ и проблематики семинара (возможно и в форме дискуссии) будет способствовать успешному теоретическому решению заявленных вопросов и углубленному изучению учебной темы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В практических занятиях со специалистами  не следует отказываться и от </w:t>
      </w:r>
      <w:r>
        <w:rPr>
          <w:rFonts w:eastAsia="Times New Roman"/>
          <w:u w:val="single"/>
        </w:rPr>
        <w:t>традиционной формы семинара.</w:t>
      </w:r>
      <w:r>
        <w:rPr>
          <w:rFonts w:eastAsia="Times New Roman"/>
        </w:rPr>
        <w:t xml:space="preserve"> Такие занятия, тематически прочно связанные с учебной программой курса, способствуют глубокому изучению программного материала и значительно облегчают последующую подготовку к итоговой аттестации (зачету). При этом эффективность учебного процесса заметно повышается, если в ходе семинарского занятия студенты активно отвечают на проблемные тематические вопросы и выполняют задания, разработанные преподавателем и заранее предложенные учащимся для самостоятельной подготовк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Несмотря на многообразие форм семинара, </w:t>
      </w:r>
      <w:r>
        <w:rPr>
          <w:rFonts w:eastAsia="Times New Roman"/>
          <w:b/>
          <w:bCs/>
          <w:i/>
          <w:iCs/>
        </w:rPr>
        <w:t>алгоритм подготовки</w:t>
      </w:r>
      <w:r>
        <w:rPr>
          <w:rFonts w:eastAsia="Times New Roman"/>
        </w:rPr>
        <w:t xml:space="preserve"> к нему примерно одинаков. В качестве основного организационно-методического документа выступает </w:t>
      </w:r>
      <w:r>
        <w:rPr>
          <w:rFonts w:eastAsia="Times New Roman"/>
          <w:u w:val="single"/>
        </w:rPr>
        <w:t>план семинара</w:t>
      </w:r>
      <w:r>
        <w:rPr>
          <w:rFonts w:eastAsia="Times New Roman"/>
        </w:rPr>
        <w:t xml:space="preserve">, разработанный преподавателем. План содержит тему занятия, перечень основных вопросов, подлежащих обсуждению, дополнительные вопросы и задания, углубляющие и структурирующие тему,  придающие ей проблемность, учебную и научную литературу, необходимую для подготовки к семинару. При возможности указываются и источники, раскрывающие учебную тему. Основных вопросов не должно быть слишком много. Целесообразно выносить на 2-х часовой семинар от двух до трёх-четырёх больших вопросов. На подготовку к семинару отводится одна – две недели, что соответствует учебному плану и определяется   интервалом между практическими занятиям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Первым шагом по подготовке к практическому занятию</w:t>
      </w:r>
      <w:r>
        <w:rPr>
          <w:rFonts w:eastAsia="Times New Roman"/>
        </w:rPr>
        <w:t xml:space="preserve"> после знакомства с планом является </w:t>
      </w:r>
      <w:r>
        <w:rPr>
          <w:rFonts w:eastAsia="Times New Roman"/>
          <w:u w:val="single"/>
        </w:rPr>
        <w:t>чтение лекции</w:t>
      </w:r>
      <w:r>
        <w:rPr>
          <w:rFonts w:eastAsia="Times New Roman"/>
        </w:rPr>
        <w:t xml:space="preserve"> по соответствующей теме. Лекция позволяет увидеть тему в целом, узловые проблемы и их теоретическое решение. Затем следует изучить и осмыслить рекомендованную учебную и научную </w:t>
      </w:r>
      <w:r>
        <w:rPr>
          <w:rFonts w:eastAsia="Times New Roman"/>
          <w:u w:val="single"/>
        </w:rPr>
        <w:t>литературу</w:t>
      </w:r>
      <w:r>
        <w:rPr>
          <w:rFonts w:eastAsia="Times New Roman"/>
        </w:rPr>
        <w:t xml:space="preserve">, сравнить различные точки зрения на исследуемую проблему, сделать выписки с указанием источника. Предполагается, что учащиеся уже имеют некоторый опыт и навыки работы с литературой и источникам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Выписки</w:t>
      </w:r>
      <w:r>
        <w:rPr>
          <w:rFonts w:eastAsia="Times New Roman"/>
        </w:rPr>
        <w:t xml:space="preserve"> могут быть различной формы: подробный план, развёрнутые тезисы, конспект и др. Форма </w:t>
      </w:r>
      <w:r>
        <w:rPr>
          <w:rFonts w:eastAsia="Times New Roman"/>
          <w:u w:val="single"/>
        </w:rPr>
        <w:t>конспекта</w:t>
      </w:r>
      <w:r>
        <w:rPr>
          <w:rFonts w:eastAsia="Times New Roman"/>
        </w:rPr>
        <w:t xml:space="preserve"> наиболее продуктивна, ибо содержит многообразную информацию, помогает работе на семинаре, облегчает последующую подготовку к экзамену. Хороший конспект должен содержать ответы на все основные и дополнительные вопросы и задания, указанные в плане семинара. Особую осторожность следует проявлять при работе с ресурсами интернета. На его сайтах содержится разнокачественная информация, поэтому пользоваться следует лишь  учебно-научными материалами, не вызывающими сомнений в их подлинности. Итогом подготовки к семинарскому занятию можно считать составление </w:t>
      </w:r>
      <w:r>
        <w:rPr>
          <w:rFonts w:eastAsia="Times New Roman"/>
          <w:u w:val="single"/>
        </w:rPr>
        <w:t>развернутого плана ответа</w:t>
      </w:r>
      <w:r>
        <w:rPr>
          <w:rFonts w:eastAsia="Times New Roman"/>
        </w:rPr>
        <w:t xml:space="preserve"> на поставленные вопросы, что позволит быть готовым к их анализу и свободному коллективному обсуждению. Затем следует выступление учащегося по тому или иному вопросу на семинарском заняти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Выступление на семинаре</w:t>
      </w:r>
      <w:r>
        <w:rPr/>
        <w:t xml:space="preserve"> целесообразно построить по следующей схеме: сначала идёт небольшое вводное слово, в котором студент сообщает о своём намерении осветить тот или иной вопрос и обрисовывает существо проблемы; затем в логической последовательности раскрывает основное содержание рассматриваемого вопроса, приводит разные точки зрения в науке и показывает пути решения заявленной проблемы; в заключительной части своего выступления подводит итоги и формулирует краткие выводы. Остальные участники семинара должны быть готовы к активному обсуждению темы (доклада, реферата, сообщения) в роли задающих вопросы основному докладчику, дополняющих его выступление, в качестве своеобразных оппонентов, оспаривающих те или иные положения и выводы, а также в роли экспертов (критически оценивающих содержание доклада и качество устного выступления докладчика)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Семинарское занятие,</w:t>
      </w:r>
      <w:r>
        <w:rPr>
          <w:rFonts w:eastAsia="Times New Roman"/>
        </w:rPr>
        <w:t xml:space="preserve"> как отмечалось выше, может включать заслушивание и обсуждение студенческих работ - рефератов, докладов, эссе, сообщений. По согласованию с преподавателем студенты заранее готовят соответствующую письменную работу и сдают на проверку. С учётом обсуждения студенческих работ преподаватель выбирает форму семинарского занятия и планирует его структуру по времени. Методика подготовки студентами письменных работ в  исследовательской логике в основном аналогична методике разработки семинарских вопросов с учётом, конечно, своеобразия самой работы и специфики её оформления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iCs/>
        </w:rPr>
        <w:t>Организация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/>
        <w:t>Социокультурная коммуникация</w:t>
      </w:r>
      <w:r>
        <w:rPr>
          <w:rFonts w:eastAsia="Times New Roman"/>
          <w:bCs/>
        </w:rPr>
        <w:t xml:space="preserve">». Значение самостоятельной работы студентов в современных условиях повышается. Самостоятельная работа, осуществляемая под руководством преподавателя, </w:t>
      </w:r>
      <w:r>
        <w:rPr>
          <w:rFonts w:eastAsia="Times New Roman"/>
        </w:rPr>
        <w:t xml:space="preserve">была и остаётся главной формой приобретения знаний. Опыт и навыки самостоятельной работы, приобретённые в вузе, становятся частью культуры личности студента, фактором развития интеллектуального капитала, необходимого для самообразования – новой парадигмы образования в информационном обществе. С позиции повышения эффективности образовательного процесса самостоятельная работа студента является основой успешной учёбы и фактором роста знаний. В новых образовательных реалиях опыт такой работы  выступает не просто формой учебного процесса, а становится фундаментом для формирования профессиональной самостоятельности студента, способного к аналитической работе и индивидуальному принятию решений. Самостоятельная работа студента выступает, таким образом, важнейшей составной частью учебного процесса. 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Среди </w:t>
      </w:r>
      <w:r>
        <w:rPr>
          <w:rFonts w:eastAsia="Times New Roman"/>
          <w:b/>
          <w:bCs/>
          <w:i/>
          <w:iCs/>
        </w:rPr>
        <w:t>основных целей самостоятельной работы</w:t>
      </w:r>
      <w:r>
        <w:rPr>
          <w:rFonts w:eastAsia="Times New Roman"/>
          <w:bCs/>
        </w:rPr>
        <w:t xml:space="preserve"> - </w:t>
      </w:r>
      <w:r>
        <w:rPr>
          <w:rFonts w:eastAsia="Times New Roman"/>
        </w:rPr>
        <w:t>систематизация и закрепление полученных теоретических знаний и практических умений</w:t>
      </w:r>
      <w:r>
        <w:rPr>
          <w:rFonts w:eastAsia="Times New Roman"/>
          <w:bCs/>
        </w:rPr>
        <w:t xml:space="preserve"> студентов</w:t>
      </w:r>
      <w:r>
        <w:rPr>
          <w:rFonts w:eastAsia="Times New Roman"/>
        </w:rPr>
        <w:t>; формирование, углубление и расширение социологических знаний; формирование умений использовать нормативную, историко-правовую, справочную и специальную социолого-историческую литературу; развитие познавательных способностей и активности учащихся: творческой инициативы, самостоятельности, ответственности и организованности; формирование самостоятельности мышления, способности к самосовершенствованию и самореализации; развитие исследовательских качеств. Возможна реализация и других образовательных це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i/>
          <w:iCs/>
        </w:rPr>
        <w:t>Структура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/>
        <w:t>Социокультурная коммуникация</w:t>
      </w:r>
      <w:r>
        <w:rPr>
          <w:rFonts w:eastAsia="Times New Roman"/>
          <w:bCs/>
        </w:rPr>
        <w:t xml:space="preserve">» включает такие основные элементы, как подготовка к </w:t>
      </w:r>
      <w:r>
        <w:rPr>
          <w:rFonts w:eastAsia="Times New Roman"/>
          <w:bCs/>
          <w:u w:val="single"/>
        </w:rPr>
        <w:t>практическим (семинарским) занятиям</w:t>
      </w:r>
      <w:r>
        <w:rPr>
          <w:rFonts w:eastAsia="Times New Roman"/>
          <w:bCs/>
        </w:rPr>
        <w:t xml:space="preserve">, выполнение (на основе принципа добровольности) </w:t>
      </w:r>
      <w:r>
        <w:rPr>
          <w:rFonts w:eastAsia="Times New Roman"/>
          <w:bCs/>
          <w:u w:val="single"/>
        </w:rPr>
        <w:t>письменных работ</w:t>
      </w:r>
      <w:r>
        <w:rPr>
          <w:rFonts w:eastAsia="Times New Roman"/>
          <w:bCs/>
        </w:rPr>
        <w:t xml:space="preserve"> – рефератов, докладов, сообщений и других работ, подготовка к </w:t>
      </w:r>
      <w:r>
        <w:rPr>
          <w:rFonts w:eastAsia="Times New Roman"/>
          <w:bCs/>
          <w:u w:val="single"/>
        </w:rPr>
        <w:t>рубежному контролю</w:t>
      </w:r>
      <w:r>
        <w:rPr>
          <w:rFonts w:eastAsia="Times New Roman"/>
          <w:bCs/>
        </w:rPr>
        <w:t xml:space="preserve"> и </w:t>
      </w:r>
      <w:r>
        <w:rPr>
          <w:rFonts w:eastAsia="Times New Roman"/>
          <w:bCs/>
          <w:u w:val="single"/>
        </w:rPr>
        <w:t>итоговой аттестации</w:t>
      </w:r>
      <w:r>
        <w:rPr>
          <w:rFonts w:eastAsia="Times New Roman"/>
          <w:bCs/>
        </w:rPr>
        <w:t xml:space="preserve"> по данному предмету. Методическая поддержка самостоятельной работы </w:t>
      </w:r>
      <w:r>
        <w:rPr>
          <w:rFonts w:eastAsia="Times New Roman"/>
        </w:rPr>
        <w:t xml:space="preserve">учащихся обеспечивается преподавателем. Она заключается в составлении планов лекций и семинарских занятий в соответствии с программой курса учебной </w:t>
      </w:r>
      <w:r>
        <w:rPr>
          <w:rFonts w:eastAsia="Times New Roman"/>
          <w:bCs/>
        </w:rPr>
        <w:t xml:space="preserve">дисциплины, включая вопросы и задания по темам для самостоятельной работы; </w:t>
      </w:r>
      <w:r>
        <w:rPr>
          <w:rFonts w:eastAsia="Times New Roman"/>
        </w:rPr>
        <w:t xml:space="preserve">определении контрольных вопросов и тестовых заданий, позволяющих студентам самостоятельно проверить качество полученных знаний; разработке тематики рефератов, докладов, эссе, сообщений; подборе обязательной учебной литературы, необходимой для проработки и изучения, и дополнительной научной литературы, которая может понадобиться при написании рефератов, докладов и других работ; определении вопросов для промежуточной или итоговой аттестации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ри необходимости преподаватель, учитывая количество часов, отведённое на освоение учебной дисциплины, может выделить отдельные вопросы (темы) для самостоятельного изучения. Организация самостоятельной работы по изучению дисциплины предполагает и </w:t>
      </w:r>
      <w:r>
        <w:rPr>
          <w:rFonts w:eastAsia="Times New Roman"/>
          <w:u w:val="single"/>
        </w:rPr>
        <w:t>консультации</w:t>
      </w:r>
      <w:r>
        <w:rPr>
          <w:rFonts w:eastAsia="Times New Roman"/>
        </w:rPr>
        <w:t xml:space="preserve"> преподавателя со студентами для разъяснения вопросов, вызвавших затруднения при подготовке письменных работ и освоении учебного материала. Особое внимание при работе с учащимися преподаватель уделяет рекомендациям по методике подготовки к итоговой аттестации (экзамену)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bCs/>
          <w:i/>
          <w:iCs/>
        </w:rPr>
        <w:t>Контроль самостоятельной работы студентов</w:t>
      </w:r>
      <w:r>
        <w:rPr>
          <w:rFonts w:eastAsia="Times New Roman"/>
        </w:rPr>
        <w:t xml:space="preserve"> по освоению курса «</w:t>
      </w:r>
      <w:r>
        <w:rPr/>
        <w:t>Социокультурная коммуникация</w:t>
      </w:r>
      <w:r>
        <w:rPr>
          <w:rFonts w:eastAsia="Times New Roman"/>
          <w:bCs/>
        </w:rPr>
        <w:t>»</w:t>
      </w:r>
      <w:r>
        <w:rPr>
          <w:rFonts w:eastAsia="Times New Roman"/>
        </w:rPr>
        <w:t xml:space="preserve"> может осуществляться в разных формах, но основных формы две: </w:t>
      </w:r>
      <w:r>
        <w:rPr>
          <w:rFonts w:eastAsia="Times New Roman"/>
          <w:u w:val="single"/>
        </w:rPr>
        <w:t>текущий контроль</w:t>
      </w:r>
      <w:r>
        <w:rPr>
          <w:rFonts w:eastAsia="Times New Roman"/>
        </w:rPr>
        <w:t xml:space="preserve"> и </w:t>
      </w:r>
      <w:r>
        <w:rPr>
          <w:rFonts w:eastAsia="Times New Roman"/>
          <w:u w:val="single"/>
        </w:rPr>
        <w:t>итоговый</w:t>
      </w:r>
      <w:r>
        <w:rPr>
          <w:rFonts w:eastAsia="Times New Roman"/>
        </w:rPr>
        <w:t xml:space="preserve">. </w:t>
      </w:r>
      <w:r>
        <w:rPr>
          <w:rFonts w:eastAsia="Times New Roman"/>
          <w:i/>
          <w:iCs/>
        </w:rPr>
        <w:t>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В числе этих вопросов могут быть как и изложенные на лекции, так и предназначенные для самостоятельного изучения. Учитываются ответы на проблемные и уточняющие дополнительные вопросы и решение предложенных заранее заданий по теме семинара. Повышают рейтинг студента письменные работы, представленные к заслушиванию и обсуждению на семинарском занятии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является </w:t>
      </w:r>
      <w:r>
        <w:rPr>
          <w:rFonts w:eastAsia="Times New Roman"/>
          <w:u w:val="single"/>
        </w:rPr>
        <w:t>зачет</w:t>
      </w:r>
      <w:r>
        <w:rPr>
          <w:rFonts w:eastAsia="Times New Roman"/>
        </w:rPr>
        <w:t xml:space="preserve">. </w:t>
      </w:r>
      <w:r>
        <w:rPr>
          <w:b/>
          <w:i/>
          <w:color w:val="000000"/>
        </w:rPr>
        <w:t>Критерии оценки</w:t>
      </w:r>
      <w:r>
        <w:rPr>
          <w:color w:val="000000"/>
        </w:rPr>
        <w:t xml:space="preserve"> результатов зачета подробно изложены в фонде оценочных средств изучаемой дисциплины. Основой для определения оценки служит уровень освоения студентами материала, предусмотренного рабочей программой дисциплины (моду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чебная часть института в первый день зачетной недели преподавателям, ведущим учебные дисциплины, предоставляет списки студентов, имеющих положительные оценки за два рубежных контроля текущего семестра и посещаемость учебной дисциплины не менее 70 %.</w:t>
      </w:r>
    </w:p>
    <w:p>
      <w:pPr>
        <w:pStyle w:val="Normal"/>
        <w:ind w:firstLine="709"/>
        <w:jc w:val="both"/>
        <w:rPr/>
      </w:pPr>
      <w:r>
        <w:rPr/>
        <w:t xml:space="preserve">В отдельных случаях возможно и выставление итоговой оценки по результатам выполненной письменной работы (реферата, доклада) при условии отсутствия пропусков занятий и отличных результатов модульно-рейтинговой системы </w:t>
      </w:r>
      <w:r>
        <w:rPr>
          <w:i/>
          <w:iCs/>
        </w:rPr>
        <w:t xml:space="preserve">промежуточного  (рубежного) контроля </w:t>
      </w:r>
      <w:r>
        <w:rPr/>
        <w:t>знаний студентов, показывающих высокую активность учебной деятельност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сновными видами самостоятельной работы студентов</w:t>
      </w:r>
      <w:r>
        <w:rPr/>
        <w:t xml:space="preserve"> выступают: </w:t>
      </w:r>
      <w:r>
        <w:rPr>
          <w:iCs/>
        </w:rPr>
        <w:t xml:space="preserve">подготовка к практическим занятиям; самоподготовка (проработка и повторение лекционного материала, материала учебников и учебных пособий) и самостоятельное изучение разделов дисциплины; выполнение индивидуального творческого задания; написание реферата; написание эссе; подготовка к коллоквиумам; подготовка к рубежному контролю. Возможны и другие виды </w:t>
      </w:r>
      <w:r>
        <w:rPr>
          <w:bCs/>
          <w:iCs/>
        </w:rPr>
        <w:t>внеаудиторной самостоятельной работы студентов.</w:t>
      </w:r>
    </w:p>
    <w:p>
      <w:pPr>
        <w:pStyle w:val="Normal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 Методические указания по </w:t>
      </w:r>
      <w:r>
        <w:rPr>
          <w:b/>
          <w:bCs/>
          <w:iCs/>
        </w:rPr>
        <w:t>написанию реферата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Реферат </w:t>
      </w:r>
      <w:r>
        <w:rPr/>
        <w:t xml:space="preserve">(от латинского refero - передаю, сообщаю) - краткое письменное изложение материала по определенной теме, выполняется, как правило, с целью привития студентам навыков самостоятельного поиска и анализа информации, формирования умения подбора и изучения литературных источников, используя при этом дополнительную научную, методическую и периодическую литературу. </w:t>
      </w:r>
      <w:r>
        <w:rPr>
          <w:u w:val="single"/>
        </w:rPr>
        <w:t xml:space="preserve">Реферат </w:t>
      </w:r>
      <w:r>
        <w:rPr/>
        <w:t xml:space="preserve">- это самостоятельная учебно-исследовательская работа уча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Целью написания рефератов</w:t>
      </w:r>
      <w:r>
        <w:rPr/>
        <w:t xml:space="preserve"> является привитие студентам навыков самостоятельной работы с литератур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 В отличие от теоретических семинаров, при проведении которых студент приобретает, в частности, навыки высказывания своих суждений и изложения мнений других авторов в устной форме, написание рефератов даёт ему навыки лучше делать то же самое, но уже в письменной форме. Написание рефератов является одной из форм обучения, направленной на организацию и повышение уровня самостоятельной работы студентов, а также на усиление контроля за этой работой. </w:t>
      </w:r>
    </w:p>
    <w:p>
      <w:pPr>
        <w:pStyle w:val="Normal"/>
        <w:ind w:firstLine="720"/>
        <w:jc w:val="both"/>
        <w:rPr/>
      </w:pPr>
      <w:r>
        <w:rPr/>
        <w:t xml:space="preserve">Реферат как вид самостоятельной работы студента имеет </w:t>
      </w:r>
      <w:r>
        <w:rPr>
          <w:u w:val="single"/>
        </w:rPr>
        <w:t>специфику.</w:t>
      </w:r>
      <w:r>
        <w:rPr/>
        <w:t xml:space="preserve">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Этапы работы над рефератом</w:t>
      </w:r>
      <w:r>
        <w:rPr/>
        <w:t xml:space="preserve">. Процесс работы над выполнением реферата состоит из нескольких взаимосвязанных этапов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Выбор и формулирование темы. </w:t>
      </w:r>
      <w:r>
        <w:rPr/>
        <w:t xml:space="preserve">Тема реферата выбирается по желанию студента из списка, предлагаемого преподавателем. Выбранная тема согласовывается с преподавателем и записывается в журнал учёта успеваемости и посещаемости группы. Преподаватель устанавливает дату сдачи закреплённого за студентом реферата, а при необходимости и дату защиты реферата на семинарском занятии. Тема реферата может быть сформулирована студентом самостоятельно. Но обычно в этом деле требуется помощь преподавателя. В выборе и формулировании темы важны такие моменты, как    актуальность, оригинальность, содержательность, проблемность. После выбора темы требуется подобрать и изучить необходимую для её разработки информацию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дбор литературы</w:t>
      </w:r>
      <w:r>
        <w:rPr/>
        <w:t xml:space="preserve"> – важный этап работы над рефератом. Литература либо рекомендуется преподавателем, либо подбирается студентом самостоятельно, что является одним из элементов самостоятельной работы. В поиске литературы необходимо использовать различные методы: посещение библиотек, изучение библиографических списков, работа в интернет сайтах и др. Алфавитный и предметный каталоги библиотек позволят установить первичный круг авторов и научной литературы по тематике реферата. Результативным выступает и поиск литературы через интернет, используя возможности ЭБС (электронной библиотечной системы), сайты периодики, в частности журналов. Особое внимание следует обращать на обобщающие монографии и научные статьи по теме реферата и на авторов, являющихся признанными специалистами по данной тематике. </w:t>
      </w:r>
    </w:p>
    <w:p>
      <w:pPr>
        <w:pStyle w:val="Normal"/>
        <w:jc w:val="both"/>
        <w:rPr/>
      </w:pPr>
      <w:r>
        <w:rPr/>
        <w:t xml:space="preserve">Ознакомление с выявленной литературой завершается составлением  </w:t>
      </w:r>
      <w:r>
        <w:rPr>
          <w:u w:val="single"/>
        </w:rPr>
        <w:t>списка узловых проблем</w:t>
      </w:r>
      <w:r>
        <w:rPr/>
        <w:t xml:space="preserve"> и </w:t>
      </w:r>
      <w:r>
        <w:rPr>
          <w:u w:val="single"/>
        </w:rPr>
        <w:t>примерного плана рефера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зучение литературы</w:t>
      </w:r>
      <w:r>
        <w:rPr/>
        <w:t xml:space="preserve"> – следующий важный этап работы студента над рефератом. Процедура изучения литературы и источников имеет принципиальное значение. От того, насколько глубоко будут изучены, поняты и истолкованы источники, зависит решение проблемных задач и характер текста самого реферата. На этом этапе </w:t>
      </w:r>
      <w:r>
        <w:rPr>
          <w:u w:val="single"/>
        </w:rPr>
        <w:t>отбирается, обрабатывается и систематизируется</w:t>
      </w:r>
      <w:r>
        <w:rPr/>
        <w:t xml:space="preserve"> необходимая для исследования тематики реферата информация в соответствии с примерным планом работы. Обязательно </w:t>
      </w:r>
      <w:r>
        <w:rPr>
          <w:u w:val="single"/>
        </w:rPr>
        <w:t>делаются выписки</w:t>
      </w:r>
      <w:r>
        <w:rPr/>
        <w:t xml:space="preserve"> из статей и книг с </w:t>
      </w:r>
      <w:r>
        <w:rPr>
          <w:u w:val="single"/>
        </w:rPr>
        <w:t>точным указанием источника</w:t>
      </w:r>
      <w:r>
        <w:rPr/>
        <w:t xml:space="preserve">. Сравниваются и анализируются различные методологические подходы и теоретико-концептуальные позиции авторов. Отбирается, систематизируется и анализируется эмпирический материал и таким образом создаётся эмпирическая база исследования. В конце этого этапа уточняется характер проблемных задач (и перечень важных проблем) и составляется </w:t>
      </w:r>
      <w:r>
        <w:rPr>
          <w:u w:val="single"/>
        </w:rPr>
        <w:t>окончательный план,</w:t>
      </w:r>
      <w:r>
        <w:rPr/>
        <w:t xml:space="preserve"> по которому и пишется текст работ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Разработка плана реферата. </w:t>
      </w:r>
      <w:r>
        <w:rPr>
          <w:u w:val="single"/>
        </w:rPr>
        <w:t>Структурными элементами реферата</w:t>
      </w:r>
      <w:r>
        <w:rPr/>
        <w:t xml:space="preserve"> выступают: титульный лист, лист содержания (плана), введение, основная часть, заключение, список использованной литературы. В </w:t>
      </w:r>
      <w:r>
        <w:rPr>
          <w:i/>
          <w:iCs/>
        </w:rPr>
        <w:t>плане реферата</w:t>
      </w:r>
      <w:r>
        <w:rPr/>
        <w:t xml:space="preserve"> указываются все выше перечисленные элементы, за исключением титульного листа и оглавления. Основная часть структурируется по проблемам (вопросам), что отражается в плане в виде тематического обозначения разделов, пронумерованных последовательно.  Введение и заключение тематически не обозначаются и не нумеруются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Завершающий этап</w:t>
      </w:r>
      <w:r>
        <w:rPr>
          <w:bCs/>
        </w:rPr>
        <w:t xml:space="preserve"> работы над рефератом заключается в написании самого текста. Это самый сложный и ответственный этап. На основе собранной информации, её систематизации, обработки и анализа студент составляет текст, заключающей решение основной задачи и узловых проблем представленной темы. Текст пишется на основе повторного изучения, осмысления и анализа собранной информации. Материал располагается в порядке тематической и логической взаимосвязи сюжетов и основных разделов в соответствии с пунктами плана. Можно рекомендовать следующий порядок расположения материал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раткое содержание разделов реферат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Введение</w:t>
      </w:r>
      <w:r>
        <w:rPr/>
        <w:t xml:space="preserve"> содержит постановку проблемы, которая будет проанализирована в реферате, её социальную природу, из чего следует социальная и научная значимость (актуальность) темы. Можно кратко изложить своё отношение к выбранной теме и мотивацию выбора, обозначить позиции учёных, их постановку данной проблемы и степень изученности этой проблематики в науке. Введение заканчивается определением целей и задач, которые необходимо решить в данной работе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сновная часть</w:t>
      </w:r>
      <w:r>
        <w:rPr/>
        <w:t xml:space="preserve"> реферата структурируется по разделам и пишется в соответствии с пунктами плана. Материал излагается в двух-трёх разделах, содержащих сюжеты с решением узловых проблем и всех обозначенных задач. Используются хронологический, историко-сравнительный, аналитический, типологический и другие </w:t>
      </w:r>
      <w:r>
        <w:rPr>
          <w:u w:val="single"/>
        </w:rPr>
        <w:t>методы анализа информации.</w:t>
      </w:r>
      <w:r>
        <w:rPr/>
        <w:t xml:space="preserve"> Содержание разделов основной части должно точно соответствовать теме реферата и полностью ее раскрывать. Порядок расположения разделов, как и порядок размещения сюжетов внутри разделов, должен отражать логику изложения материала, т.е. способствовать раскрытию темы и решению узловых проблем и задач. Раскрытие проблематики реферата на основе изученной литературы предполагает не простое изложение содержания источников, а критическое осмысление информации, собственную обработку и логический анализ. Содержание основной части может отражать и концептуальные позиции отдельных учёных, сравнительную характеристику этих позиций и собственное мнение автора реферата. Сравнение различных точек зрения, фактов, концепций, сочетание теоретического и эмпирического материала делают текст реферата убедительным и интересным. При этом, конечно, </w:t>
      </w:r>
      <w:r>
        <w:rPr>
          <w:u w:val="single"/>
        </w:rPr>
        <w:t>ссылки на источник информации</w:t>
      </w:r>
      <w:r>
        <w:rPr/>
        <w:t xml:space="preserve"> обязательны. В итоге текст разделов должен показать навыки и умения студента использовать научные понятия и категории, кратко, логично и аргументировано излагать материал, обобщать, анализировать и делать обоснованные выводы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ключение</w:t>
      </w:r>
      <w:r>
        <w:rPr>
          <w:bCs/>
          <w:iCs/>
        </w:rPr>
        <w:t xml:space="preserve"> в сжатом виде (1 – 1,5 страницы) содержит </w:t>
      </w:r>
      <w:r>
        <w:rPr/>
        <w:t xml:space="preserve">последовательное, логически стройное изложение обобщенных выводов автора по заявленной теме. Заключение не должно текстуально повторять, копировать обобщения, содержащиеся в разделах основной части реферата. </w:t>
      </w:r>
      <w:r>
        <w:rPr>
          <w:i/>
          <w:iCs/>
        </w:rPr>
        <w:t>Вывод</w:t>
      </w:r>
      <w:r>
        <w:rPr/>
        <w:t xml:space="preserve"> – это основная (главная) мысль автора, в которой в сжатом виде содержится концептуальное решение центральной проблемы всей работы. Значит, заключение даёт краткий ответ на вопросы и задачи, поставленные в реферате. Возможны несколько выводов, но на их основе необходимо чётко сформулировать основной (итоговый) вывод, вытекающий из всего исследования темы. Автор реферата должен сформулировать и свою (личную) позицию в отношении изученной проблемы и, возможно, предложить своё видение её решения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писок использованной литературы</w:t>
      </w:r>
      <w:r>
        <w:rPr>
          <w:bCs/>
          <w:iCs/>
        </w:rPr>
        <w:t xml:space="preserve"> </w:t>
      </w:r>
      <w:r>
        <w:rPr/>
        <w:t>должен содержать сведения об источниках и литературе, на основе которых был написан реферат. Список литературы является структурной частью реферата, отражает исследовательскую деятельность автора и позволяет судить о степени разработанности данной темы. Общее количество источников нормативно не определяется, но, как правило, в среднем составляет 5 – 7 наименований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Оформление реферата</w:t>
      </w:r>
      <w:r>
        <w:rPr/>
        <w:t xml:space="preserve"> осуществляется на основании требований СТО 02069024.101–2015 Работы студенческие. Общие требования и правила оформления (сайт ОГУ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написания и защиты реферата изложены в фонде оценочных средств изучаемой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5 Методические указания по </w:t>
      </w:r>
      <w:r>
        <w:rPr>
          <w:b/>
          <w:bCs/>
          <w:iCs/>
        </w:rPr>
        <w:t>написанию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эссе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Эссе - </w:t>
      </w:r>
      <w:r>
        <w:rPr/>
        <w:t>слово французского происхождения, означающее опыт, проба, попытка, набросок, очерк. В учебной практике</w:t>
      </w:r>
      <w:r>
        <w:rPr>
          <w:b/>
          <w:bCs/>
        </w:rPr>
        <w:t xml:space="preserve"> э</w:t>
      </w:r>
      <w:r>
        <w:rPr>
          <w:b/>
          <w:bCs/>
          <w:i/>
          <w:iCs/>
        </w:rPr>
        <w:t>ссе</w:t>
      </w:r>
      <w:r>
        <w:rPr/>
        <w:t xml:space="preserve"> – особая форма письменной работы студента,  вид самостоятельной внеаудиторной деятельности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Цель написания эссе</w:t>
      </w:r>
      <w:r>
        <w:rPr/>
        <w:t>. Выполне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 Главное в этом перечислении – это развитие самостоятельного творческого мышления и письменное изложение собственных мыслей.</w:t>
      </w:r>
    </w:p>
    <w:p>
      <w:pPr>
        <w:pStyle w:val="Normal"/>
        <w:ind w:firstLine="284"/>
        <w:jc w:val="both"/>
        <w:rPr/>
      </w:pPr>
      <w:r>
        <w:rPr>
          <w:b/>
          <w:i/>
        </w:rPr>
        <w:t>Структура эссе</w:t>
      </w:r>
      <w:r>
        <w:rPr/>
        <w:t xml:space="preserve"> определяется характером этого жанра. Эссе включает в себя такие элементы, как наличие конкретной </w:t>
      </w:r>
      <w:r>
        <w:rPr>
          <w:i/>
          <w:iCs/>
        </w:rPr>
        <w:t>темы</w:t>
      </w:r>
      <w:r>
        <w:rPr/>
        <w:t xml:space="preserve"> или </w:t>
      </w:r>
      <w:r>
        <w:rPr>
          <w:i/>
          <w:iCs/>
        </w:rPr>
        <w:t>вопроса.</w:t>
      </w:r>
      <w:r>
        <w:rPr/>
        <w:t xml:space="preserve"> Произведение, посвященное анализу широкого круга проблем, не может быть выполнено в жанре эссе. Эссе выражает </w:t>
      </w:r>
      <w:r>
        <w:rPr>
          <w:i/>
          <w:iCs/>
        </w:rPr>
        <w:t>индивидуальные впечатления</w:t>
      </w:r>
      <w:r>
        <w:rPr/>
        <w:t xml:space="preserve"> и соображения по конкретному поводу или вопросу и не претендует на определяющую или исчерпывающую трактовку предмета. Как правило, эссе предполагает новое, субъективное слово о чем-либо, такое произведение может иметь философский, историко-биографический, социологический, научно-популярный, публицистический или литературно-критический характер. В содержании эссе оценивается в первую очередь личность автора - его мировоззрение, мысли и чувства. По внутреннему содержанию эссе представляет собой совокупность </w:t>
      </w:r>
      <w:r>
        <w:rPr>
          <w:i/>
          <w:iCs/>
        </w:rPr>
        <w:t>основных положений (тезисов)</w:t>
      </w:r>
      <w:r>
        <w:rPr/>
        <w:t xml:space="preserve"> и аргументирующих их </w:t>
      </w:r>
      <w:r>
        <w:rPr>
          <w:i/>
          <w:iCs/>
        </w:rPr>
        <w:t>доказательств,</w:t>
      </w:r>
      <w:r>
        <w:rPr/>
        <w:t xml:space="preserve"> раскрывающих тему. Эссе, как правило, посвящено решению одной из проблем, касающейся  сферы учебных или научных интересов учебной дисциплины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Роль студента</w:t>
      </w:r>
      <w:r>
        <w:rPr/>
        <w:t xml:space="preserve">. Студент или самостоятельно формулирует тему или обращается к преподавателю. При раскрытии темы учащийся должен проявить оригинальность подхода к решению проблемы, реалистичность, эмоциональность, яркость, образность изложения текста. В процессе выполнения эссе студенту предстоят следующие действия: составить план эссе; отобрать источники, собрать и проанализировать информацию по проблеме; систематизировать и проанализировать собранную информацию по проблеме; представить проведенный анализ с собственными выводами и предложениями. Внутренняя структура эссе довольно свободна. Тема раскрывается на небольшом объёме текста (обычно 4 – 5 листов), исполняется в свободном речевом стиле и в то же время демонстрирует  внутреннее смысловое единство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Основная часть</w:t>
      </w:r>
      <w:r>
        <w:rPr/>
        <w:t xml:space="preserve"> текста содержит теоретическое обоснование выбранной проблемы и концептуальное изложение основного вопроса. Это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, и это представляет главную трудность при его написании. Поэтому большое значение имеют подзаголовки, на основе которых строится аргументация.  Последовательность подзаголовков свидетельствует также о наличии или отсутствии логической связи в раскрытии темы эссе. В качестве аналитического инструмента можно использовать графики, диаграммы и таблицы там, где это необходимо. Теоретический анализ может строиться по линии  причинно–следственных связей, выделения общего и особенного, типологизации, сравнения и других процедур. Таким образом, основной исследовательский приём, это - </w:t>
      </w:r>
      <w:r>
        <w:rPr>
          <w:u w:val="single"/>
        </w:rPr>
        <w:t>рассуждение</w:t>
      </w:r>
      <w:r>
        <w:rPr/>
        <w:t xml:space="preserve"> и </w:t>
      </w:r>
      <w:r>
        <w:rPr>
          <w:u w:val="single"/>
        </w:rPr>
        <w:t>аргументация.</w:t>
      </w:r>
      <w:r>
        <w:rPr/>
        <w:t xml:space="preserve"> В качестве последней выступают концепции, точки зрения, позиции учёных, фактические данные. На этой базе студент строит собственные рассуждения, обоснования «за» или «против» тех или иных позиций и аргументов, и формулирует собственное видение проблемы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Выводы</w:t>
      </w:r>
      <w:r>
        <w:rPr/>
        <w:t xml:space="preserve"> могут быть представлены как в </w:t>
      </w:r>
      <w:r>
        <w:rPr>
          <w:u w:val="single"/>
        </w:rPr>
        <w:t>заключительной части</w:t>
      </w:r>
      <w:r>
        <w:rPr/>
        <w:t xml:space="preserve"> работы, так и содержаться в основном тексте, а заключение как таковое вообще может отсутствовать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Оформление материалов эссе.</w:t>
      </w:r>
      <w:r>
        <w:rPr/>
        <w:t xml:space="preserve"> Эссе оформляется в свободной форме на отдельных листах бумаги, с указанием темы, фамилии и номера группы студента. В </w:t>
      </w:r>
      <w:r>
        <w:rPr>
          <w:u w:val="single"/>
        </w:rPr>
        <w:t xml:space="preserve">список литературы </w:t>
      </w:r>
      <w:r>
        <w:rPr/>
        <w:t xml:space="preserve">включаются только те источники, которые действительно были использованы при подготовке эссе. Эссе может быть </w:t>
      </w:r>
      <w:r>
        <w:rPr>
          <w:u w:val="single"/>
        </w:rPr>
        <w:t>представлено</w:t>
      </w:r>
      <w:r>
        <w:rPr/>
        <w:t xml:space="preserve"> на практическом занятии, на конкурсе студенческих работ, научных конференциях и т.д. </w:t>
      </w:r>
    </w:p>
    <w:p>
      <w:pPr>
        <w:pStyle w:val="Normal"/>
        <w:ind w:firstLine="284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написания и защиты эссе изложены в фонде оценочных средств изучаемой дисципли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6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подготовке к рубежному контролю (коллоквиуму)</w:t>
      </w:r>
    </w:p>
    <w:p>
      <w:pPr>
        <w:pStyle w:val="Normal"/>
        <w:ind w:firstLine="426"/>
        <w:jc w:val="both"/>
        <w:rPr/>
      </w:pPr>
      <w:r>
        <w:rPr>
          <w:b/>
          <w:bCs/>
          <w:i/>
        </w:rPr>
        <w:t xml:space="preserve">Рубежный  контроль </w:t>
      </w:r>
      <w:r>
        <w:rPr>
          <w:iCs/>
        </w:rPr>
        <w:t>– форма отслеживания и учёта процесса освоения дисциплины. Основных форм контроля самостоятельной работы студентов</w:t>
      </w:r>
      <w:r>
        <w:rPr>
          <w:rFonts w:eastAsia="Times New Roman"/>
        </w:rPr>
        <w:t xml:space="preserve"> две: текущий контроль и итоговый.</w:t>
      </w:r>
      <w:r>
        <w:rPr>
          <w:rFonts w:eastAsia="Times New Roman"/>
          <w:i/>
          <w:iCs/>
        </w:rPr>
        <w:t xml:space="preserve"> 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выступают зачёт или экзамен. </w:t>
      </w:r>
      <w:r>
        <w:rPr>
          <w:rFonts w:eastAsia="Times New Roman"/>
          <w:i/>
          <w:iCs/>
        </w:rPr>
        <w:t xml:space="preserve">Рубежный  контроль </w:t>
      </w:r>
      <w:r>
        <w:rPr>
          <w:rFonts w:eastAsia="Times New Roman"/>
        </w:rPr>
        <w:t xml:space="preserve">выступает промежуточной формой </w:t>
      </w:r>
      <w:r>
        <w:rPr>
          <w:iCs/>
        </w:rPr>
        <w:t>контроля самостоятельной работы студентов.</w:t>
      </w:r>
      <w:r>
        <w:rPr>
          <w:i/>
        </w:rPr>
        <w:t xml:space="preserve"> Специфика</w:t>
      </w:r>
      <w:r>
        <w:rPr>
          <w:iCs/>
        </w:rPr>
        <w:t xml:space="preserve"> </w:t>
      </w:r>
      <w:r>
        <w:rPr>
          <w:i/>
        </w:rPr>
        <w:t>рубежного</w:t>
      </w:r>
      <w:r>
        <w:rPr>
          <w:rFonts w:eastAsia="Times New Roman"/>
          <w:i/>
          <w:iCs/>
        </w:rPr>
        <w:t xml:space="preserve"> контроля </w:t>
      </w:r>
      <w:r>
        <w:rPr>
          <w:rFonts w:eastAsia="Times New Roman"/>
        </w:rPr>
        <w:t xml:space="preserve">в сравнении с </w:t>
      </w:r>
      <w:r>
        <w:rPr>
          <w:rFonts w:eastAsia="Times New Roman"/>
          <w:i/>
          <w:iCs/>
        </w:rPr>
        <w:t xml:space="preserve">текущим </w:t>
      </w:r>
      <w:r>
        <w:rPr>
          <w:rFonts w:eastAsia="Times New Roman"/>
        </w:rPr>
        <w:t>заключается в том, что если текущий контроль проводят в процессе усвоения нового учебного материала, то рубежный  акцентирует внимание на проверке усвоения значительного объема изученного материала.</w:t>
      </w:r>
    </w:p>
    <w:p>
      <w:pPr>
        <w:pStyle w:val="Normal"/>
        <w:ind w:firstLine="426"/>
        <w:jc w:val="both"/>
        <w:rPr>
          <w:bCs/>
          <w:iCs/>
        </w:rPr>
      </w:pPr>
      <w:r>
        <w:rPr>
          <w:b/>
          <w:i/>
        </w:rPr>
        <w:t>Целью рубежного контроля</w:t>
      </w:r>
      <w:r>
        <w:rPr>
          <w:bCs/>
          <w:iCs/>
        </w:rPr>
        <w:t xml:space="preserve"> </w:t>
      </w:r>
      <w:r>
        <w:rPr>
          <w:iCs/>
        </w:rPr>
        <w:t xml:space="preserve">самостоятельной работы студентов является </w:t>
      </w:r>
      <w:r>
        <w:rPr/>
        <w:t xml:space="preserve">определение качества успеваемости учащихся и общего уровня изученности дисциплины. Это предполагает </w:t>
      </w:r>
      <w:r>
        <w:rPr>
          <w:rFonts w:eastAsia="Times New Roman"/>
        </w:rPr>
        <w:t xml:space="preserve">периодическую </w:t>
      </w:r>
      <w:r>
        <w:rPr/>
        <w:t xml:space="preserve">систематизацию, обобщение </w:t>
      </w:r>
      <w:r>
        <w:rPr>
          <w:rFonts w:eastAsia="Times New Roman"/>
        </w:rPr>
        <w:t>и оценку индивидуальных результатов текущей успеваемости каждого студента ведущим преподавателем.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убежный контроль</w:t>
      </w:r>
      <w:r>
        <w:rPr/>
        <w:t xml:space="preserve"> </w:t>
      </w:r>
      <w:r>
        <w:rPr>
          <w:b/>
          <w:bCs/>
          <w:i/>
          <w:iCs/>
        </w:rPr>
        <w:t>проводится</w:t>
      </w:r>
      <w:r>
        <w:rPr/>
        <w:t xml:space="preserve"> либо в рамках аудиторного времени, как правило, семинарских  часов, отведенных на изучение учебной дисциплины,  либо в дополнительное время по согласованию с учебно-методическим управлением. Рубежный контроль осуществляется в соответствии с установленными руководством университета сроками – </w:t>
      </w:r>
      <w:r>
        <w:rPr>
          <w:u w:val="single"/>
        </w:rPr>
        <w:t>дважды в каждом семестре,  на восьмой и четырнадцатой учебной неделе.</w:t>
      </w:r>
      <w:r>
        <w:rPr/>
        <w:t xml:space="preserve"> Студент, не справляющийся с учебной программой, имеющий пропуски занятий и задолженности, в ходе проведения </w:t>
      </w:r>
      <w:r>
        <w:rPr>
          <w:bCs/>
          <w:iCs/>
        </w:rPr>
        <w:t>рубежного контроля имеет возможность исправить ситуацию, погасить задолженности и повысить рейтинг. Успевающие студенты, желающие повысить личный рейтинг, также имеют возможность изменить</w:t>
      </w:r>
      <w:r>
        <w:rPr/>
        <w:t xml:space="preserve"> текущую оценку за счёт показа дополнительных достижений в учебной и научной работе.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езультаты рубежного контроля</w:t>
      </w:r>
      <w:r>
        <w:rPr/>
        <w:t xml:space="preserve"> успеваемости  (вместе со сведениями о посещаемости студентами учебных занятий) заносятся в журнал и через программную систему «Личный кабинет преподавателя» отправляются в информационно-аналитическую сеть Оренбургского государственного университета. </w:t>
      </w:r>
      <w:r>
        <w:rPr>
          <w:bCs/>
          <w:iCs/>
        </w:rPr>
        <w:t>Результаты прохождения рубежного контроля фиксируются в разных оценочных системах: дифференцированно – в четырёхбалльной системе, и недифференцированно – в системе «зачёт» - «незачёт» и «неаттестован». Студенты, получившие в ходе рубежного контроля отрицательную оценку, должны с разрешения заведующего кафедрой и директора института (декана факультета) в отведённые сроки исправить эту отметку.</w:t>
      </w:r>
    </w:p>
    <w:p>
      <w:pPr>
        <w:pStyle w:val="Normal"/>
        <w:ind w:firstLine="426"/>
        <w:jc w:val="both"/>
        <w:rPr/>
      </w:pPr>
      <w:r>
        <w:rPr>
          <w:b/>
          <w:bCs/>
          <w:i/>
        </w:rPr>
        <w:t xml:space="preserve">Коллоквиум </w:t>
      </w:r>
      <w:r>
        <w:rPr>
          <w:iCs/>
        </w:rPr>
        <w:t xml:space="preserve">(в переводе с лат. беседа, разговор ) - форма учебного занятия, предполагающая </w:t>
      </w:r>
      <w:r>
        <w:rPr/>
        <w:t xml:space="preserve">собеседование преподавателя с учащимися. Коллоквиум выступает важной формой промежуточного контроля знаний в вузах, в то же время он направлен на активизацию учебной деятельности студентов. Коллоквиум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Форма</w:t>
      </w:r>
      <w:r>
        <w:rPr/>
        <w:t xml:space="preserve"> </w:t>
      </w:r>
      <w:r>
        <w:rPr>
          <w:b/>
          <w:i/>
          <w:iCs/>
        </w:rPr>
        <w:t>проведения коллоквиума</w:t>
      </w:r>
      <w:r>
        <w:rPr/>
        <w:t xml:space="preserve"> может быть различной. Основная форма коллоквиума - устный опрос; коллоквиум как </w:t>
      </w:r>
      <w:r>
        <w:rPr>
          <w:u w:val="single"/>
        </w:rPr>
        <w:t>мини-экзамен,</w:t>
      </w:r>
      <w:r>
        <w:rPr/>
        <w:t xml:space="preserve"> в ходе которого студент получает вопрос, самостоятельно готовит ответ, далее следует индивидуальная беседа с экзаменатором, задаются дополнительные вопросы. Другая форма </w:t>
      </w:r>
      <w:r>
        <w:rPr>
          <w:u w:val="single"/>
        </w:rPr>
        <w:t>устного опроса</w:t>
      </w:r>
      <w:r>
        <w:rPr/>
        <w:t xml:space="preserve"> – беседа с целью выяснения знаний студентов по отдельным частям, разделам, темам, вопросам изучаемого курса. Беседа может проходить в форме </w:t>
      </w:r>
      <w:r>
        <w:rPr>
          <w:u w:val="single"/>
        </w:rPr>
        <w:t xml:space="preserve">массового опроса. </w:t>
      </w:r>
      <w:r>
        <w:rPr/>
        <w:t xml:space="preserve">В ходе группового обсуждения студенты учатся высказывать свою точку зрения по определенному вопросу, защищать свое мнение, применяя знания, полученные на лекционных и семинарских занятиях по предмету. А преподаватель в это время имеет возможность оценить уровень усвоения студентами материала. Коллоквиум может проводиться и в форме </w:t>
      </w:r>
      <w:r>
        <w:rPr>
          <w:u w:val="single"/>
        </w:rPr>
        <w:t>научного собрания</w:t>
      </w:r>
      <w:r>
        <w:rPr/>
        <w:t xml:space="preserve"> с заслушиванием и обсуждением заранее подготовленных докладов. </w:t>
      </w:r>
      <w:r>
        <w:rPr>
          <w:u w:val="single"/>
        </w:rPr>
        <w:t>Письменная форма</w:t>
      </w:r>
      <w:r>
        <w:rPr/>
        <w:t xml:space="preserve"> проведения коллоквиума может предполагать краткий письменный ответ на один – два теоретических вопроса и решение практической задачи. </w:t>
      </w:r>
      <w:r>
        <w:rPr>
          <w:u w:val="single"/>
        </w:rPr>
        <w:t>В отличие от семинара</w:t>
      </w:r>
      <w:r>
        <w:rPr/>
        <w:t xml:space="preserve"> главное на коллоквиуме - это проверка знаний с целью их систематизации. Коллоквиум может проводиться по вопросам, обсуждавшимся на семинарах. Предполагаемый ответ не должен быть большим (примерно 2-3 минуты), чтобы преподаватель мог успеть опросить всех студентов. Ответ студента на коллоквиуме комментируется кратко. На коллоквиуме обычно не спрашивают по желанию. В заключение студентам сообщаются оценки; для желающих с кратким комментарием.              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Коллоквиум проводится</w:t>
      </w:r>
      <w:r>
        <w:rPr/>
        <w:t xml:space="preserve"> в середине или в конце семестра после изучения определённого раздела в форме рубежного контроля знаний. Коллоквиум позволяет не только дифференцированно оценить уровень знаний студентов и выставить модульные оценки, но и уменьшить список тем, выносимых на экзамен. Оценка, полученная на коллоквиуме, может влиять на оценку экзамена. Коллоквиум, как вид учебно-теоретических занятий, преимущественно представляет собой групповое обсуждение под руководством преподавателя достаточно  широкого круга проблем, например, относительно самостоятельного большого раздела лекционного и практического курса. В других случаях, обычно в конце семестра, преподаватель выносит на коллоквиум все пройденные темы и студент, как на итоговом экзамене, получает единственную </w:t>
      </w:r>
      <w:r>
        <w:rPr>
          <w:u w:val="single"/>
        </w:rPr>
        <w:t>оценку, идущую в зачет</w:t>
      </w:r>
      <w:r>
        <w:rPr/>
        <w:t xml:space="preserve"> по дисциплине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Этапы подготовки и проведения коллоквиума</w:t>
      </w:r>
      <w:r>
        <w:rPr/>
        <w:t xml:space="preserve"> в зависимости от формы занятий могут быть разными. На </w:t>
      </w:r>
      <w:r>
        <w:rPr>
          <w:u w:val="single"/>
        </w:rPr>
        <w:t>подготовительном этапе</w:t>
      </w:r>
      <w:r>
        <w:rPr/>
        <w:t xml:space="preserve"> студенты заранее получают у преподавателя задание и список дополнительной литературы. Преподаватель  формулирует тему и список проблемных вопросов для обсуждения. При необходимости проводит консультацию для студентов. Если для более эффективного обсуждения вопросов, выражения различных позиций и дискуссии нужны подгруппы, то преподаватель в </w:t>
      </w:r>
      <w:r>
        <w:rPr>
          <w:u w:val="single"/>
        </w:rPr>
        <w:t>начале занятия</w:t>
      </w:r>
      <w:r>
        <w:rPr/>
        <w:t xml:space="preserve"> формирует микрогруппы из 3-5 или 5-7 студентов. На </w:t>
      </w:r>
      <w:r>
        <w:rPr>
          <w:u w:val="single"/>
        </w:rPr>
        <w:t>этапе ответов на поставленные вопросы</w:t>
      </w:r>
      <w:r>
        <w:rPr/>
        <w:t xml:space="preserve"> происходит обсуждение предложенной темы. Преподаватель руководит ходом обсуждения (дискуссии), задавая наводящие вопросы и исправляя неправильные ответы, при этом, не вмешиваясь напрямую в ход обсуждения и не навязывая собственную точку зрения. Студенты  внимательно следят за ответами своих коллег, стремятся их дополнить, т.е. активно участвуют в обсуждении каждого вопроса. На </w:t>
      </w:r>
      <w:r>
        <w:rPr>
          <w:u w:val="single"/>
        </w:rPr>
        <w:t>заключительном этапе</w:t>
      </w:r>
      <w:r>
        <w:rPr/>
        <w:t xml:space="preserve"> проведения коллоквиума после обсуждения всех предложенных вопросов преподаватель подводит итог (соотносит цели и задачи данного занятия и достигнутые результаты), делает общие выводы. Преподаватель  характеризует работу каждой микрогруппы и группы в целом, выделяет наиболее грамотные и правильные ответы учащихся, определяет направления дальнейшего изучения.</w:t>
      </w:r>
    </w:p>
    <w:p>
      <w:pPr>
        <w:pStyle w:val="Normal"/>
        <w:ind w:firstLine="426"/>
        <w:jc w:val="both"/>
        <w:rPr>
          <w:i/>
          <w:i/>
          <w:iCs/>
          <w:u w:val="single"/>
        </w:rPr>
      </w:pPr>
      <w:r>
        <w:rPr>
          <w:b/>
          <w:i/>
        </w:rPr>
        <w:t>Для успешной подготовки и сдачи</w:t>
      </w:r>
      <w:r>
        <w:rPr/>
        <w:t xml:space="preserve"> коллоквиума студентам требуется развить и применить комплекс (объём) полученных знаний и умений. Подготовка к коллоквиуму включает в себя тщательное изучение рекомендованной литературы и конспектирование важнейших источников. Важно научиться работать с литературой и источниками, составлять развёрнутые и краткие конспекты, делать тезисные выписки и т.д. Повторение лекционного материала – важный этап подготовительной работы. Причём, такое повторение – не механическая, а творческая работа, приводящая к систематизации, углублению и даже расширению усвоенных знаний. От студента требуется развитие таких навыков, как владение изученным в ходе учебного процесса материалом, относящимся к рассматриваемой проблеме;</w:t>
      </w:r>
      <w:r>
        <w:rPr>
          <w:i/>
          <w:iCs/>
          <w:u w:val="single"/>
        </w:rPr>
        <w:t xml:space="preserve"> </w:t>
      </w:r>
      <w:r>
        <w:rPr/>
        <w:t xml:space="preserve">знание разных точек зрения, высказанных в социологической литературе по соответствующей проблеме, умение сопоставлять их между собой; наличие собственного мнения по обсуждаемым вопросам и умение его аргументировать. </w:t>
      </w:r>
    </w:p>
    <w:p>
      <w:pPr>
        <w:pStyle w:val="Normal"/>
        <w:ind w:firstLine="426"/>
        <w:jc w:val="both"/>
        <w:rPr/>
      </w:pPr>
      <w:r>
        <w:rPr/>
        <w:t>Студент может себя считать готовым к сдаче коллоквиума по избранной теме, когда у него есть им составленный и обработанный конспект первоисточников и необходимой литературы, он знает структуру проблем (вопросов) темы в целом, содержание узловых проблем; умеет раскрыть рассматриваемые проблемы и высказать свое отношение к прочитанному и свои сомнения, а также знает, как убедить преподавателя в правоте своих суждений. Студент должен видеть за каждой социологической категорией и понятием реальные процессы и явления социальной жизни общества, как в прошлом, так и в современных условиях.</w:t>
      </w:r>
    </w:p>
    <w:p>
      <w:pPr>
        <w:pStyle w:val="Normal"/>
        <w:ind w:firstLine="426"/>
        <w:rPr/>
      </w:pPr>
      <w:r>
        <w:rPr/>
        <w:t>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 курсовой работы, зачётов и экзаменов, а также семинарских занятий.</w:t>
      </w:r>
    </w:p>
    <w:p>
      <w:pPr>
        <w:pStyle w:val="Normal"/>
        <w:ind w:firstLine="426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коллоквиума изложены в фонде оценочных средств изучаемой дисциплины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7 Методические указания по промежуточной аттестации (</w:t>
      </w:r>
      <w:r>
        <w:rPr>
          <w:b/>
        </w:rPr>
        <w:t>зачету</w:t>
      </w:r>
      <w:r>
        <w:rPr>
          <w:b/>
          <w:bCs/>
        </w:rPr>
        <w:t>) по дисциплине «</w:t>
      </w:r>
      <w:r>
        <w:rPr>
          <w:b/>
        </w:rPr>
        <w:t>Социокультурная коммуникация</w:t>
      </w:r>
      <w:r>
        <w:rPr>
          <w:b/>
          <w:bCs/>
        </w:rPr>
        <w:t>»</w:t>
      </w:r>
    </w:p>
    <w:p>
      <w:pPr>
        <w:pStyle w:val="Normal"/>
        <w:ind w:firstLine="426"/>
        <w:jc w:val="both"/>
        <w:rPr/>
      </w:pPr>
      <w:r>
        <w:rPr/>
        <w:t>Формой промежуточной (семестровой) аттестации по дисциплине «Социокультурная коммуникация</w:t>
      </w:r>
      <w:r>
        <w:rPr>
          <w:rFonts w:eastAsia="Times New Roman"/>
          <w:bCs/>
        </w:rPr>
        <w:t>»</w:t>
      </w:r>
      <w:r>
        <w:rPr/>
        <w:t xml:space="preserve"> выступает </w:t>
      </w:r>
      <w:r>
        <w:rPr>
          <w:bCs/>
        </w:rPr>
        <w:t>зачет</w:t>
      </w:r>
      <w:r>
        <w:rPr/>
        <w:t xml:space="preserve">. </w:t>
      </w:r>
      <w:r>
        <w:rPr>
          <w:b/>
          <w:i/>
        </w:rPr>
        <w:t>Цель промежуточной аттестации</w:t>
      </w:r>
      <w:r>
        <w:rPr/>
        <w:t xml:space="preserve">  заключается в оценке качества освоения студентами образовательной программы дисциплины по итогам семестра.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Форма промежуточной аттестации</w:t>
      </w:r>
      <w:r>
        <w:rPr/>
        <w:t xml:space="preserve"> определяется учебным планом по направлению подготовки и фиксируется в утвержденной рабочей программе дисциплины (модуля). Так как данная дисциплина изучается один семестр, то зачет является формой </w:t>
      </w:r>
      <w:r>
        <w:rPr>
          <w:u w:val="single"/>
        </w:rPr>
        <w:t>итогового контроля</w:t>
      </w:r>
      <w:r>
        <w:rPr/>
        <w:t xml:space="preserve"> знаний и умений, полученных на лекциях, семинарских (практических) занятиях и в процессе самостоятельной работы студентов.</w:t>
      </w:r>
    </w:p>
    <w:p>
      <w:pPr>
        <w:pStyle w:val="Normal"/>
        <w:ind w:firstLine="426"/>
        <w:jc w:val="both"/>
        <w:rPr/>
      </w:pPr>
      <w:r>
        <w:rPr>
          <w:rFonts w:eastAsia="Times New Roman"/>
          <w:b/>
          <w:i/>
        </w:rPr>
        <w:t>Зачет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является заключительным этапом изучения учебной дисциплины и имеет целью проверить теоретические знания обучающихся, их навыки и умение применять полученные знания при решении практических задач.</w:t>
      </w:r>
    </w:p>
    <w:p>
      <w:pPr>
        <w:pStyle w:val="Style19"/>
        <w:spacing w:before="0" w:after="0"/>
        <w:ind w:firstLine="426"/>
        <w:jc w:val="both"/>
        <w:rPr/>
      </w:pPr>
      <w:r>
        <w:rPr>
          <w:rFonts w:eastAsia="Times New Roman"/>
        </w:rPr>
        <w:t>Зачеты проводятся в счет времени, выделяемого учебным планом на зачетную неделю.</w:t>
      </w:r>
      <w:r>
        <w:rPr/>
        <w:t xml:space="preserve"> З</w:t>
      </w:r>
      <w:r>
        <w:rPr>
          <w:rFonts w:eastAsia="Times New Roman"/>
          <w:lang w:eastAsia="ru-RU"/>
        </w:rPr>
        <w:t>ачет проводится в объеме рабочей программы учебной дисциплины. Форма проведения зачета определяется кафедрой. Порядок проведения зачетов определяется локальным актом института.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>Для подготовки обучающихся к зачету кафедрой разрабатывается перечень вопросов по разделам и темам, выносимым на зачет.</w:t>
      </w:r>
    </w:p>
    <w:p>
      <w:pPr>
        <w:pStyle w:val="Normal"/>
        <w:ind w:firstLine="426"/>
        <w:jc w:val="both"/>
        <w:rPr>
          <w:rFonts w:eastAsia="Times New Roman"/>
          <w:color w:val="333333"/>
        </w:rPr>
      </w:pPr>
      <w:r>
        <w:rPr/>
        <w:t>По решению кафедры зачет может проводиться в нескольких формах – устной по вопросам, письменной по билетам или тестирование, в форме собеседования по курсу. Главная задача проведения зачета – проверка знаний, навыков и умений студента, по прослушанной дисциплин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426"/>
        <w:jc w:val="both"/>
        <w:rPr/>
      </w:pPr>
      <w:r>
        <w:rPr>
          <w:b/>
          <w:i/>
        </w:rPr>
        <w:t>По результатам промежуточной аттестации</w:t>
      </w:r>
      <w:r>
        <w:rPr/>
        <w:t xml:space="preserve"> студенту выставляется недифференцированная оценка, которая фиксируются в аттестационной ведомости. Определённой гарантией успешной сдачи зачета служат высокая посещаемость учебной дисциплины (и отсутствие пропусков занятий) и положительные оценки за два рубежных контроля текущего семестра. </w:t>
      </w:r>
    </w:p>
    <w:p>
      <w:pPr>
        <w:pStyle w:val="Normal"/>
        <w:ind w:firstLine="426"/>
        <w:jc w:val="both"/>
        <w:rPr>
          <w:highlight w:val="cyan"/>
        </w:rPr>
      </w:pPr>
      <w:r>
        <w:rPr/>
        <w:t>Студент, имеющий большое количество пропусков занятий и задолженностей, не выполнивший минимальный объём учебной работы по дисциплине, не допускается деканом факультета (директором института) к сессии. При отсутствии студента на  зачете преподаватель  в аттестационной ведомости делает запись - «неявка».</w:t>
      </w:r>
    </w:p>
    <w:p>
      <w:pPr>
        <w:pStyle w:val="Normal"/>
        <w:ind w:firstLine="426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прохождения аттестации изложены в фонде оценочных средств изучаемой дисциплины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Подготовка к успешному прохождению аттестации</w:t>
      </w:r>
      <w:r>
        <w:rPr/>
        <w:t xml:space="preserve"> является важным и ответственным этапом учёбы в вузе. Главное в подготовке к сессии – это тщательное повторение всего материала курса, по которому необходимо получить оценку. Студента ждёт успех, если он умеет хорошо повторять материал, который был прослушан на лекциях, достаточно полно и ясно законспектирован, проработан на семинарах и закреплён на самостоятельных занятиях. Такое повторение предполагает обобщение, углубление, анализ, а также и расширение полученных в процессе учёбы знаний. И наоборот, если студент плохо работал в семестре, пропускал лекции либо их не усваивал, не конспектировал и не изучал рекомендованную литературу, то в процессе подготовки к зачету ему придется не повторять уже знакомые данные, а заново в короткий срок усвоить всю информацию. В этом случае подготовка становится очень трудной работой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Подготовка студента к зачету</w:t>
      </w:r>
      <w:r>
        <w:rPr/>
        <w:t xml:space="preserve">  обычно включает в себя три этапа: активная самостоятельная (аудиторная и внеаудиторная) работа учащихся в течение семестра; непосредственная подготовка по тематике курса в дни, предшествующие зачету; подготовка к ответам на вопросы, содержащиеся в вопросниках дисциплины.</w:t>
      </w:r>
    </w:p>
    <w:p>
      <w:pPr>
        <w:pStyle w:val="Normal"/>
        <w:ind w:firstLine="426"/>
        <w:rPr/>
      </w:pPr>
      <w:r>
        <w:rPr>
          <w:b/>
          <w:i/>
        </w:rPr>
        <w:t xml:space="preserve">При подготовке к зачету </w:t>
      </w:r>
      <w:r>
        <w:rPr>
          <w:bCs/>
          <w:iCs/>
        </w:rPr>
        <w:t>можно рекомендовать</w:t>
      </w:r>
      <w:r>
        <w:rPr/>
        <w:t xml:space="preserve"> следующие правила:</w:t>
      </w:r>
    </w:p>
    <w:p>
      <w:pPr>
        <w:pStyle w:val="Normal"/>
        <w:ind w:firstLine="426"/>
        <w:jc w:val="both"/>
        <w:rPr/>
      </w:pPr>
      <w:r>
        <w:rPr/>
        <w:t>- начинать подготовку к сессии с первых дней семестра: не пропускать занятия, научиться слушать и записывать лекции, конспектировать первоисточники и учебную литературу; тщательно готовиться к семинарским занятиям; проявлять активность на семинарских (практических) занятиях; выступать с докладами, сообщениями; готовить письменные работы (эссе, рефераты) и выступать с их защитой на практических занятиях;</w:t>
      </w:r>
    </w:p>
    <w:p>
      <w:pPr>
        <w:pStyle w:val="Normal"/>
        <w:ind w:firstLine="426"/>
        <w:jc w:val="both"/>
        <w:rPr/>
      </w:pPr>
      <w:r>
        <w:rPr/>
        <w:t>- периодически повторять изученный материал (пройденные темы и разделы дисциплины);</w:t>
      </w:r>
    </w:p>
    <w:p>
      <w:pPr>
        <w:pStyle w:val="Normal"/>
        <w:ind w:firstLine="426"/>
        <w:rPr/>
      </w:pPr>
      <w:r>
        <w:rPr/>
        <w:t>- непосредственную подготовку к зачету следует начинать с чтения конспектов лекций и материалов семинарских занятий;</w:t>
      </w:r>
    </w:p>
    <w:p>
      <w:pPr>
        <w:pStyle w:val="Normal"/>
        <w:ind w:firstLine="426"/>
        <w:jc w:val="both"/>
        <w:rPr/>
      </w:pPr>
      <w:r>
        <w:rPr/>
        <w:t>- помнить, что главным источником подготовки является конспект лекций, где учебный материал содержится в сжатом и систематизированном виде, основные положения его детализируются, подкрепляются современными фактами и информацией, ещё не вошедшей в опубликованные издания;</w:t>
      </w:r>
      <w:r>
        <w:rPr>
          <w:i/>
          <w:iCs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>- познакомившись с материалом дисциплины в целом, вернуться к тщательной проработке отдельных тем по разделам. На этом этапе изучение конспектов следует сочетать с проработкой материала учебников, пособий и дополнительной литературы, рекомендованной преподавателем.</w:t>
      </w:r>
    </w:p>
    <w:p>
      <w:pPr>
        <w:pStyle w:val="Normal"/>
        <w:ind w:firstLine="426"/>
        <w:jc w:val="both"/>
        <w:rPr/>
      </w:pPr>
      <w:r>
        <w:rPr/>
        <w:t>- изучая материал по темам и вопросам, необходимо добиваться не только его хорошего запоминания, но и усвоения. Закончить основной этап подготовки лучше за день – два до зачета, чтобы в последний оставшийся день в ускоренном режиме вновь повторить весь программный материал для более эффективного усвоения.</w:t>
      </w:r>
    </w:p>
    <w:p>
      <w:pPr>
        <w:pStyle w:val="Normal"/>
        <w:ind w:firstLine="426"/>
        <w:jc w:val="both"/>
        <w:rPr/>
      </w:pPr>
      <w:r>
        <w:rPr/>
        <w:t>В заключение для наиболее результативной подготовки можно дать следующие рекомендации:</w:t>
      </w:r>
    </w:p>
    <w:p>
      <w:pPr>
        <w:pStyle w:val="Normal"/>
        <w:ind w:firstLine="426"/>
        <w:jc w:val="both"/>
        <w:rPr/>
      </w:pPr>
      <w:r>
        <w:rPr/>
        <w:t>- успех на сессии во многом зависит от правильного выбора учебников и учебных пособий. После работы с конспектами они по значению на первом месте. В выборе учебников необходимо руководствоваться не их количеством, а качеством (содержательностью, полнотой, чёткостью, доступностью) изложения материала;</w:t>
      </w:r>
    </w:p>
    <w:p>
      <w:pPr>
        <w:pStyle w:val="Normal"/>
        <w:ind w:firstLine="426"/>
        <w:jc w:val="both"/>
        <w:rPr/>
      </w:pPr>
      <w:r>
        <w:rPr/>
        <w:t xml:space="preserve">- правильно планировать время, отводимое на текущую самостоятельную работу и на период подготовки и прохождения сессии. Рациональное планирование – один из важнейших факторов успеха в учёбе.  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709" w:bottom="765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ReportMain">
    <w:name w:val="Report_Main Знак Знак"/>
    <w:basedOn w:val="Style14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eastAsia="Times New Roman"/>
      <w:sz w:val="28"/>
      <w:szCs w:val="20"/>
    </w:rPr>
  </w:style>
  <w:style w:type="paragraph" w:styleId="ReportHead1">
    <w:name w:val="Report_Head Знак"/>
    <w:basedOn w:val="Normal"/>
    <w:qFormat/>
    <w:pPr>
      <w:jc w:val="center"/>
    </w:pPr>
    <w:rPr>
      <w:sz w:val="28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ReportMain1">
    <w:name w:val="Report_Main Знак"/>
    <w:basedOn w:val="Normal"/>
    <w:qFormat/>
    <w:pPr/>
    <w:rPr>
      <w:szCs w:val="22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1">
    <w:name w:val="style2"/>
    <w:basedOn w:val="Normal"/>
    <w:qFormat/>
    <w:pPr>
      <w:spacing w:before="280" w:after="280"/>
    </w:pPr>
    <w:rPr>
      <w:rFonts w:eastAsia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7:10:00Z</dcterms:created>
  <dc:creator>Андрей</dc:creator>
  <dc:description/>
  <cp:keywords/>
  <dc:language>en-US</dc:language>
  <cp:lastModifiedBy>Зинаида Переселкова</cp:lastModifiedBy>
  <dcterms:modified xsi:type="dcterms:W3CDTF">2022-04-15T08:55:00Z</dcterms:modified>
  <cp:revision>330</cp:revision>
  <dc:subject/>
  <dc:title/>
</cp:coreProperties>
</file>