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оциокультурная коммуникация»</w:t>
      </w:r>
    </w:p>
    <w:p>
      <w:pPr>
        <w:pStyle w:val="ReportHead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5.03.02 Лингвист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от "___" __________ 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Социокультурная коммуникац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выполнению практического задания………..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ьных (предметных) олимпиадах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 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 титульный лист; оглавление; введение; основная часть (разработанные материалы); заключение; библиографический список, ссылки на Интернет-ресурсы; 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2. Методические указания по выполнению практического зад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ыполнение студентами практического задания способствует расширению и углублению знаний, развитию умений самостоятельной работы, стимулированию интеллекту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мые преподавателем практические задания активизируют мыслительную активность студентов, в ходе которых моделируются различные ситуации, побуждающие к целенаправленной поисковой и интеллектуальной  активности 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полнении практических заданий следует руководствоваться следующими общими рекомендациями. Для выполнения практического задания необходимо внимательно прочитать задание, повторить лекционный материал по соответствующей теме.</w:t>
      </w:r>
    </w:p>
    <w:p>
      <w:pPr>
        <w:pStyle w:val="Normal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  <w:bookmarkStart w:id="2" w:name="_GoBack"/>
      <w:bookmarkEnd w:id="2"/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Normal"/>
        <w:widowControl w:val="false"/>
        <w:ind w:firstLine="709"/>
        <w:jc w:val="both"/>
        <w:rPr/>
      </w:pPr>
      <w:r>
        <w:rPr/>
        <w:t>- знание учебного материала по рассматриваемой пробле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нимание традиционных и альтернативных точек зрения по рассматриваемому вопросу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- наличие собственного аргументированного мнения по обсуждаемым вопроса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4:00Z</dcterms:created>
  <dc:creator>user</dc:creator>
  <dc:description/>
  <cp:keywords/>
  <dc:language>en-US</dc:language>
  <cp:lastModifiedBy>Admin</cp:lastModifiedBy>
  <cp:lastPrinted>2019-04-10T10:44:00Z</cp:lastPrinted>
  <dcterms:modified xsi:type="dcterms:W3CDTF">2022-04-18T06:23:00Z</dcterms:modified>
  <cp:revision>11</cp:revision>
  <dc:subject/>
  <dc:title/>
</cp:coreProperties>
</file>