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Социокультурная коммуникация»</w:t>
      </w:r>
    </w:p>
    <w:p>
      <w:pPr>
        <w:pStyle w:val="ReportHead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7.03.01 Архитектур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Архитектур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О.В. Фролов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общей и профессиональной педагогики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_____от "___" __________ 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Социокультурная коммуникация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1 Методические указания по выполнению и защите индивидуального творческого задания……………………………………………………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выполнению практического задания………..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подготовке к рубежному контролю (собеседова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зачету ………….……..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1. </w:t>
      </w:r>
      <w:r>
        <w:rPr>
          <w:b/>
          <w:color w:val="000000"/>
          <w:spacing w:val="7"/>
        </w:rPr>
        <w:t>Методические указания по выполнению и защите индивидуального творческого задания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Выполнение студентами индивидуальных творческих заданий по профилю будущей  специальности позволяет усилить интерес обучаемых  к предмету и развить творческий потенциал будущего специалиста путем их привлечения к элементам научной деятельности, а также  к  участию в профильных (предметных) олимпиадах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</w:t>
      </w:r>
      <w:r>
        <w:rPr>
          <w:b/>
          <w:color w:val="000000"/>
        </w:rPr>
        <w:t xml:space="preserve">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Учебные цели и задачи выполнения индивидуального творческого задания</w:t>
      </w:r>
      <w:r>
        <w:rPr>
          <w:bCs/>
          <w:iCs/>
          <w:color w:val="000000"/>
        </w:rPr>
        <w:t>: п</w:t>
      </w:r>
      <w:r>
        <w:rPr>
          <w:color w:val="000000"/>
        </w:rPr>
        <w:t>овысить уровень самостоятельности студентов, активизировать познавательную деятельность, стимулировать творческий подход при решении профессиональных задач. 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Порядок выполнения индивидуального творческого задания</w:t>
      </w:r>
      <w:r>
        <w:rPr>
          <w:i/>
          <w:color w:val="000000"/>
        </w:rPr>
        <w:t>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Выполнение индивидуального творческого задания в рамках изучения дисциплины является обязательным и предполагает его итоговую презентацию. После выбора темы, необходимо определить подзадачи и составить план работы. Индивидуальное творческое задание выполняется в течение 1 месяца со времени его выдачи. Объем работы определяется студентом самостоятельно. Тематика индивидуальных творческих заданий представлена в фонде оценочных средств.</w:t>
      </w:r>
    </w:p>
    <w:p>
      <w:pPr>
        <w:pStyle w:val="Normal"/>
        <w:keepNext w:val="true"/>
        <w:tabs>
          <w:tab w:val="clear" w:pos="708"/>
          <w:tab w:val="left" w:pos="3720" w:leader="none"/>
        </w:tabs>
        <w:ind w:firstLine="567"/>
        <w:jc w:val="both"/>
        <w:rPr/>
      </w:pPr>
      <w:r>
        <w:rPr>
          <w:bCs/>
          <w:i/>
          <w:iCs/>
          <w:color w:val="000000"/>
        </w:rPr>
        <w:t xml:space="preserve">Требования к оформлению. </w:t>
      </w:r>
      <w:r>
        <w:rPr>
          <w:color w:val="000000"/>
        </w:rPr>
        <w:t>Выполненное индивидуальное творческое задание должно быть представлено в электронном и печатном виде. Работа должна быть оформлена соответствующим образом: титульный лист; оглавление; введение; основная часть (разработанные материалы); заключение; библиографический список, ссылки на Интернет-ресурсы; приложения. Работа оформляется в соответствии с требованиями, предъявляемыми к студенческим работам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Порядок подготовки к защите индивидуального творческого задания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Подготовка к защите заключается в оформлении электронного и печатного варианта индивидуального творческого задания, а также подготовке выступления, отражающего цели и задачи работы, основное содержание выполненной работы, полученные результаты, наиболее сильные стороны выполненной работы. Продолжительность выступления – не более 10 минут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Защита индивидуальных творческих заданий предполагает его презентацию перед студентами и преподавателем. После каждого выступления присутствующие на защите участники задают вопросы, чтобы прояснить некоторые моменты, выяснить насколько глубоко проработана тема исследования и насколько эффективно. Важно обеспечить активную защиту выполненных индивидуальных творческих заданий. Для этого можно для каждого представляемого к защите проекта выбрать «черного» и «белого» оппонентов, которые должны отметить недостатки и преимущества выполненного творческого задания.</w:t>
      </w:r>
    </w:p>
    <w:p>
      <w:pPr>
        <w:pStyle w:val="Normal"/>
        <w:keepNext w:val="tru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Каждая работа оценивается по критериям: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предъявляемым требованиям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олнота реализации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ригинальность использованных педагогических приемов, подходов, идей и пр.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бщее впечатление от выступления на защите.</w:t>
      </w:r>
    </w:p>
    <w:p>
      <w:pPr>
        <w:pStyle w:val="Normal"/>
        <w:keepNext w:val="tru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2. Методические указания по выполнению практического зада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ыполнение студентами практического задания способствует расширению и углублению знаний, развитию умений самостоятельной работы, стимулированию интеллектуаль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мые преподавателем практические задания активизируют мыслительную активность студентов, в ходе которых моделируются различные ситуации, побуждающие к целенаправленной поисковой и интеллектуальной  активности  студента.</w:t>
      </w:r>
    </w:p>
    <w:p>
      <w:pPr>
        <w:pStyle w:val="Normal"/>
        <w:widowControl w:val="false"/>
        <w:ind w:firstLine="709"/>
        <w:jc w:val="both"/>
        <w:rPr/>
      </w:pPr>
      <w:r>
        <w:rPr/>
        <w:t>При выполнении практических заданий следует руководствоваться следующими общими рекомендациями. Для выполнения практического задания необходимо внимательно прочитать задание, повторить лекционный материал по соответствующей теме.</w:t>
      </w:r>
    </w:p>
    <w:p>
      <w:pPr>
        <w:pStyle w:val="Normal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b/>
          <w:color w:val="000000"/>
          <w:spacing w:val="7"/>
        </w:rPr>
        <w:t>3. Методические указания по подготовке к рубежному контролю (собеседованию)</w:t>
      </w:r>
      <w:bookmarkStart w:id="2" w:name="_GoBack"/>
      <w:bookmarkEnd w:id="2"/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Первый и второй рубежный контроль проводится в форме собеседова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– это специально организованная беседа по заранее заданным вопросам с целью проверки подготовленности обучающихся в определенной обла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. На собеседование выносятся наиболее проблемные иногда дискуссионные вопросы.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собеседования студент должен показать:</w:t>
      </w:r>
    </w:p>
    <w:p>
      <w:pPr>
        <w:pStyle w:val="Normal"/>
        <w:widowControl w:val="false"/>
        <w:ind w:firstLine="709"/>
        <w:jc w:val="both"/>
        <w:rPr/>
      </w:pPr>
      <w:r>
        <w:rPr/>
        <w:t>- знание учебного материала по рассматриваемой проблеме;</w:t>
      </w:r>
    </w:p>
    <w:p>
      <w:pPr>
        <w:pStyle w:val="Normal"/>
        <w:widowControl w:val="false"/>
        <w:ind w:firstLine="709"/>
        <w:jc w:val="both"/>
        <w:rPr/>
      </w:pPr>
      <w:r>
        <w:rPr/>
        <w:t>- понимание традиционных и альтернативных точек зрения по рассматриваемому вопросу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- наличие собственного аргументированного мнения по обсуждаемым вопроса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проводится индивидуально или с микрогруппами студентов (2-3 человека). Педагог задает несколько конкретных вопросов, студенты дают на них ответы по желанию или в порядке очередности, установленной преподавателем. Продолжительность собеседования с одной микрогруппой студентов не превышает 10 минут. Количество задаваемых вопросов определяется по усмотрению преподавателя.</w:t>
      </w:r>
    </w:p>
    <w:p>
      <w:pPr>
        <w:pStyle w:val="Normal"/>
        <w:keepNext w:val="true"/>
        <w:ind w:firstLine="709"/>
        <w:jc w:val="both"/>
        <w:rPr/>
      </w:pPr>
      <w:r>
        <w:rPr/>
        <w:t>При подготовке к собеседованию студентам рекомендуется: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материалам лекций, семинарских и практических занятий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категории и понятия по теме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ределения основных понятий и выявить их взаимосвязь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аучно-педагогическими источниками, раскрывающими суть рассматриваемого вопроса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ряд примеров реализации изученных идей и технологий в образовательной практике.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подготовке к зачету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i/>
          <w:color w:val="000000"/>
        </w:rPr>
        <w:t xml:space="preserve">Зачет </w:t>
      </w:r>
      <w:r>
        <w:rPr>
          <w:color w:val="000000"/>
        </w:rPr>
        <w:t>–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   профессионально-ориентированных умений, навыков, компетенций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 подготовке к зачету следует  обратиться  к  пройденному учебному материалу.  Подготовка студента к зачёту включает в себя три этапа: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Готовясь к ответу на вопрос следует помнить о  положительном оценивании преподавателем  стремления студента изложить различные точки зрения на рассматриваемую проблему, выразить свое отношение  к ней. Кроме того, преподаватель имеет право   задать дополнительные и уточняющие вопросы, помогающие выяснить степень  знаний  студента  в  пределах пройденного   учебного  материал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оложительные  результаты сдачи зачета оцениваются  отметками «зачтено» и проставляются в ведомости и в зачётной  книжке студен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/>
        <w:t xml:space="preserve">Для успешной сдачи зачета необходимо не только выучить материал, но  и успеть повторить его до зачета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завершить изучение материала за день до зач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4:00Z</dcterms:created>
  <dc:creator>user</dc:creator>
  <dc:description/>
  <cp:keywords/>
  <dc:language>en-US</dc:language>
  <cp:lastModifiedBy>Admin</cp:lastModifiedBy>
  <cp:lastPrinted>2019-04-10T10:44:00Z</cp:lastPrinted>
  <dcterms:modified xsi:type="dcterms:W3CDTF">2022-04-18T11:40:00Z</dcterms:modified>
  <cp:revision>13</cp:revision>
  <dc:subject/>
  <dc:title/>
</cp:coreProperties>
</file>