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математических методов и моделей в экономик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b/>
          <w:b/>
          <w:sz w:val="32"/>
        </w:rPr>
      </w:pPr>
      <w:r>
        <w:rPr>
          <w:b/>
          <w:sz w:val="32"/>
        </w:rPr>
        <w:t>Методические указания</w:t>
      </w:r>
    </w:p>
    <w:p>
      <w:pPr>
        <w:pStyle w:val="ReportHead1"/>
        <w:suppressAutoHyphens w:val="true"/>
        <w:rPr/>
      </w:pPr>
      <w:r>
        <w:rPr/>
        <w:t>по модулю</w:t>
      </w:r>
      <w:r>
        <w:rPr>
          <w:i/>
        </w:rPr>
        <w:t xml:space="preserve"> «Случайные процессы и основы теории массового обслуживания»</w:t>
      </w:r>
    </w:p>
    <w:p>
      <w:pPr>
        <w:pStyle w:val="ReportHead1"/>
        <w:suppressAutoHyphens w:val="true"/>
        <w:rPr>
          <w:i/>
          <w:i/>
        </w:rPr>
      </w:pPr>
      <w:r>
        <w:rPr>
          <w:i/>
        </w:rPr>
      </w:r>
    </w:p>
    <w:p>
      <w:pPr>
        <w:pStyle w:val="ReportHead1"/>
        <w:suppressAutoHyphens w:val="true"/>
        <w:spacing w:lineRule="auto" w:line="360"/>
        <w:rPr/>
      </w:pPr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/>
      </w:pPr>
      <w:r>
        <w:rPr/>
        <w:t>БАКАЛАВРИАТ</w:t>
      </w:r>
    </w:p>
    <w:p>
      <w:pPr>
        <w:pStyle w:val="ReportHead1"/>
        <w:suppressAutoHyphens w:val="true"/>
        <w:rPr/>
      </w:pPr>
      <w:r>
        <w:rPr/>
        <w:t>Направление подготовки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01.03.04 Прикладная математ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Математическое и компьютерное моделирование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/>
      </w:pPr>
      <w:r>
        <w:rPr/>
        <w:t>Квалификац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510" w:footer="0" w:bottom="510"/>
          <w:pgNumType w:fmt="decimal"/>
          <w:formProt w:val="false"/>
          <w:textDirection w:val="lrTb"/>
          <w:docGrid w:type="default" w:linePitch="381" w:charSpace="0"/>
        </w:sectPr>
        <w:pStyle w:val="ReportHead1"/>
        <w:suppressAutoHyphens w:val="true"/>
        <w:rPr/>
      </w:pPr>
      <w:r>
        <w:rPr/>
        <w:t>Год набора 2022</w:t>
      </w:r>
    </w:p>
    <w:p>
      <w:pPr>
        <w:pStyle w:val="Normal"/>
        <w:spacing w:lineRule="auto" w:line="276" w:before="0" w:after="200"/>
        <w:rPr>
          <w:i/>
          <w:i/>
          <w:sz w:val="24"/>
        </w:rPr>
      </w:pPr>
      <w:r>
        <w:rPr>
          <w:i/>
          <w:sz w:val="24"/>
        </w:rPr>
      </w:r>
      <w:bookmarkStart w:id="2" w:name="BookmarkTestIsMustDelChr13"/>
      <w:bookmarkStart w:id="3" w:name="BookmarkTestIsMustDelChr13"/>
      <w:bookmarkEnd w:id="3"/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ставитель ____________________ О.Н. Яркова</w:t>
      </w:r>
    </w:p>
    <w:p>
      <w:pPr>
        <w:pStyle w:val="Normal"/>
        <w:suppressLineNumber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____________________ А.Г. Реннер</w:t>
      </w:r>
    </w:p>
    <w:p>
      <w:pPr>
        <w:pStyle w:val="Normal"/>
        <w:suppressLineNumber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uppressLineNumbers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uppressLineNumbers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 обсуждены  на заседании кафедры математических методов и моделей в экономике </w:t>
      </w:r>
    </w:p>
    <w:p>
      <w:pPr>
        <w:pStyle w:val="23"/>
        <w:suppressLineNumbers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» ________ 20__ г.           протокол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ведующий кафедрой ММиМЭ ________________________ О.Н. Ярков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0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0" w:leader="none"/>
        </w:tabs>
        <w:rPr/>
      </w:pPr>
      <w:r>
        <w:rPr>
          <w:sz w:val="28"/>
          <w:szCs w:val="28"/>
        </w:rPr>
        <w:t xml:space="preserve">Методические указания являются приложением к рабочей программе по дисциплине Случайные процессы и основы теории массового обслуживания, зарегистрированной в ЦИТ под учетным номером </w:t>
      </w:r>
      <w:r>
        <w:rPr>
          <w:color w:val="000000"/>
          <w:sz w:val="28"/>
          <w:szCs w:val="28"/>
        </w:rPr>
        <w:t>_.</w:t>
      </w:r>
      <w:r>
        <w:br w:type="page"/>
      </w:r>
    </w:p>
    <w:p>
      <w:pPr>
        <w:pStyle w:val="Heading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7"/>
        <w:jc w:val="center"/>
        <w:rPr>
          <w:color w:val="000000"/>
        </w:rPr>
      </w:pPr>
      <w:r>
        <w:rPr>
          <w:color w:val="000000"/>
        </w:rPr>
        <w:t>Содержание</w:t>
      </w:r>
    </w:p>
    <w:p>
      <w:pPr>
        <w:pStyle w:val="Contents1"/>
        <w:tabs>
          <w:tab w:val="clear" w:pos="708"/>
          <w:tab w:val="right" w:pos="10336" w:leader="dot"/>
        </w:tabs>
        <w:rPr>
          <w:color w:val="000000"/>
        </w:rPr>
      </w:pPr>
      <w:r>
        <w:rPr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336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lang w:val="en-US" w:eastAsia="en-US"/>
            </w:rPr>
            <w:fldChar w:fldCharType="separate"/>
          </w:r>
          <w:hyperlink w:anchor="__RefHeading___Toc100506552">
            <w:r>
              <w:rPr>
                <w:rStyle w:val="IndexLink"/>
                <w:sz w:val="24"/>
                <w:szCs w:val="24"/>
                <w:lang w:val="en-US" w:eastAsia="en-US"/>
              </w:rPr>
              <w:t>Методические рекомендации по изучению дисциплин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0336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00506553">
            <w:r>
              <w:rPr>
                <w:rStyle w:val="IndexLink"/>
                <w:sz w:val="24"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Рекомендации по подготовке к лекционным занятиям (теоретический курс)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0336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00506554">
            <w:r>
              <w:rPr>
                <w:rStyle w:val="IndexLink"/>
                <w:sz w:val="24"/>
                <w:szCs w:val="24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Рекомендации по подготовке к практическим (лабораторным) занятиям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336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00506555">
            <w:r>
              <w:rPr>
                <w:rStyle w:val="IndexLink"/>
                <w:sz w:val="24"/>
                <w:szCs w:val="24"/>
                <w:lang w:val="en-US" w:eastAsia="en-US"/>
              </w:rPr>
              <w:t>4 Методические рекомендации по работе  с литературой при подготовке к устным опросам, контрольным работам, диф. зачету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336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00506556">
            <w:r>
              <w:rPr>
                <w:rStyle w:val="IndexLink"/>
                <w:sz w:val="24"/>
                <w:szCs w:val="24"/>
                <w:lang w:val="en-US" w:eastAsia="en-US"/>
              </w:rPr>
              <w:t>5 Задания для практических работ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336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00506557">
            <w:r>
              <w:rPr>
                <w:rStyle w:val="IndexLink"/>
                <w:sz w:val="24"/>
                <w:szCs w:val="24"/>
                <w:lang w:val="en-US" w:eastAsia="en-US"/>
              </w:rPr>
              <w:t>6 Вопросы для устного опроса и защиты лабораторных работ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10336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00506558">
            <w:r>
              <w:rPr>
                <w:rStyle w:val="IndexLink"/>
                <w:sz w:val="24"/>
                <w:szCs w:val="24"/>
                <w:lang w:val="en-US" w:eastAsia="en-US"/>
              </w:rPr>
              <w:t>7 Типовые задания для контрольных работ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0336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00506559">
            <w:r>
              <w:rPr>
                <w:rStyle w:val="IndexLink"/>
                <w:sz w:val="24"/>
                <w:szCs w:val="24"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Лабораторные работы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10336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00506560">
            <w:r>
              <w:rPr>
                <w:rStyle w:val="IndexLink"/>
                <w:sz w:val="24"/>
                <w:szCs w:val="24"/>
                <w:lang w:val="en-US" w:eastAsia="en-US"/>
              </w:rPr>
              <w:t>7.1 Этапы выполнения, требования к отчету, защите ЛР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10336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00506561">
            <w:r>
              <w:rPr>
                <w:rStyle w:val="IndexLink"/>
                <w:sz w:val="24"/>
                <w:szCs w:val="24"/>
                <w:lang w:val="en-US" w:eastAsia="en-US"/>
              </w:rPr>
              <w:t>7.2 Задания к лабораторным работам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10336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00506562">
            <w:r>
              <w:rPr>
                <w:rStyle w:val="IndexLink"/>
                <w:sz w:val="24"/>
                <w:szCs w:val="24"/>
                <w:lang w:val="en-US" w:eastAsia="en-US"/>
              </w:rPr>
              <w:t>8 Индивидуальное творческое задание (ИТЗ)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10336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00506563">
            <w:r>
              <w:rPr>
                <w:rStyle w:val="IndexLink"/>
                <w:bCs/>
                <w:sz w:val="24"/>
                <w:szCs w:val="24"/>
                <w:lang w:val="en-US" w:eastAsia="en-US"/>
              </w:rPr>
              <w:t>8.1 Цель и задачи ИТЗ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10336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00506564">
            <w:r>
              <w:rPr>
                <w:rStyle w:val="IndexLink"/>
                <w:bCs/>
                <w:sz w:val="24"/>
                <w:szCs w:val="24"/>
                <w:lang w:val="en-US" w:eastAsia="en-US"/>
              </w:rPr>
              <w:t>8.2 Структура и содержание ИТЗ, требования к отчету и защите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10336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100506565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9 Вопросы к диф. зачету, защите ИТЗ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0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jc w:val="center"/>
        <w:rPr>
          <w:sz w:val="24"/>
          <w:szCs w:val="24"/>
        </w:rPr>
      </w:pPr>
      <w:bookmarkStart w:id="4" w:name="__RefHeading___Toc100506552"/>
      <w:r>
        <w:rPr>
          <w:sz w:val="24"/>
          <w:szCs w:val="24"/>
        </w:rPr>
        <w:t>Методические рекомендации по изучению дисциплины</w:t>
      </w:r>
      <w:bookmarkEnd w:id="4"/>
      <w:r>
        <w:rPr>
          <w:sz w:val="24"/>
          <w:szCs w:val="24"/>
        </w:rPr>
        <w:t xml:space="preserve">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тудентам необходимо ознакомиться: - с содержанием рабочей программы дисциплины (далее - РПД), с целями и задачами дисциплины, ее связями с другими дисциплинами образовательной программы, методическими разработками по данной дисциплине, имеющимся на образовательном портале и сайте кафедры, с графиком консультаций преподавателей кафедры. </w:t>
      </w:r>
    </w:p>
    <w:p>
      <w:pPr>
        <w:pStyle w:val="Style26"/>
        <w:ind w:left="0" w:firstLine="709"/>
        <w:rPr>
          <w:sz w:val="24"/>
        </w:rPr>
      </w:pPr>
      <w:r>
        <w:rPr>
          <w:sz w:val="24"/>
        </w:rPr>
        <w:t>Самостоятельная работа студентов включает в себя выполнение различного рода заданий, которые ориентированы на более глубокое усвоение материала изучаемой дисциплины. По каждой теме учебной дисциплины студентам предлагается перечень заданий для самостоятельной работы. К выполнению заданий для самостоятельной работы предъявляются следующие требования: задания должны исполняться самостоятельно и представляться в установленный срок, а также соответствовать установленным требованиям по оформлению.</w:t>
      </w:r>
    </w:p>
    <w:p>
      <w:pPr>
        <w:pStyle w:val="Style26"/>
        <w:ind w:left="0" w:firstLine="709"/>
        <w:rPr>
          <w:sz w:val="24"/>
        </w:rPr>
      </w:pPr>
      <w:r>
        <w:rPr>
          <w:sz w:val="24"/>
        </w:rPr>
        <w:t xml:space="preserve">Студентам следует: </w:t>
      </w:r>
    </w:p>
    <w:p>
      <w:pPr>
        <w:pStyle w:val="Style26"/>
        <w:ind w:left="0" w:firstLine="709"/>
        <w:rPr>
          <w:sz w:val="24"/>
        </w:rPr>
      </w:pPr>
      <w:r>
        <w:rPr>
          <w:sz w:val="24"/>
        </w:rPr>
        <w:t xml:space="preserve">- выполнять все плановые задания, выдаваемые преподавателем для самостоятельного выполнения, и разбирать на практических занятиях и консультациях неясные вопросы; </w:t>
      </w:r>
    </w:p>
    <w:p>
      <w:pPr>
        <w:pStyle w:val="Style26"/>
        <w:ind w:left="0" w:firstLine="709"/>
        <w:rPr/>
      </w:pPr>
      <w:r>
        <w:rPr>
          <w:sz w:val="24"/>
        </w:rPr>
        <w:t xml:space="preserve">- использовать при подготовке нормативные документы университета, а именно, </w:t>
      </w:r>
      <w:hyperlink r:id="rId2">
        <w:r>
          <w:rPr>
            <w:rStyle w:val="InternetLink"/>
            <w:sz w:val="24"/>
          </w:rPr>
          <w:t>СТО 02069024.101–2015 РАБОТЫ СТУДЕНЧЕСКИЕ. Общие требования и правила оформления</w:t>
        </w:r>
      </w:hyperlink>
      <w:r>
        <w:rPr>
          <w:sz w:val="24"/>
        </w:rPr>
        <w:t xml:space="preserve">; </w:t>
      </w:r>
    </w:p>
    <w:p>
      <w:pPr>
        <w:pStyle w:val="Style26"/>
        <w:ind w:left="0" w:firstLine="709"/>
        <w:rPr>
          <w:sz w:val="24"/>
        </w:rPr>
      </w:pPr>
      <w:r>
        <w:rPr>
          <w:sz w:val="24"/>
        </w:rPr>
        <w:t>- при подготовке к зачету прорабатывать соответствующие теоретические и практические разделы дисциплины, фиксируя неясные моменты для их обсуждения на консультаци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9"/>
        </w:numPr>
        <w:spacing w:before="0" w:after="0"/>
        <w:rPr>
          <w:sz w:val="24"/>
          <w:szCs w:val="24"/>
        </w:rPr>
      </w:pPr>
      <w:bookmarkStart w:id="5" w:name="__RefHeading___Toc100506553"/>
      <w:r>
        <w:rPr>
          <w:sz w:val="24"/>
          <w:szCs w:val="24"/>
        </w:rPr>
        <w:t>Рекомендации по подготовке к лекционным занятиям (теоретический курс)</w:t>
      </w:r>
      <w:bookmarkEnd w:id="5"/>
      <w:r>
        <w:rPr>
          <w:sz w:val="24"/>
          <w:szCs w:val="24"/>
        </w:rPr>
        <w:t xml:space="preserve">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учение дисциплины требует систематического и последовательного накопления знаний, следовательно, пропуски отдельных тем не позволяют глубоко освоить предмет. Именно поэтому контроль над систематической работой студентов всегда находится в центре внимания кафедры. Студентам необходимо:</w:t>
      </w:r>
    </w:p>
    <w:p>
      <w:pPr>
        <w:pStyle w:val="Style26"/>
        <w:ind w:left="0" w:firstLine="709"/>
        <w:rPr>
          <w:sz w:val="24"/>
        </w:rPr>
      </w:pPr>
      <w:r>
        <w:rPr>
          <w:sz w:val="24"/>
        </w:rPr>
        <w:t xml:space="preserve">- на отдельные лекции иметь при себе на бумажных или электронных носителях рекомендуемый лектором материал по соответствующим темам из разделов основных и дополнительных источников литературы или переданный лектором в электронном виде (таблицы, графики, схемы, презентации и т.п.). Данный материал будет охарактеризован, прокомментирован, дополнен непосредственно на лекции; </w:t>
      </w:r>
    </w:p>
    <w:p>
      <w:pPr>
        <w:pStyle w:val="Style26"/>
        <w:ind w:left="0" w:firstLine="709"/>
        <w:rPr>
          <w:sz w:val="24"/>
        </w:rPr>
      </w:pPr>
      <w:r>
        <w:rPr>
          <w:sz w:val="24"/>
        </w:rPr>
        <w:t>- перед очередной лекцией необходимо просмотреть по конспекту материал предыдущих лекций. При затруднениях в восприятии материала следует обратиться к основным и(или) дополнительным литературным источникам. Если разобраться в материале опять не удалось, то необходимо обратится к лектору (по графику его консультаций) или к преподавателю на практических занятиях. Не оставляйте «белых пятен» в освоении материала.</w:t>
      </w:r>
    </w:p>
    <w:p>
      <w:pPr>
        <w:pStyle w:val="Style26"/>
        <w:ind w:left="0" w:firstLine="709"/>
        <w:rPr>
          <w:sz w:val="24"/>
        </w:rPr>
      </w:pPr>
      <w:r>
        <w:rPr>
          <w:sz w:val="24"/>
        </w:rPr>
        <w:t xml:space="preserve">Студентам, пропустившим занятия (независимо от причин), рекомендуется переписать конспект пропущенной лекции, проработать материал по литературным источникам, при возникновении вопросов по пропущенной теме явиться на консультацию к преподавателю и задать интересующие вопросы по теме пропущенного занятии. </w:t>
      </w:r>
    </w:p>
    <w:p>
      <w:pPr>
        <w:pStyle w:val="Style26"/>
        <w:ind w:left="0" w:firstLine="709"/>
        <w:rPr>
          <w:sz w:val="24"/>
        </w:rPr>
      </w:pPr>
      <w:r>
        <w:rPr>
          <w:sz w:val="24"/>
        </w:rPr>
      </w:r>
    </w:p>
    <w:p>
      <w:pPr>
        <w:pStyle w:val="Style26"/>
        <w:numPr>
          <w:ilvl w:val="0"/>
          <w:numId w:val="6"/>
        </w:numPr>
        <w:outlineLvl w:val="0"/>
        <w:rPr/>
      </w:pPr>
      <w:bookmarkStart w:id="6" w:name="__RefHeading___Toc100506554"/>
      <w:r>
        <w:rPr>
          <w:b/>
          <w:sz w:val="24"/>
        </w:rPr>
        <w:t>Рекомендации по подготовке к практическим и лабораторным занятиям</w:t>
      </w:r>
      <w:bookmarkEnd w:id="6"/>
      <w:r>
        <w:rPr>
          <w:b/>
          <w:sz w:val="24"/>
        </w:rPr>
        <w:t xml:space="preserve"> 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тудентам следует: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приносить с собой рекомендованную преподавателем литературу (таблицы, графики, схемы, презентации и т.п.) к конкретному занятию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до очередного практического занятия по рекомендованным литературным источникам проработать теоретический материал, соответствующей темы занятия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в начале занятий задать преподавателю вопросы по материалу, вызвавшему затруднения в его понимании и освоении при решении задач, заданных для самостоятельного решения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в ходе практического занятия давать конкретные, четкие ответы по существу вопросов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на занятии доводить каждую задачу до окончательного решения, демонстрировать понимание проведенных расчетов (анализов, ситуаций), в случае затруднений обращаться к преподавателю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Студентам, пропустившим занятия (независимо от причин), не имеющие письменного решения задач или не подготовившиеся к данному практическому занятию, рекомендуется не позже чем в 2-недельный срок явиться на консультацию к преподавателю и отчитаться по теме, изучавшейся на занят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60"/>
        <w:ind w:left="709" w:hanging="0"/>
        <w:rPr>
          <w:sz w:val="24"/>
          <w:szCs w:val="24"/>
          <w:lang w:val="ru-RU"/>
        </w:rPr>
      </w:pPr>
      <w:bookmarkStart w:id="7" w:name="__RefHeading___Toc100506555"/>
      <w:bookmarkEnd w:id="7"/>
      <w:r>
        <w:rPr>
          <w:sz w:val="24"/>
          <w:szCs w:val="24"/>
        </w:rPr>
        <w:t xml:space="preserve">4 Методические рекомендации по работе  с литературой при подготовке к </w:t>
      </w:r>
      <w:r>
        <w:rPr>
          <w:sz w:val="24"/>
          <w:szCs w:val="24"/>
          <w:lang w:val="ru-RU"/>
        </w:rPr>
        <w:t xml:space="preserve">устным </w:t>
      </w:r>
      <w:r>
        <w:rPr>
          <w:sz w:val="24"/>
          <w:szCs w:val="24"/>
        </w:rPr>
        <w:t xml:space="preserve">опросам, контрольным работам, </w:t>
      </w:r>
      <w:r>
        <w:rPr>
          <w:sz w:val="24"/>
          <w:szCs w:val="24"/>
          <w:lang w:val="ru-RU"/>
        </w:rPr>
        <w:t>диф. зачету</w:t>
      </w:r>
    </w:p>
    <w:p>
      <w:pPr>
        <w:pStyle w:val="Normal"/>
        <w:ind w:firstLine="709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ажной составляющей самостоятельной внеаудиторной подготовки является работа с литературой ко всем занятий: семинарским, практическим, при подготовке к зачетам, экзаменам, тестированию участию в научных конференциях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Умение работать с литературой означает научиться осмысленно пользоваться источникам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Существует несколько методов работы с литературой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Метод повторения: прочитанный текст можно заучить наизусть. Простое повторение воздействует  на память механически и поверхностно. Полученные таким путем сведения легко забываютс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Метод кодирования: прочитанный текст нужно подвергнуть большей, чем простое заучивание, обработке. Чтобы основательно обработать информацию и  закодировать ее для хранения, важно провести целый ряд мыслительных операций: прокомментировать новые данные; оценить их значение; поставить вопросы; сопоставить полученные  сведения с ранее известным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улучшения обработки информации очень важно устанавливать осмысленные связи, структурировать новые сведе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зучение научной учебной и иной литературы требует ведения рабочих записей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Форма записей может быть весьма разнообразной: простой или развернутый план, тезисы, цитаты, конспект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лан  - первооснова, каркас какой- либо письменной работы, определяющие последовательность изложения материал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лан является наиболее краткой и потому самой доступной и распространенной формой записей содержания исходного источника информации. По существу, это перечень основных вопросов, рассматриваемых в источнике. План может быть простым и развернутым. Их отличие состоит в степени детализации содержания и, соответственно, в объеме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реимущество плана состоит в следующем: план позволяет наилучшим образом уяснить логику мысли автора, упрощает понимание главных моментов произведения; план позволяет быстро и глубоко проникнуть в сущность построения произведения и, следовательно, гораздо легче ориентироваться в его содержании; план позволяет – при последующем возвращении к нему – быстрее обычного вспомнить прочитанное; с помощью плана гораздо удобнее отыскивать в источнике  нужные места, факты, цитаты и т.д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ыписки - небольшие фрагменты текста (неполные и полные предложения, отделы абзацы , а также дословные и близкие к дословным записи об излагаемых в нем фактах), содержащие в себе квинтэссенцию содержания прочитанного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ыписки представляют собой более сложную форму записи содержания исходного источника информации. По сути, выписки – не что иное, как цитаты, заимствованные из текста. Выписки позволяют в концентрированные форме и с максимальной точностью воспроизвести в произвольном (чаще последовательном) порядке наиболее важные мысли автора, статистические и даталогические сведения. В отдельных случаях – когда это оправдано с точки зрения продолжения работы над текстом – вполне допустимо заменять цитирование изложением, близким дословному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Тезисы – сжатое изложение содержания изученного материала в утвердительной (реже опровергающей) форме.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Отличие тезисов от обычных выписок состоит в следующем. </w:t>
      </w:r>
      <w:r>
        <w:rPr>
          <w:i/>
          <w:sz w:val="24"/>
          <w:szCs w:val="24"/>
        </w:rPr>
        <w:t>Во-первых</w:t>
      </w:r>
      <w:r>
        <w:rPr>
          <w:sz w:val="24"/>
          <w:szCs w:val="24"/>
        </w:rPr>
        <w:t xml:space="preserve">, тезисам присуща значительно более высокая степень концентрации материала.  </w:t>
      </w:r>
      <w:r>
        <w:rPr>
          <w:i/>
          <w:sz w:val="24"/>
          <w:szCs w:val="24"/>
        </w:rPr>
        <w:t>Во-вторых</w:t>
      </w:r>
      <w:r>
        <w:rPr>
          <w:sz w:val="24"/>
          <w:szCs w:val="24"/>
        </w:rPr>
        <w:t xml:space="preserve">, в тезисах отмечается преобладание выводов над общими рассуждениями. </w:t>
      </w:r>
      <w:r>
        <w:rPr>
          <w:i/>
          <w:sz w:val="24"/>
          <w:szCs w:val="24"/>
        </w:rPr>
        <w:t>В-третьих</w:t>
      </w:r>
      <w:r>
        <w:rPr>
          <w:sz w:val="24"/>
          <w:szCs w:val="24"/>
        </w:rPr>
        <w:t>, чаще всего тезисы записываются близко к оригинальному тексту, т.е. без использования прямого цитирова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ннотация – краткое изложение основного содержания исходного источника информации, дающее о нем обобщенное представление. К  написанию аннотаций прибегают в тех случаях, когда подлинная ценность и пригодность исходного источника информации исполнителю письменной работы окончательно неясна, но в то же время о нем необходимо оставить краткую запись с обобщающей характеристикой. Для указанной цели и используется аннотац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Резюме – краткая оценка изученного содержания исходного источника информации, полученная, прежде всего, на основе содержащихся в нем выводов. Резюме весьма сходно по своей сути с аннотацией. Однако, в отличие от последней, текст резюме концентрирует в себе данные не из основного содержания исходного источника информации, а из его заключительной части, прежде всего выводов.  Но, как и в случае с аннотацией, резюме излагается своими словами – выдержки из оригинального текста в нем практически не встречаются.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спект – сложная запись содержания исходного текста, включающая в себя заимствования (цитаты) наиболее примечательных мест в сочетании с планом источника, а также сжатый анализ записанного материала и выводы по нему.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ические   рекомендации  по составлению конспекта: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имательно прочитайте текст. Уточните в справочной литературе непонятные слова. При записи не забудьте вынести справочные данные на поля конспекта;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елите главное, составьте план. Кратко сформулируйте основные положения текста, отметьте аргументацию автора;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спектируйте материал, четко следуя пунктам плана. При конспектировании старайтесь выразить мысль своими словами. Записи следует вести четко, ясно.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мотно записывайте цитаты. Цитируя, учитывайте лаконичность, значимость мысли.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ексте конспекта желательно приводить не только тезисные положения, но и их доказательства. При оформлении конспекта необходимо стремиться к емкости каждого предложения. Мысли автора книги следует излагать кратко, заботясь о стиле и выразительности написанного. Число дополнительных элементов конспекта должно быть логически обоснованным, записи должны распределяться в определенной последовательности, отвечающей логической структуре произведения. Для уточнения и дополнения необходимо оставлять поля.</w:t>
      </w:r>
    </w:p>
    <w:p>
      <w:pPr>
        <w:pStyle w:val="Heading1"/>
        <w:rPr>
          <w:color w:val="000000"/>
          <w:sz w:val="24"/>
          <w:szCs w:val="24"/>
          <w:lang w:val="ru-RU"/>
        </w:rPr>
      </w:pPr>
      <w:bookmarkStart w:id="8" w:name="__RefHeading___Toc100506556"/>
      <w:bookmarkEnd w:id="8"/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Задания для практических работ</w:t>
      </w:r>
    </w:p>
    <w:p>
      <w:pPr>
        <w:pStyle w:val="Normal"/>
        <w:ind w:left="709" w:hanging="0"/>
        <w:rPr/>
      </w:pPr>
      <w:r>
        <w:rPr>
          <w:b/>
          <w:sz w:val="24"/>
          <w:szCs w:val="24"/>
        </w:rPr>
        <w:t xml:space="preserve">Тема 1. Дискретные и непрерывные цепи Маркова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b/>
          <w:sz w:val="24"/>
          <w:szCs w:val="24"/>
        </w:rPr>
        <w:t>Задание</w:t>
      </w:r>
      <w:r>
        <w:rPr>
          <w:sz w:val="24"/>
          <w:szCs w:val="24"/>
        </w:rPr>
        <w:t xml:space="preserve"> №1 Выполните типовое задание с использованием  пакетов прикладных программ, оформите результат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1. Поведение рынка ценных бумаг обнаруживает следующую тенденцию: сделки, в которых цены возрастают, сменяются сделками, в которых цены падают. Наблюдения показали, что вероятность возрастания цен после предшествовавшего периода их падения равна 0,75, а вероятность падения цен после предшествовавшего периода их возрастания равна 0,2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 xml:space="preserve">Таким образом, система может находиться только в двух состояниях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- падение цен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- возрастание цен. Считается, что изменение плотностей вероятностей переходов системы из состояния в состояние пренебрежимо малы, т.е. плотности вероятностей переходов практически не зависят от времени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 xml:space="preserve">Определить вероятность попадания из состояния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2 в состояние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2 ровно через 3 такта времени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2 Поведение рынка ценных бумаг обнаруживает следующую тенденцию: сделки, в которых цены возрастают, сменяются сделками, в которых цены падают. Наблюдения показали, что вероятность возрастания цен после предшествовавшего периода их падения равна 0,65, а вероятность падения цен после предшествовавшего периода их возрастания равна 0,3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 xml:space="preserve">Таким образом, система может находиться только в двух состояниях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- падение цен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- возрастание цен. Считается, что изменение плотностей вероятностей переходов системы из состояния в состояние пренебрежимо малы, т.е. плотности вероятностей переходов практически не зависят от времени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Определить безусловные вероятности состояния рынка через 3 такта времени, если в начальный момент рынок находится в состоянии "возрастание цен"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 Поведение рынка ценных бумаг обнаруживает следующую тенденцию: сделки, в которых цены возрастают, сменяются сделками, в которых цены падают. Наблюдения показали, что вероятность возрастания цен после предшествовавшего периода их падения равна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1(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), а вероятность падения цен после предшествовавшего периода их возрастания равна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2(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). Плотности вероятностей переходов зависят от времени, для разных тактов времени они равны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1(1)=0.3 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2(1) = 0.3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1(2)=0.5 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2(2)=0.6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1(3)=0.6 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2(3)=0.2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Таким образом, система может находиться только в двух состояниях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- падение цен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- возрастание цен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Определить безусловные вероятности состояния рынка через 3 такта времени, если в начальный момент рынок находится в состоянии "возрастание цен"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4 Однородная цепь Маркова описывается матрицей переходных вероятностей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ривести матрицу к каноническому виду. Найти фундаментальную матрицу и рассчитать характеристики поглощающих цепей Марков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5 Поведение рынка ценных бумаг обнаруживает следующую тенденцию: сделки, в которых цены возрастают, сменяются сделками, в которых цены падают. Наблюдения показали, что вероятность возрастания цен после предшествовавшего периода их падения равна 0,3, а вероятность падения цен после предшествовавшего периода их возрастания равна 0,5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Таким образом, система может находиться только в двух состояниях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- падение цен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- возрастание цен. Считается, что изменение плотностей вероятностей переходов системы из состояния в состояние пренебрежимо малы, т.е. плотности вероятностей переходов практически не зависят от времен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Определить финальные вероятности состояний системы, предварительно, нарисовав размеченный граф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6. Поведение рынка ценных бумаг обнаруживает следующую тенденцию: сделки, в которых цены возрастают, сменяются сделками, в которых цены падают. Наблюдения показали, что вероятность возрастания цен после предшествовавшего периода их падения равна 0,5, а вероятность падения цен после предшествовавшего периода их возрастания равна 0,45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 xml:space="preserve">Таким образом, система может находиться только в двух состояниях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- падение цен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- возрастание цен. Считается, что изменение плотностей вероятностей переходов системы из состояния в состояние пренебрежимо малы, т.е. плотности вероятностей переходов практически не зависят от времени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 xml:space="preserve">Определить вероятность попадания из состояния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2 в состояние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2 ровно через 3 такта времени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7 Поведение рынка ценных бумаг обнаруживает следующую тенденцию: сделки, в которых цены возрастают, сменяются сделками, в которых цены падают. Наблюдения показали, что вероятность возрастания цен после предшествовавшего периода их падения равна 0,6, а вероятность падения цен после предшествовавшего периода их возрастания равна 0,35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 xml:space="preserve">Таким образом, система может находиться только в двух состояниях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- падение цен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- возрастание цен. Считается, что изменение плотностей вероятностей переходов системы из состояния в состояние пренебрежимо малы, т.е. плотности вероятностей переходов практически не зависят от времени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Определить безусловные вероятности состояния рынка через 3 такта времени, если в начальный момент рынок находится в состоянии "возрастание цен"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 Поведение рынка ценных бумаг обнаруживает следующую тенденцию: сделки, в которых цены возрастают, сменяются сделками, в которых цены падают. Наблюдения показали, что вероятность возрастания цен после предшествовавшего периода их падения равна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1(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), а вероятность падения цен после предшествовавшего периода их возрастания равна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2(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). Плотности вероятностей переходов зависят от времени, для разных тактов времени они равны: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1(1)=0.2 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2(1) = 0.3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1(2)=0.4 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2(2)=0.6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1(3)=0.6 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2(3)=0.2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 xml:space="preserve">Таким образом, система может находиться только в двух состояниях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- падение цен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- возрастание цен. 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Определить безусловные вероятности состояния рынка через 3 такта времени, если в начальный момент рынок находится в состоянии "возрастание цен"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9 Однородная цепь Маркова описывается матрицей переходных вероятностей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ривести матрицу к каноническому виду. Найти фундаментальную матрицу и рассчитать характеристики поглощающих цепей Маркова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10 </w:t>
      </w:r>
      <w:r>
        <w:rPr>
          <w:sz w:val="24"/>
          <w:szCs w:val="24"/>
        </w:rPr>
        <w:t>Пусть дискретная цепь Маркова описывается графом состояний, представленным на рисунке. Провести классификацию состояний и цепи. Определить вероятность первого возвращения объекта в состояние 2 ровно через 3 такта времени</w:t>
      </w:r>
    </w:p>
    <w:p>
      <w:pPr>
        <w:pStyle w:val="Normal"/>
        <w:ind w:firstLine="709"/>
        <w:rPr/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2721610" cy="18745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1600" cy="1874520"/>
                          <a:chOff x="0" y="0"/>
                          <a:chExt cx="2721600" cy="1874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21600" cy="187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57320" y="119520"/>
                            <a:ext cx="2330280" cy="1532160"/>
                          </a:xfrm>
                        </wpg:grpSpPr>
                        <wps:wsp>
                          <wps:cNvSpPr/>
                          <wps:spPr>
                            <a:xfrm>
                              <a:off x="132120" y="72720"/>
                              <a:ext cx="57168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60240" y="92520"/>
                              <a:ext cx="57168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0200" y="996840"/>
                              <a:ext cx="571680" cy="456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69960" y="967680"/>
                              <a:ext cx="57168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4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5960" y="504720"/>
                              <a:ext cx="9000" cy="50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0880" y="494640"/>
                              <a:ext cx="9000" cy="51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152280"/>
                              <a:ext cx="97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54840" y="456480"/>
                              <a:ext cx="95184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440" y="514080"/>
                              <a:ext cx="0" cy="46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0840" y="542160"/>
                              <a:ext cx="0" cy="43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4000" y="1076040"/>
                              <a:ext cx="91368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720" y="1370880"/>
                              <a:ext cx="951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17920" y="0"/>
                              <a:ext cx="50436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1520" y="563040"/>
                              <a:ext cx="50292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2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61240"/>
                              <a:ext cx="50292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6400" y="572040"/>
                              <a:ext cx="50436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3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7000" y="857160"/>
                              <a:ext cx="50436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3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5160" y="1218600"/>
                              <a:ext cx="50292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4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0560" y="151560"/>
                              <a:ext cx="50436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7720" y="581040"/>
                              <a:ext cx="50292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4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4.3pt;height:147.6pt" coordorigin="0,0" coordsize="4286,2952">
                <v:rect id="shape_0" stroked="f" o:allowincell="f" style="position:absolute;left:0;top:0;width:4285;height:29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48;top:188;width:3670;height:2413">
                  <v:oval id="shape_0" fillcolor="white" stroked="t" o:allowincell="f" style="position:absolute;left:456;top:303;width:899;height:719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705;top:334;width:899;height:719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00;top:1758;width:899;height:718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720;top:1712;width:899;height:719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51,983" to="664,177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31,967" to="1144,1775" stroked="t" o:allowincell="f" style="position:absolute;flip:x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66,428" to="2793,42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79,907" to="2777,921" stroked="t" o:allowincell="f" style="position:absolute;flip:x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29,998" to="2929,173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20,1042" to="3320,1730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25,1883" to="2763,1896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40,2347" to="2838,2347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536;top:188;width:793;height:4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92;top:1075;width:791;height:49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8;top:1072;width:791;height:4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1;top:1089;width:793;height:49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6;top:1538;width:793;height:49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26;top:2107;width:791;height:49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4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6;top:427;width:793;height:4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26;top:1103;width:791;height:49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4"/>
          <w:szCs w:val="24"/>
        </w:rPr>
        <w:t xml:space="preserve">      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12=0.2;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21=0.3;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24=0.2;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42=0.1;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34=0.3;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43=0.4;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31=0.2;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13=0.1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1 Пусть имеется неоднородная дискретная цепь Маркова, которая описывается графами состояний, представленными на рисунке. Провести классификацию состояний и цепи. Определить вероятности состояний цепи Маркова через 2 такта времени, если в начальный момент система находилась в состоянии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1.</w:t>
      </w:r>
    </w:p>
    <w:p>
      <w:pPr>
        <w:pStyle w:val="Normal"/>
        <w:ind w:firstLine="709"/>
        <w:rPr/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2721610" cy="18745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1600" cy="1874520"/>
                          <a:chOff x="0" y="0"/>
                          <a:chExt cx="2721600" cy="1874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721600" cy="187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57320" y="119520"/>
                            <a:ext cx="2330280" cy="1532160"/>
                          </a:xfrm>
                        </wpg:grpSpPr>
                        <wps:wsp>
                          <wps:cNvSpPr/>
                          <wps:spPr>
                            <a:xfrm>
                              <a:off x="132120" y="72720"/>
                              <a:ext cx="57168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60240" y="92520"/>
                              <a:ext cx="57168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0200" y="996840"/>
                              <a:ext cx="571680" cy="456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69960" y="967680"/>
                              <a:ext cx="57168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4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5960" y="504720"/>
                              <a:ext cx="9000" cy="50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0880" y="494640"/>
                              <a:ext cx="9000" cy="51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152280"/>
                              <a:ext cx="97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54840" y="456480"/>
                              <a:ext cx="95184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440" y="514080"/>
                              <a:ext cx="0" cy="46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0840" y="542160"/>
                              <a:ext cx="0" cy="43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4000" y="1076040"/>
                              <a:ext cx="91368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720" y="1370880"/>
                              <a:ext cx="951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17920" y="0"/>
                              <a:ext cx="50436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1520" y="563040"/>
                              <a:ext cx="50292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2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61240"/>
                              <a:ext cx="50292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6400" y="572040"/>
                              <a:ext cx="50436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3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7000" y="857160"/>
                              <a:ext cx="50436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3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5160" y="1218600"/>
                              <a:ext cx="50292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4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0560" y="151560"/>
                              <a:ext cx="50436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7720" y="581040"/>
                              <a:ext cx="50292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4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4.3pt;height:147.6pt" coordorigin="0,0" coordsize="4286,2952">
                <v:rect id="shape_0" stroked="f" o:allowincell="f" style="position:absolute;left:0;top:0;width:4285;height:29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48;top:188;width:3670;height:2413">
                  <v:oval id="shape_0" fillcolor="white" stroked="t" o:allowincell="f" style="position:absolute;left:456;top:303;width:899;height:719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705;top:334;width:899;height:719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00;top:1758;width:899;height:718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720;top:1712;width:899;height:719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51,983" to="664,177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31,967" to="1144,1775" stroked="t" o:allowincell="f" style="position:absolute;flip:x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66,428" to="2793,42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79,907" to="2777,921" stroked="t" o:allowincell="f" style="position:absolute;flip:x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29,998" to="2929,173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20,1042" to="3320,1730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25,1883" to="2763,1896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40,2347" to="2838,2347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536;top:188;width:793;height:4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92;top:1075;width:791;height:49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8;top:1072;width:791;height:4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1;top:1089;width:793;height:49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6;top:1538;width:793;height:49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26;top:2107;width:791;height:49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4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6;top:427;width:793;height:4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26;top:1103;width:791;height:49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4"/>
          <w:szCs w:val="24"/>
        </w:rPr>
        <w:t xml:space="preserve">      </w:t>
      </w:r>
    </w:p>
    <w:p>
      <w:pPr>
        <w:pStyle w:val="Normal"/>
        <w:ind w:firstLine="709"/>
        <w:rPr/>
      </w:pP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=1: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12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=0.2;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21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=0.3;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24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=0.2;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42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=0.1;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34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=0.3;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43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=0.4;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31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=0.2;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13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)=0.1</w:t>
      </w:r>
    </w:p>
    <w:p>
      <w:pPr>
        <w:pStyle w:val="Normal"/>
        <w:ind w:firstLine="709"/>
        <w:rPr/>
      </w:pP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=2: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12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=0.3; 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21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=0.2;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24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=0.1;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42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=0.4;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34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=0.5;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43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=0.2;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31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=0.1;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13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)=0.2</w:t>
      </w:r>
    </w:p>
    <w:p>
      <w:pPr>
        <w:pStyle w:val="Normal"/>
        <w:ind w:firstLine="709"/>
        <w:rPr/>
      </w:pP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=3: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12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=0.1; 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21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=0.3;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24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=0.4;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42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=0.2;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34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=0.1;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43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=0.3;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31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=0.5;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13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)=0.2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2 Пусть дискретная цепь Маркова описывается графом состояний, представленным на рисунке. Провести классификацию состояний и цепи. Вычислить фундаментальную матрицу, рассчитать характеристики поглощающей цепи.</w:t>
      </w:r>
    </w:p>
    <w:p>
      <w:pPr>
        <w:pStyle w:val="Normal"/>
        <w:ind w:firstLine="709"/>
        <w:rPr/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2721610" cy="187452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1600" cy="1874520"/>
                          <a:chOff x="0" y="0"/>
                          <a:chExt cx="2721600" cy="18745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721600" cy="187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0720" y="192960"/>
                            <a:ext cx="2235960" cy="1457280"/>
                          </a:xfrm>
                        </wpg:grpSpPr>
                        <wps:wsp>
                          <wps:cNvSpPr/>
                          <wps:spPr>
                            <a:xfrm>
                              <a:off x="198720" y="0"/>
                              <a:ext cx="57168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26840" y="19080"/>
                              <a:ext cx="57168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6800" y="923400"/>
                              <a:ext cx="571680" cy="456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36560" y="894240"/>
                              <a:ext cx="57168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4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303480" y="421200"/>
                              <a:ext cx="9000" cy="51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3160" y="97920"/>
                              <a:ext cx="95112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441360"/>
                              <a:ext cx="0" cy="46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8680" y="1288440"/>
                              <a:ext cx="9144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1080" y="316800"/>
                              <a:ext cx="1095480" cy="57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2320" y="497880"/>
                              <a:ext cx="50364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2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5400"/>
                              <a:ext cx="50436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3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4160" y="430560"/>
                              <a:ext cx="50436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2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1760" y="1144440"/>
                              <a:ext cx="50364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3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7160" y="78120"/>
                              <a:ext cx="50436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69680" y="417960"/>
                              <a:ext cx="951840" cy="61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56240" y="696600"/>
                              <a:ext cx="50436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3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4.3pt;height:147.6pt" coordorigin="0,0" coordsize="4286,2952">
                <v:rect id="shape_0" stroked="f" o:allowincell="f" style="position:absolute;left:0;top:0;width:4285;height:29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43;top:304;width:3521;height:2295">
                  <v:oval id="shape_0" fillcolor="white" stroked="t" o:allowincell="f" style="position:absolute;left:456;top:304;width:899;height:719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705;top:334;width:899;height:719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00;top:1758;width:899;height:718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720;top:1712;width:899;height:719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21,967" to="634,1775" stroked="t" o:allowincell="f" style="position:absolute;flip:x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66,458" to="2763,472" stroked="t" o:allowincell="f" style="position:absolute;flip:x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30,999" to="2930,1731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69,2333" to="2808,2346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95,803" to="2719,1715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871;top:1088;width:792;height:4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3;top:1163;width:793;height:49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2;top:982;width:793;height:4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26;top:2106;width:792;height:49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6;top:427;width:793;height:4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355,962" to="2853,1934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806;top:1401;width:793;height:4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4"/>
          <w:szCs w:val="24"/>
        </w:rPr>
        <w:t xml:space="preserve">      </w:t>
      </w:r>
    </w:p>
    <w:p>
      <w:pPr>
        <w:pStyle w:val="Normal"/>
        <w:ind w:firstLine="709"/>
        <w:rPr/>
      </w:pP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21=0.3;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24=0.2;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34=0.3;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31=0.2;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23=0.1;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32=0.5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3 Пусть дискретная цепь Маркова описывается графом состояний, представленным на рисунке. Провести классификацию состояний и цепи. Определить вероятности состояний цепи Маркова через 2 такта времени, если в начальный момент система находилась в состоянии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2.</w:t>
      </w:r>
    </w:p>
    <w:p>
      <w:pPr>
        <w:pStyle w:val="Normal"/>
        <w:ind w:firstLine="709"/>
        <w:rPr/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2721610" cy="187452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1600" cy="1874520"/>
                          <a:chOff x="0" y="0"/>
                          <a:chExt cx="2721600" cy="18745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721600" cy="187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57320" y="119520"/>
                            <a:ext cx="2330280" cy="1532160"/>
                          </a:xfrm>
                        </wpg:grpSpPr>
                        <wps:wsp>
                          <wps:cNvSpPr/>
                          <wps:spPr>
                            <a:xfrm>
                              <a:off x="132120" y="72720"/>
                              <a:ext cx="57168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60240" y="92520"/>
                              <a:ext cx="57168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0200" y="996840"/>
                              <a:ext cx="571680" cy="456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69960" y="967680"/>
                              <a:ext cx="57168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4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5960" y="504720"/>
                              <a:ext cx="9000" cy="50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0880" y="494640"/>
                              <a:ext cx="9000" cy="51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152280"/>
                              <a:ext cx="97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54840" y="456480"/>
                              <a:ext cx="95184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440" y="514080"/>
                              <a:ext cx="0" cy="46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0840" y="542160"/>
                              <a:ext cx="0" cy="43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4000" y="1076040"/>
                              <a:ext cx="91368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720" y="1370880"/>
                              <a:ext cx="951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17920" y="0"/>
                              <a:ext cx="50436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1520" y="563040"/>
                              <a:ext cx="50292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2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61240"/>
                              <a:ext cx="50292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6400" y="572040"/>
                              <a:ext cx="50436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3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7000" y="857160"/>
                              <a:ext cx="50436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3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5160" y="1218600"/>
                              <a:ext cx="50292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4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0560" y="151560"/>
                              <a:ext cx="50436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7720" y="581040"/>
                              <a:ext cx="50292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4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4.3pt;height:147.6pt" coordorigin="0,0" coordsize="4286,2952">
                <v:rect id="shape_0" stroked="f" o:allowincell="f" style="position:absolute;left:0;top:0;width:4285;height:29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48;top:188;width:3670;height:2413">
                  <v:oval id="shape_0" fillcolor="white" stroked="t" o:allowincell="f" style="position:absolute;left:456;top:303;width:899;height:719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705;top:334;width:899;height:719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00;top:1758;width:899;height:718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720;top:1712;width:899;height:719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51,983" to="664,177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31,967" to="1144,1775" stroked="t" o:allowincell="f" style="position:absolute;flip:x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66,428" to="2793,42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79,907" to="2777,921" stroked="t" o:allowincell="f" style="position:absolute;flip:x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29,998" to="2929,173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20,1042" to="3320,1730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25,1883" to="2763,1896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40,2347" to="2838,2347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536;top:188;width:793;height:4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92;top:1075;width:791;height:49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8;top:1072;width:791;height:4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1;top:1089;width:793;height:49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6;top:1538;width:793;height:49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26;top:2107;width:791;height:49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4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6;top:427;width:793;height:4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26;top:1103;width:791;height:49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4"/>
          <w:szCs w:val="24"/>
        </w:rPr>
        <w:t xml:space="preserve">      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12=0.3;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21=0.2;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24=0.1;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42=0.3;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34=0.5;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43=0.3;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31=0.4;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13=0.2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4 Пусть дискретная цепь Маркова описывается графом состояний, представленным на рисунке. Провести классификацию состояний и цепи. Определить вероятность первого возвращения объекта в состояние 2 ровно через 3 такта времени.</w:t>
      </w:r>
    </w:p>
    <w:p>
      <w:pPr>
        <w:pStyle w:val="Normal"/>
        <w:ind w:firstLine="709"/>
        <w:rPr/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2721610" cy="187452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1600" cy="1874520"/>
                          <a:chOff x="0" y="0"/>
                          <a:chExt cx="2721600" cy="18745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721600" cy="187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57320" y="119520"/>
                            <a:ext cx="2330280" cy="1532160"/>
                          </a:xfrm>
                        </wpg:grpSpPr>
                        <wps:wsp>
                          <wps:cNvSpPr/>
                          <wps:spPr>
                            <a:xfrm>
                              <a:off x="132120" y="72720"/>
                              <a:ext cx="57168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60240" y="92520"/>
                              <a:ext cx="57168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0200" y="996840"/>
                              <a:ext cx="571680" cy="456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69960" y="967680"/>
                              <a:ext cx="57168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4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5960" y="504720"/>
                              <a:ext cx="9000" cy="50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0880" y="494640"/>
                              <a:ext cx="9000" cy="51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152280"/>
                              <a:ext cx="97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54840" y="456480"/>
                              <a:ext cx="95184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440" y="514080"/>
                              <a:ext cx="0" cy="46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0840" y="542160"/>
                              <a:ext cx="0" cy="43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4000" y="1076040"/>
                              <a:ext cx="91368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720" y="1370880"/>
                              <a:ext cx="951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17920" y="0"/>
                              <a:ext cx="50436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1520" y="563040"/>
                              <a:ext cx="50292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2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61240"/>
                              <a:ext cx="50292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6400" y="572040"/>
                              <a:ext cx="50436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3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7000" y="857160"/>
                              <a:ext cx="50436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3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5160" y="1218600"/>
                              <a:ext cx="50292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4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0560" y="151560"/>
                              <a:ext cx="50436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7720" y="581040"/>
                              <a:ext cx="50292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4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4.3pt;height:147.6pt" coordorigin="0,0" coordsize="4286,2952">
                <v:rect id="shape_0" stroked="f" o:allowincell="f" style="position:absolute;left:0;top:0;width:4285;height:29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48;top:188;width:3670;height:2413">
                  <v:oval id="shape_0" fillcolor="white" stroked="t" o:allowincell="f" style="position:absolute;left:456;top:303;width:899;height:719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705;top:334;width:899;height:719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00;top:1758;width:899;height:718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720;top:1712;width:899;height:719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51,983" to="664,177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31,967" to="1144,1775" stroked="t" o:allowincell="f" style="position:absolute;flip:x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66,428" to="2793,42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79,907" to="2777,921" stroked="t" o:allowincell="f" style="position:absolute;flip:x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29,998" to="2929,173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20,1042" to="3320,1730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25,1883" to="2763,1896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40,2347" to="2838,2347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536;top:188;width:793;height:4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92;top:1075;width:791;height:49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8;top:1072;width:791;height:4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1;top:1089;width:793;height:49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6;top:1538;width:793;height:49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26;top:2107;width:791;height:49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4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6;top:427;width:793;height:4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26;top:1103;width:791;height:49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4"/>
          <w:szCs w:val="24"/>
        </w:rPr>
        <w:t xml:space="preserve">      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12=0.5;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21=0.2;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24=0.3;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42=0.5;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34=0.1;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43=0.2;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31=0.6;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13=0.3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5 Пусть дискретная цепь Маркова описывается графом состояний, представленным на рисунке. Провести классификацию состояний и цепи. Определить стационарные вероятности состояний цепи Маркова.</w:t>
      </w:r>
    </w:p>
    <w:p>
      <w:pPr>
        <w:pStyle w:val="Normal"/>
        <w:ind w:firstLine="709"/>
        <w:rPr/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2721610" cy="187452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1600" cy="1874520"/>
                          <a:chOff x="0" y="0"/>
                          <a:chExt cx="2721600" cy="187452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721600" cy="187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57320" y="119520"/>
                            <a:ext cx="2131560" cy="1453680"/>
                          </a:xfrm>
                        </wpg:grpSpPr>
                        <wps:wsp>
                          <wps:cNvSpPr/>
                          <wps:spPr>
                            <a:xfrm>
                              <a:off x="132120" y="72720"/>
                              <a:ext cx="571680" cy="45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60240" y="92520"/>
                              <a:ext cx="571680" cy="45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0200" y="996840"/>
                              <a:ext cx="571680" cy="456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5960" y="504720"/>
                              <a:ext cx="9000" cy="50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0880" y="495000"/>
                              <a:ext cx="9000" cy="51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152280"/>
                              <a:ext cx="97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54840" y="456480"/>
                              <a:ext cx="95184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561240"/>
                              <a:ext cx="1227960" cy="80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17920" y="0"/>
                              <a:ext cx="50436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61240"/>
                              <a:ext cx="50292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6400" y="572040"/>
                              <a:ext cx="50436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3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2680" y="600480"/>
                              <a:ext cx="50436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3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7440" y="951120"/>
                              <a:ext cx="50292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2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0560" y="151560"/>
                              <a:ext cx="50436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646560" y="504720"/>
                              <a:ext cx="999360" cy="54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4.3pt;height:147.6pt" coordorigin="0,0" coordsize="4286,2952">
                <v:rect id="shape_0" stroked="f" o:allowincell="f" style="position:absolute;left:0;top:0;width:4285;height:29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48;top:188;width:3357;height:2289">
                  <v:oval id="shape_0" fillcolor="white" stroked="t" o:allowincell="f" style="position:absolute;left:456;top:303;width:899;height:720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705;top:334;width:899;height:720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00;top:1758;width:899;height:718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51,983" to="664,177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31,968" to="1144,1777" stroked="t" o:allowincell="f" style="position:absolute;flip:x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66,428" to="2793,42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79,907" to="2777,921" stroked="t" o:allowincell="f" style="position:absolute;flip:x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41,1072" to="3274,2346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536;top:188;width:793;height:4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8;top:1072;width:791;height:4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1;top:1089;width:793;height:49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01;top:1134;width:793;height:49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66;top:1686;width:791;height:4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6;top:427;width:793;height:4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266,983" to="2839,1836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4"/>
          <w:szCs w:val="24"/>
        </w:rPr>
        <w:t xml:space="preserve">      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12=0.4;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21=0.1;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32=0.5;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23=0.4;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31=0.3;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13=0.2</w:t>
      </w:r>
    </w:p>
    <w:p>
      <w:pPr>
        <w:pStyle w:val="Normal"/>
        <w:ind w:firstLine="709"/>
        <w:rPr/>
      </w:pPr>
      <w:r>
        <w:rPr>
          <w:sz w:val="24"/>
          <w:szCs w:val="24"/>
        </w:rPr>
        <w:t>16  Пусть дискретная цепь Маркова описывается графом состояний, представленным на рисунке. Провести классификацию состояний и цепи. Вычислить фундаментальную матрицу, рассчитать характеристики поглощающей цепи.</w:t>
      </w:r>
    </w:p>
    <w:p>
      <w:pPr>
        <w:pStyle w:val="Normal"/>
        <w:ind w:firstLine="709"/>
        <w:rPr/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2721610" cy="187452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1600" cy="1874520"/>
                          <a:chOff x="0" y="0"/>
                          <a:chExt cx="2721600" cy="187452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2721600" cy="187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9440" y="192960"/>
                            <a:ext cx="571680" cy="457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9000" y="212040"/>
                            <a:ext cx="571680" cy="457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240" y="1117440"/>
                            <a:ext cx="5716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8000" y="1088280"/>
                            <a:ext cx="571680" cy="457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000" y="624960"/>
                            <a:ext cx="9000" cy="50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272520"/>
                            <a:ext cx="97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41320" y="462240"/>
                            <a:ext cx="1038240" cy="60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9600" y="662400"/>
                            <a:ext cx="0" cy="43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624960"/>
                            <a:ext cx="103824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2120" y="1491480"/>
                            <a:ext cx="95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5960" y="119520"/>
                            <a:ext cx="5043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P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960" y="681480"/>
                            <a:ext cx="50364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P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4120" y="911160"/>
                            <a:ext cx="50436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P4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3200" y="1339200"/>
                            <a:ext cx="50364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P4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8240" y="509760"/>
                            <a:ext cx="5043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P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5760" y="700920"/>
                            <a:ext cx="50364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P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4.3pt;height:147.6pt" coordorigin="0,0" coordsize="4286,2952">
                <v:rect id="shape_0" stroked="f" o:allowincell="f" style="position:absolute;left:0;top:0;width:4285;height:29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456;top:304;width:899;height:72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07;top:334;width:899;height:72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1;top:1760;width:899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21;top:1714;width:899;height:72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52,984" to="665,17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7,429" to="2794,42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25,728" to="2959,1672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22,1043" to="3322,173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30,984" to="2764,188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42,2349" to="2841,234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37;top:188;width:793;height: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P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;top:1073;width:792;height: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P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7;top:1435;width:793;height:4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P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7;top:2109;width:792;height:4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P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7;top:803;width:793;height: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P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7;top:1104;width:792;height:4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P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     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12=0.2;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13=0.3;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42=0.3;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41=0.2;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43=0.4;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14=0.2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7 Пусть дискретная цепь Маркова описывается графом состояний, представленным на рисунке. Провести классификацию состояний и цепи. Определить стационарные вероятности состояний цепи Маркова.</w:t>
      </w:r>
    </w:p>
    <w:p>
      <w:pPr>
        <w:pStyle w:val="Normal"/>
        <w:ind w:firstLine="709"/>
        <w:rPr/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2721610" cy="187452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1600" cy="1874520"/>
                          <a:chOff x="0" y="0"/>
                          <a:chExt cx="2721600" cy="187452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721600" cy="187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57320" y="119520"/>
                            <a:ext cx="2131560" cy="1453680"/>
                          </a:xfrm>
                        </wpg:grpSpPr>
                        <wps:wsp>
                          <wps:cNvSpPr/>
                          <wps:spPr>
                            <a:xfrm>
                              <a:off x="132120" y="72720"/>
                              <a:ext cx="571680" cy="45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60240" y="92520"/>
                              <a:ext cx="571680" cy="45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0200" y="996840"/>
                              <a:ext cx="571680" cy="456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5960" y="504720"/>
                              <a:ext cx="9000" cy="50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0880" y="495000"/>
                              <a:ext cx="9000" cy="51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152280"/>
                              <a:ext cx="97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54840" y="456480"/>
                              <a:ext cx="95184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561240"/>
                              <a:ext cx="1227960" cy="80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17920" y="0"/>
                              <a:ext cx="50436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61240"/>
                              <a:ext cx="50292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6400" y="572040"/>
                              <a:ext cx="50436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3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2680" y="600480"/>
                              <a:ext cx="50436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3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7440" y="951120"/>
                              <a:ext cx="50292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2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0560" y="151560"/>
                              <a:ext cx="50436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646560" y="504720"/>
                              <a:ext cx="999360" cy="54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4.3pt;height:147.6pt" coordorigin="0,0" coordsize="4286,2952">
                <v:rect id="shape_0" stroked="f" o:allowincell="f" style="position:absolute;left:0;top:0;width:4285;height:29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48;top:188;width:3357;height:2289">
                  <v:oval id="shape_0" fillcolor="white" stroked="t" o:allowincell="f" style="position:absolute;left:456;top:303;width:899;height:720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705;top:334;width:899;height:720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00;top:1758;width:899;height:718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51,983" to="664,177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31,968" to="1144,1777" stroked="t" o:allowincell="f" style="position:absolute;flip:x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66,428" to="2793,42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79,907" to="2777,921" stroked="t" o:allowincell="f" style="position:absolute;flip:x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41,1072" to="3274,2346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536;top:188;width:793;height:4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8;top:1072;width:791;height:4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1;top:1089;width:793;height:49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01;top:1134;width:793;height:49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66;top:1686;width:791;height:4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6;top:427;width:793;height:4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266,983" to="2839,1836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12=0.2;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21=0.3;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23=0.2;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32=0.1;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31=0.2;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13=0.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2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рковский процесс с непрерывным временем и дискретным множеством состояний задан в виде графа, гд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2721610" cy="187452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1600" cy="1874520"/>
                          <a:chOff x="0" y="0"/>
                          <a:chExt cx="2721600" cy="187452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2721600" cy="187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57320" y="119520"/>
                            <a:ext cx="2330280" cy="1532160"/>
                          </a:xfrm>
                        </wpg:grpSpPr>
                        <wps:wsp>
                          <wps:cNvSpPr/>
                          <wps:spPr>
                            <a:xfrm>
                              <a:off x="132120" y="72720"/>
                              <a:ext cx="57168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60240" y="92520"/>
                              <a:ext cx="57168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0200" y="996840"/>
                              <a:ext cx="571680" cy="456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69960" y="967680"/>
                              <a:ext cx="57168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4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5960" y="504720"/>
                              <a:ext cx="9000" cy="50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0880" y="494640"/>
                              <a:ext cx="9000" cy="51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152280"/>
                              <a:ext cx="97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54840" y="456480"/>
                              <a:ext cx="95184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440" y="514080"/>
                              <a:ext cx="0" cy="46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0840" y="542160"/>
                              <a:ext cx="0" cy="43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4000" y="1076040"/>
                              <a:ext cx="91368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720" y="1370880"/>
                              <a:ext cx="951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17920" y="0"/>
                              <a:ext cx="50436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rFonts w:ascii="Symbol" w:hAnsi="Symbol" w:eastAsia="Symbol" w:cs="Symbol"/>
                                    <w:color w:val="auto"/>
                                    <w:lang w:bidi="ar-SA" w:val="ru-RU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1520" y="563040"/>
                              <a:ext cx="50292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rFonts w:ascii="Symbol" w:hAnsi="Symbol" w:eastAsia="Symbol" w:cs="Symbol"/>
                                    <w:color w:val="auto"/>
                                    <w:lang w:bidi="ar-SA" w:val="ru-RU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61240"/>
                              <a:ext cx="50292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rFonts w:ascii="Symbol" w:hAnsi="Symbol" w:eastAsia="Symbol" w:cs="Symbol"/>
                                    <w:color w:val="auto"/>
                                    <w:lang w:bidi="ar-SA" w:val="ru-RU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6400" y="572040"/>
                              <a:ext cx="50436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rFonts w:ascii="Symbol" w:hAnsi="Symbol" w:eastAsia="Symbol" w:cs="Symbol"/>
                                    <w:color w:val="auto"/>
                                    <w:lang w:bidi="ar-SA" w:val="ru-RU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7000" y="857160"/>
                              <a:ext cx="50436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rFonts w:ascii="Symbol" w:hAnsi="Symbol" w:eastAsia="Symbol" w:cs="Symbol"/>
                                    <w:color w:val="auto"/>
                                    <w:lang w:bidi="ar-SA" w:val="ru-RU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3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5160" y="1218600"/>
                              <a:ext cx="50292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rFonts w:ascii="Symbol" w:hAnsi="Symbol" w:eastAsia="Symbol" w:cs="Symbol"/>
                                    <w:color w:val="auto"/>
                                    <w:lang w:bidi="ar-SA" w:val="ru-RU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4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0560" y="151560"/>
                              <a:ext cx="50436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rFonts w:ascii="Symbol" w:hAnsi="Symbol" w:eastAsia="Symbol" w:cs="Symbol"/>
                                    <w:color w:val="auto"/>
                                    <w:lang w:bidi="ar-SA" w:val="ru-RU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7720" y="581040"/>
                              <a:ext cx="50292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rFonts w:ascii="Symbol" w:hAnsi="Symbol" w:eastAsia="Symbol" w:cs="Symbol"/>
                                    <w:color w:val="auto"/>
                                    <w:lang w:bidi="ar-SA" w:val="ru-RU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4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4.3pt;height:147.6pt" coordorigin="0,0" coordsize="4286,2952">
                <v:rect id="shape_0" stroked="f" o:allowincell="f" style="position:absolute;left:0;top:0;width:4285;height:29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48;top:188;width:3670;height:2413">
                  <v:oval id="shape_0" fillcolor="white" stroked="t" o:allowincell="f" style="position:absolute;left:456;top:303;width:899;height:719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705;top:334;width:899;height:719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00;top:1758;width:899;height:718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720;top:1712;width:899;height:719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51,983" to="664,177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31,967" to="1144,1775" stroked="t" o:allowincell="f" style="position:absolute;flip:x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66,428" to="2793,42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79,907" to="2777,921" stroked="t" o:allowincell="f" style="position:absolute;flip:x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29,998" to="2929,173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20,1042" to="3320,1730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25,1883" to="2763,1896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40,2347" to="2838,2347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536;top:188;width:793;height:4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rFonts w:ascii="Symbol" w:hAnsi="Symbol" w:eastAsia="Symbol" w:cs="Symbol"/>
                              <w:color w:val="auto"/>
                              <w:lang w:bidi="ar-SA" w:val="ru-RU"/>
                            </w:rPr>
                            <w:t>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92;top:1075;width:791;height:49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rFonts w:ascii="Symbol" w:hAnsi="Symbol" w:eastAsia="Symbol" w:cs="Symbol"/>
                              <w:color w:val="auto"/>
                              <w:lang w:bidi="ar-SA" w:val="ru-RU"/>
                            </w:rPr>
                            <w:t>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8;top:1072;width:791;height:4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rFonts w:ascii="Symbol" w:hAnsi="Symbol" w:eastAsia="Symbol" w:cs="Symbol"/>
                              <w:color w:val="auto"/>
                              <w:lang w:bidi="ar-SA" w:val="ru-RU"/>
                            </w:rPr>
                            <w:t>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1;top:1089;width:793;height:49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rFonts w:ascii="Symbol" w:hAnsi="Symbol" w:eastAsia="Symbol" w:cs="Symbol"/>
                              <w:color w:val="auto"/>
                              <w:lang w:bidi="ar-SA" w:val="ru-RU"/>
                            </w:rPr>
                            <w:t>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6;top:1538;width:793;height:49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rFonts w:ascii="Symbol" w:hAnsi="Symbol" w:eastAsia="Symbol" w:cs="Symbol"/>
                              <w:color w:val="auto"/>
                              <w:lang w:bidi="ar-SA" w:val="ru-RU"/>
                            </w:rPr>
                            <w:t>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26;top:2107;width:791;height:49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rFonts w:ascii="Symbol" w:hAnsi="Symbol" w:eastAsia="Symbol" w:cs="Symbol"/>
                              <w:color w:val="auto"/>
                              <w:lang w:bidi="ar-SA" w:val="ru-RU"/>
                            </w:rPr>
                            <w:t>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4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6;top:427;width:793;height:4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rFonts w:ascii="Symbol" w:hAnsi="Symbol" w:eastAsia="Symbol" w:cs="Symbol"/>
                              <w:color w:val="auto"/>
                              <w:lang w:bidi="ar-SA" w:val="ru-RU"/>
                            </w:rPr>
                            <w:t>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26;top:1103;width:791;height:49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rFonts w:ascii="Symbol" w:hAnsi="Symbol" w:eastAsia="Symbol" w:cs="Symbol"/>
                              <w:color w:val="auto"/>
                              <w:lang w:bidi="ar-SA" w:val="ru-RU"/>
                            </w:rPr>
                            <w:t>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С использованием стандартных ППП определить вероятности состояний системы в динамическом и стационарном режиме. Интенсивности переходов состояний СМО задаются преподавателем по вариантам индивидуально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Тема 2. Моделирование Марковских систем массового обслуживания (СМО)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Задание 1</w:t>
      </w:r>
      <w:r>
        <w:rPr>
          <w:sz w:val="24"/>
          <w:szCs w:val="24"/>
        </w:rPr>
        <w:t xml:space="preserve"> Размеченный граф состояний непрерывной цепи Маркова имеет ви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522095" cy="85344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09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истема уравнений Колмогорова для вероятностей состояний имеет вид </w:t>
      </w:r>
      <w:r>
        <w:rPr>
          <w:sz w:val="24"/>
          <w:szCs w:val="24"/>
        </w:rPr>
        <w:object w:dxaOrig="2460" w:dyaOrig="1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3pt;height:58pt" filled="f" o:ole="">
            <v:imagedata r:id="rId5" o:title=""/>
          </v:shape>
          <o:OLEObject Type="Embed" ProgID="" ShapeID="ole_rId4" DrawAspect="Content" ObjectID="_1771070127" r:id="rId4"/>
        </w:object>
      </w:r>
      <w:r>
        <w:rPr>
          <w:b/>
          <w:sz w:val="28"/>
          <w:szCs w:val="28"/>
        </w:rPr>
        <w:t xml:space="preserve">  </w:t>
      </w:r>
      <w:r>
        <w:rPr>
          <w:sz w:val="24"/>
          <w:szCs w:val="24"/>
        </w:rPr>
        <w:t>(приведены по вариантам ниже)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>Найдите вероятности состояний СМО в динамическом и стационарном режимах с использованием ППП, рассчитайте характеристики функционирования СМО</w:t>
      </w:r>
      <w:r>
        <w:rPr/>
        <w:t>.</w:t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2"/>
        <w:gridCol w:w="1042"/>
        <w:gridCol w:w="1042"/>
        <w:gridCol w:w="1042"/>
        <w:gridCol w:w="1042"/>
        <w:gridCol w:w="1042"/>
        <w:gridCol w:w="1042"/>
        <w:gridCol w:w="1042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вариан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Symbol" w:cs="Symbol" w:ascii="Symbol" w:hAnsi="Symbol"/>
                <w:bCs/>
                <w:sz w:val="24"/>
                <w:szCs w:val="24"/>
              </w:rPr>
              <w:t>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μ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вариан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Symbol" w:cs="Symbol" w:ascii="Symbol" w:hAnsi="Symbol"/>
                <w:bCs/>
                <w:sz w:val="24"/>
                <w:szCs w:val="24"/>
              </w:rPr>
              <w:t>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μ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вариан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Symbol" w:cs="Symbol" w:ascii="Symbol" w:hAnsi="Symbol"/>
                <w:bCs/>
                <w:sz w:val="24"/>
                <w:szCs w:val="24"/>
              </w:rPr>
              <w:t>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μ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1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  <w:t>8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Тема 4. Стохастические модели состояния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Задание 1</w:t>
      </w:r>
      <w:r>
        <w:rPr>
          <w:sz w:val="24"/>
          <w:szCs w:val="24"/>
        </w:rPr>
        <w:t xml:space="preserve"> Случайный процесс удовлетворяет стохастическому дифференциальному уравнению в форме Ито: </w:t>
      </w:r>
      <w:r>
        <w:rPr>
          <w:rFonts w:cs="Calibri" w:ascii="Calibri" w:hAnsi="Calibri"/>
          <w:sz w:val="24"/>
          <w:szCs w:val="24"/>
        </w:rPr>
        <w:drawing>
          <wp:inline distT="0" distB="0" distL="0" distR="0">
            <wp:extent cx="1738630" cy="26606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sz w:val="24"/>
          <w:szCs w:val="24"/>
        </w:rPr>
        <w:t>является ли функция: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drawing>
          <wp:inline distT="0" distB="0" distL="0" distR="0">
            <wp:extent cx="1814830" cy="23812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83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sz w:val="24"/>
          <w:szCs w:val="24"/>
        </w:rPr>
        <w:t>решением уравнения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Задание 2</w:t>
      </w:r>
      <w:r>
        <w:rPr>
          <w:sz w:val="24"/>
          <w:szCs w:val="24"/>
        </w:rPr>
        <w:t xml:space="preserve"> Является ли функция </w:t>
      </w:r>
      <w:r>
        <w:rPr>
          <w:rFonts w:cs="Calibri" w:ascii="Calibri" w:hAnsi="Calibri"/>
          <w:sz w:val="24"/>
          <w:szCs w:val="24"/>
        </w:rPr>
        <w:drawing>
          <wp:inline distT="0" distB="0" distL="0" distR="0">
            <wp:extent cx="2012315" cy="31305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114" r="-2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31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решением уравнения Блэка-Шоулза </w:t>
      </w:r>
      <w:r>
        <w:rPr>
          <w:rFonts w:cs="Calibri" w:ascii="Calibri" w:hAnsi="Calibri"/>
          <w:sz w:val="24"/>
          <w:szCs w:val="24"/>
        </w:rPr>
        <w:drawing>
          <wp:inline distT="0" distB="0" distL="0" distR="0">
            <wp:extent cx="2209800" cy="23812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Тема 5. Линейные преобразования случайных процес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Задание 1</w:t>
      </w:r>
      <w:r>
        <w:rPr>
          <w:sz w:val="24"/>
          <w:szCs w:val="24"/>
        </w:rPr>
        <w:t xml:space="preserve">. Случайные процессы </w:t>
      </w:r>
      <w:r>
        <w:rPr>
          <w:sz w:val="24"/>
          <w:szCs w:val="24"/>
        </w:rPr>
        <w:drawing>
          <wp:inline distT="0" distB="0" distL="0" distR="0">
            <wp:extent cx="1598930" cy="22479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связаны двусторонним дифференциальным уравнени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drawing>
          <wp:inline distT="0" distB="0" distL="0" distR="0">
            <wp:extent cx="3288030" cy="53784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030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Найти связь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 от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Задание 2.</w:t>
      </w:r>
      <w:r>
        <w:rPr>
          <w:sz w:val="24"/>
          <w:szCs w:val="24"/>
        </w:rPr>
        <w:t xml:space="preserve"> Дискретные случайные процессы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[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]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[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]  связаны разностным уравнением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rFonts w:cs="Calibri" w:ascii="Calibri" w:hAnsi="Calibri"/>
          <w:sz w:val="24"/>
          <w:szCs w:val="24"/>
        </w:rPr>
        <w:drawing>
          <wp:inline distT="0" distB="0" distL="0" distR="0">
            <wp:extent cx="4402455" cy="48831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2455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Найти зависимость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[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] от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[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]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bookmarkStart w:id="9" w:name="__RefHeading___Toc100506557"/>
      <w:bookmarkEnd w:id="9"/>
      <w:r>
        <w:rPr>
          <w:sz w:val="24"/>
          <w:szCs w:val="24"/>
          <w:lang w:val="ru-RU"/>
        </w:rPr>
        <w:t xml:space="preserve">6 </w:t>
      </w:r>
      <w:r>
        <w:rPr>
          <w:sz w:val="24"/>
          <w:szCs w:val="24"/>
        </w:rPr>
        <w:t>Вопросы для устного опроса и защиты лабораторных работ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exact" w:line="1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keepNext w:val="true"/>
        <w:suppressAutoHyphens w:val="true"/>
        <w:ind w:firstLine="709"/>
        <w:jc w:val="both"/>
        <w:rPr>
          <w:b/>
          <w:b/>
          <w:sz w:val="24"/>
          <w:szCs w:val="24"/>
        </w:rPr>
      </w:pPr>
      <w:r>
        <w:rPr>
          <w:b/>
        </w:rPr>
        <w:t xml:space="preserve">Раздел № 1 </w:t>
      </w:r>
      <w:r>
        <w:rPr>
          <w:b/>
          <w:sz w:val="24"/>
          <w:szCs w:val="24"/>
        </w:rPr>
        <w:t>Дискретные и непрерывные цепи Марко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йте определения цепи Маркова, однородной цепи Маркова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формулируйте основные задачи для однородных цепей Маркова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ислите основные характеристики цепей Маркова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дите классификацию состояний цепей Маркова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ем заключается эргодическое свойство неприводимых цепей Маркова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дите свойства и определите характеристики неприводимых цепей Маркова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дите свойства и определите характеристики поглощающих цепей Маркова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ите понятия – плотность вероятности перехода из состояния в состояние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тенсивность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йте определение однородного марковского процесса с непрерывным временем 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скретным множеством состояний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строится система уравнений Колмогорова?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4"/>
          <w:szCs w:val="24"/>
        </w:rPr>
        <w:t>Сформулируйте задачу Коши для системы уравнений Колмогорова и укажите свойства решения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формулируйте задачу для определения финальных вероятностей марковского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лучайного процесса с дискретным множеством состояний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йте определение процесса гибели размножения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йте определение циклического процесса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 характеристик дискретных и непрерывных цепей Маркова в стандартных ППП</w:t>
      </w:r>
    </w:p>
    <w:p>
      <w:pPr>
        <w:pStyle w:val="Normal"/>
        <w:keepNext w:val="tru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uppressAutoHyphens w:val="true"/>
        <w:ind w:firstLine="709"/>
        <w:jc w:val="both"/>
        <w:rPr>
          <w:sz w:val="24"/>
          <w:szCs w:val="24"/>
        </w:rPr>
      </w:pPr>
      <w:r>
        <w:rPr>
          <w:b/>
        </w:rPr>
        <w:t xml:space="preserve">Раздел № 2 </w:t>
      </w:r>
      <w:r>
        <w:rPr>
          <w:b/>
          <w:sz w:val="24"/>
          <w:szCs w:val="24"/>
        </w:rPr>
        <w:t>Моделирование Марковских систем массового обслуживания (СМО)</w:t>
      </w:r>
    </w:p>
    <w:p>
      <w:pPr>
        <w:pStyle w:val="Normal"/>
        <w:tabs>
          <w:tab w:val="clear" w:pos="708"/>
          <w:tab w:val="left" w:pos="1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4"/>
          <w:szCs w:val="24"/>
        </w:rPr>
        <w:t>Процесс массового обслуживания. Заявка (требования), поток заявок, очередь, дисциплина очереди, время ожидания, канал обслуживания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4"/>
          <w:szCs w:val="24"/>
        </w:rPr>
        <w:t>Простейший поток заявок (стационарность потока, ординарность входного потока, от-сутствие последействия). Свойства простейшего входного потока заявок. Распределение времени между двумя последовательными заявками. Время обслуживания, среднее время обслуживания, интенсивность обслуживания. Время ожидания, среднее время ожидания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4"/>
          <w:szCs w:val="24"/>
        </w:rPr>
        <w:t>Размеченный граф состояний и построение математической модели СМО (системы уравнений Колмогорова). Стационарный режим функционирования СМО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дноканальная СМО с отказами и ее характеристики; абсолютная пропускная способ-ность; относительная пропускная способность и т.д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МО с ожиданием.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МО с ожиданием и ограничением на длину очереди.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МО без ограничения на длину очереди, но с ограничением на время ожидания.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мкнутые СМО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4"/>
          <w:szCs w:val="24"/>
        </w:rPr>
        <w:t>Расчет характеристик СМО в стандартных ППП</w:t>
      </w:r>
    </w:p>
    <w:p>
      <w:pPr>
        <w:pStyle w:val="Normal"/>
        <w:keepNext w:val="true"/>
        <w:suppressAutoHyphens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uppressAutoHyphens w:val="true"/>
        <w:ind w:firstLine="709"/>
        <w:jc w:val="both"/>
        <w:rPr>
          <w:sz w:val="24"/>
          <w:szCs w:val="24"/>
        </w:rPr>
      </w:pPr>
      <w:r>
        <w:rPr>
          <w:b/>
        </w:rPr>
        <w:t xml:space="preserve">Раздел № 3 </w:t>
      </w:r>
      <w:r>
        <w:rPr>
          <w:b/>
          <w:sz w:val="24"/>
          <w:szCs w:val="24"/>
        </w:rPr>
        <w:t>Элементы стохастического анализа случайных процес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ите виды сходимости (по вероятности, почти наверное, в среднем порядка "P", по распределению)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йте определение предела последовательности случайных процессов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йте определение непрерывности случайного процесса. Условия непрерывности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йте определение дифференцируемости случайного процесса. Услов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фференцируемости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йте определение интегрируемости случайного процесса. Условия интегрируемости.</w:t>
      </w:r>
    </w:p>
    <w:p>
      <w:pPr>
        <w:pStyle w:val="Normal"/>
        <w:keepNext w:val="true"/>
        <w:suppressAutoHyphens w:val="true"/>
        <w:ind w:firstLine="709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keepNext w:val="true"/>
        <w:suppressAutoHyphens w:val="true"/>
        <w:ind w:firstLine="709"/>
        <w:jc w:val="both"/>
        <w:rPr>
          <w:sz w:val="24"/>
          <w:szCs w:val="24"/>
        </w:rPr>
      </w:pPr>
      <w:r>
        <w:rPr>
          <w:b/>
        </w:rPr>
        <w:t xml:space="preserve">Раздел № 4 </w:t>
      </w:r>
      <w:r>
        <w:rPr>
          <w:b/>
          <w:sz w:val="24"/>
          <w:szCs w:val="24"/>
        </w:rPr>
        <w:t>Стохастические модели состояния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йте определение стохастического интеграла в форме Ито; в форме Стратоновича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йте определение стохастического дифференциала в форме Ито; в форме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атоновича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дите правило дифференцирования Ито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язь интегралов Ито и Стратоновича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и интегралов Ито и Стратоновича.</w:t>
      </w:r>
    </w:p>
    <w:p>
      <w:pPr>
        <w:pStyle w:val="Normal"/>
        <w:keepNext w:val="tru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uppressAutoHyphens w:val="true"/>
        <w:ind w:firstLine="709"/>
        <w:jc w:val="both"/>
        <w:rPr>
          <w:sz w:val="24"/>
          <w:szCs w:val="24"/>
        </w:rPr>
      </w:pPr>
      <w:r>
        <w:rPr>
          <w:b/>
        </w:rPr>
        <w:t xml:space="preserve">Раздел № 5 </w:t>
      </w:r>
      <w:r>
        <w:rPr>
          <w:b/>
          <w:sz w:val="24"/>
          <w:szCs w:val="24"/>
        </w:rPr>
        <w:t>Линейные преобразования случайных процессов</w:t>
      </w:r>
    </w:p>
    <w:p>
      <w:pPr>
        <w:pStyle w:val="Normal"/>
        <w:keepNext w:val="tru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нейное преобразование случайного процесса (векторного, скалярного)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ойства линейного преобразования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и линейного преобразования СП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образование непрерывного случайного процесса оператором свертки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и свертки непрерывного случайного процесса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образование дискретного случайного процесса оператором свертки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и свертки дискретного случайного процесса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ловия стационарности свертки непрерывного стационарного случайного процесса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ловия стационарности свертки дискретного случайного процесса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ктральная плотность стационарной свертки непрерывного случайного процесса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ктральная плотность стационарной свертки дискретного случайного процесса.</w:t>
      </w:r>
    </w:p>
    <w:p>
      <w:pPr>
        <w:pStyle w:val="Normal"/>
        <w:keepNext w:val="tru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b/>
        </w:rPr>
        <w:t xml:space="preserve">Раздел № 6 </w:t>
      </w:r>
      <w:r>
        <w:rPr>
          <w:b/>
          <w:sz w:val="24"/>
          <w:szCs w:val="24"/>
        </w:rPr>
        <w:t>Марковские процессы с непрерывным множеством состояний, полумарковские СМО</w:t>
      </w:r>
    </w:p>
    <w:p>
      <w:pPr>
        <w:pStyle w:val="Normal"/>
        <w:numPr>
          <w:ilvl w:val="0"/>
          <w:numId w:val="7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Уравнения Маркова-Смолуховского-Чепмена-Колмогорова.</w:t>
      </w:r>
    </w:p>
    <w:p>
      <w:pPr>
        <w:pStyle w:val="Normal"/>
        <w:numPr>
          <w:ilvl w:val="0"/>
          <w:numId w:val="7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1-е и 2-е уравнение Колмогорова.</w:t>
      </w:r>
    </w:p>
    <w:p>
      <w:pPr>
        <w:pStyle w:val="Normal"/>
        <w:numPr>
          <w:ilvl w:val="0"/>
          <w:numId w:val="7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Стохастические модели состояния и уравнение Колмогорова.</w:t>
      </w:r>
    </w:p>
    <w:p>
      <w:pPr>
        <w:pStyle w:val="Normal"/>
        <w:numPr>
          <w:ilvl w:val="0"/>
          <w:numId w:val="7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Характерные задачи теории марковских СП.</w:t>
      </w:r>
    </w:p>
    <w:p>
      <w:pPr>
        <w:pStyle w:val="Normal"/>
        <w:numPr>
          <w:ilvl w:val="0"/>
          <w:numId w:val="7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одели полумарковских СМО. </w:t>
      </w:r>
    </w:p>
    <w:p>
      <w:pPr>
        <w:pStyle w:val="Heading1"/>
        <w:rPr/>
      </w:pPr>
      <w:bookmarkStart w:id="10" w:name="__RefHeading___Toc100506558"/>
      <w:bookmarkEnd w:id="10"/>
      <w:r>
        <w:rPr>
          <w:szCs w:val="28"/>
          <w:lang w:val="ru-RU"/>
        </w:rPr>
        <w:t xml:space="preserve">7 </w:t>
      </w:r>
      <w:r>
        <w:rPr>
          <w:szCs w:val="28"/>
        </w:rPr>
        <w:t>Типовые задания для контрольных рабо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№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№ 3 </w:t>
      </w:r>
      <w:r>
        <w:rPr>
          <w:b/>
        </w:rPr>
        <w:t>Дискретные и непрерывные цепи Марко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оретические вопросы </w:t>
      </w:r>
    </w:p>
    <w:p>
      <w:pPr>
        <w:pStyle w:val="Normal"/>
        <w:rPr/>
      </w:pPr>
      <w:r>
        <w:rPr>
          <w:sz w:val="24"/>
          <w:szCs w:val="24"/>
        </w:rPr>
        <w:t xml:space="preserve">1. 1) Пусть дана цепь Маркова с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возможными состояниями системы, которая характеризуется матрицей переходных вероятностей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(1), Р(2)…-для неоднородной цепи и Р – для однородной цепи. Найти матрицу переходных вероятностей системы за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тактов времени (с доказательством) и записать формулу для безусловной вероятности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  <w:szCs w:val="24"/>
        </w:rPr>
        <w:t>(прямое и обратное уравнения Колмогоров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Дать определение достижимого состояния (недостижимог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2. 1) Пусть дана цепь Маркова с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возможными состояниями системы, которая характеризуется матрицей переходных вероятностей.  Вывести формулу для нахождения вероятности первого возвращения объекта в заданное состояние через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тактов времени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j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>2) Дать определение поглощающего состояния. Привести теорему о поглощающем состоя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 1) Пусть дана цепь Маркова с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возможными состояниями системы, которая характеризуется матрицей переходных вероятностей. Вывести формулу для нахождения вероятности первого достижения объектом заданного состояния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при выходе из состояния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через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тактов времени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Дать определение возвратного состояния (невозвратного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4. 1) Эргодическое свойство цепей Маркова. Среднее время пребывания системы в состоянии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Дать определение периодической цепи. Теорема Солидар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1) Каноническая форма записи поглощающих цепей. Свойства поглощающих цепей Маркова. Фундаментальная матри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Дать определение эргодического состоя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Типовые задачи </w:t>
      </w:r>
    </w:p>
    <w:p>
      <w:pPr>
        <w:pStyle w:val="Normal"/>
        <w:tabs>
          <w:tab w:val="clear" w:pos="708"/>
          <w:tab w:val="left" w:pos="2295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Поведение рынка ценных бумаг обнаруживает следующую тенденцию: сделки, в которых цены возрастают, сменяются сделками, в которых цены падают. Наблюдения показали, что вероятность возрастания цен после предшествовавшего периода их падения равна 0,65, а вероятность падения цен после предшествовавшего периода их возрастания равна 0,6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Таким образом, система может находиться только в двух состояниях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- падение цен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- возрастание цен. Считается, что изменение плотностей вероятностей переходов системы из состояния в состояние пренебрежимо малы, т.е. плотности вероятностей переходов практически не зависят от времен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пределить финальные вероятности состояний системы, предварительно, нарисовав размеченный граф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Поведение рынка ценных бумаг обнаруживает следующую тенденцию: сделки, в которых цены возрастают, сменяются сделками, в которых цены падают. Наблюдения показали, что вероятность возрастания цен после предшествовавшего периода их падения равна 0,45, а вероятность падения цен после предшествовавшего периода их возрастания равна 0,4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Таким образом, система может находиться только в двух состояниях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- падение цен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- возрастание цен. Считается, что изменение плотностей вероятностей переходов системы из состояния в состояние пренебрежимо малы, т.е. плотности вероятностей переходов практически не зависят от времен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Определить вероятность попадания из состояния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2 в состояние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2 ровно через 3 такта времен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 Поведение рынка ценных бумаг обнаруживает следующую тенденцию: сделки, в которых цены возрастают, сменяются сделками, в которых цены падают. Наблюдения показали, что вероятность возрастания цен после предшествовавшего периода их падения равна 0,35, а вероятность падения цен после предшествовавшего периода их возрастания равна 0,4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Таким образом, система может находиться только в двух состояниях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- падение цен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- возрастание цен. Считается, что изменение плотностей вероятностей переходов системы из состояния в состояние пренебрежимо малы, т.е. плотности вероятностей переходов практически не зависят от времен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пределить безусловные вероятности состояния рынка через 3 такта времени, если в начальный момент рынок находится в состоянии "возрастание цен"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 Поведение рынка ценных бумаг обнаруживает следующую тенденцию: сделки, в которых цены возрастают, сменяются сделками, в которых цены падают. Наблюдения показали, что вероятность возрастания цен после предшествовавшего периода их падения равна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1(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), а вероятность падения цен после предшествовавшего периода их возрастания равна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2(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). Плотности вероятностей переходов зависят от времени, для разных тактов времени они равны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1(1)=0.4 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2(1) = 0.5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1(2)=0.3 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2(2)=0.6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1(3)=0.6 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2(3)=0.5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Таким образом, система может находиться только в двух состояниях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- падение цен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- возрастание цен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пределить безусловные вероятности состояния рынка через 3 такта времени, если в начальный момент рынок находится в состоянии "возрастание цен"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 Однородная цепь Маркова описывается матрицей переходных вероятностей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вести матрицу к каноническому виду. Найти фундаментальную матрицу и рассчитать характеристики поглощающих цепей Марков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 Поведение рынка ценных бумаг обнаруживает следующую тенденцию: сделки, в которых цены возрастают, сменяются сделками, в которых цены падают. Наблюдения показали, что вероятность возрастания цен после предшествовавшего периода их падения равна 0,35, а вероятность падения цен после предшествовавшего периода их возрастания равна 0,7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Таким образом, система может находиться только в двух состояниях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- падение цен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- возрастание цен. Считается, что изменение плотностей вероятностей переходов системы из состояния в состояние пренебрежимо малы, т.е. плотности вероятностей переходов практически не зависят от времен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пределить финальные вероятности состояний системы, предварительно, нарисовав размеченный граф.</w:t>
      </w:r>
    </w:p>
    <w:p>
      <w:pPr>
        <w:pStyle w:val="Normal"/>
        <w:tabs>
          <w:tab w:val="clear" w:pos="708"/>
          <w:tab w:val="left" w:pos="22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2</w:t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№ 4 </w:t>
      </w:r>
      <w:r>
        <w:rPr>
          <w:b/>
        </w:rPr>
        <w:t>Моделирование Марковских СМ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дание Найти распределение вероятностей состояний одноканальной Марковской СМО и рассчитать ее характеристик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1</w:t>
      </w:r>
    </w:p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P</m:t>
                </m:r>
              </m:e>
              <m:e/>
            </m:d>
          </m:e>
          <m:e/>
        </m:eqArr>
      </m:oMath>
      <w:r>
        <w:rPr>
          <w:bCs/>
          <w:sz w:val="24"/>
          <w:szCs w:val="24"/>
        </w:rPr>
        <w:t xml:space="preserve">где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  <m:e/>
            </m:d>
          </m:e>
          <m:e/>
        </m:eqArr>
      </m:oMath>
    </w:p>
    <w:p>
      <w:pPr>
        <w:pStyle w:val="Normal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2</w:t>
      </w:r>
    </w:p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  <m:e/>
            </m:d>
          </m:e>
          <m:e/>
        </m:eqArr>
      </m:oMath>
      <w:r>
        <w:rPr>
          <w:bCs/>
          <w:sz w:val="24"/>
          <w:szCs w:val="24"/>
        </w:rPr>
        <w:t xml:space="preserve">где </w:t>
      </w:r>
      <w:r>
        <w:rPr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  <m:e/>
            </m:d>
          </m:e>
          <m:e/>
        </m:eqArr>
      </m:oMath>
    </w:p>
    <w:p>
      <w:pPr>
        <w:pStyle w:val="Normal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3</w:t>
      </w:r>
    </w:p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  <m:d>
                <m:dPr>
                  <m:begChr m:val="{"/>
                  <m:endChr m:val="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4</w:t>
      </w:r>
    </w:p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y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  <m:e/>
            </m:d>
          </m:e>
          <m:e/>
        </m:eqArr>
      </m:oMath>
      <w:r>
        <w:rPr>
          <w:sz w:val="24"/>
          <w:szCs w:val="24"/>
        </w:rPr>
        <w:t xml:space="preserve">,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mr>
            </m:m>
          </m:e>
        </m:d>
      </m:oMath>
    </w:p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before="0" w:after="0"/>
        <w:rPr>
          <w:sz w:val="24"/>
          <w:szCs w:val="24"/>
        </w:rPr>
      </w:pPr>
      <w:bookmarkStart w:id="11" w:name="__RefHeading___Toc100506559"/>
      <w:bookmarkEnd w:id="11"/>
      <w:r>
        <w:rPr>
          <w:sz w:val="24"/>
          <w:szCs w:val="24"/>
        </w:rPr>
        <w:t>Лабораторные работы</w:t>
      </w:r>
    </w:p>
    <w:p>
      <w:pPr>
        <w:pStyle w:val="Heading2"/>
        <w:ind w:left="709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2" w:name="__RefHeading___Toc100506560"/>
      <w:bookmarkEnd w:id="12"/>
      <w:r>
        <w:rPr>
          <w:rFonts w:cs="Times New Roman" w:ascii="Times New Roman" w:hAnsi="Times New Roman"/>
          <w:i w:val="false"/>
          <w:sz w:val="24"/>
          <w:szCs w:val="24"/>
        </w:rPr>
        <w:t>7.1 Этапы выполнения, требования к отчету, защите ЛР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ыполнение лабораторных работ состоит из следующих этапов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знакомление с формулировкой задания к лабораторной работ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заданий в соответствии с этапами, приведенными в задании к ЛР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формление результат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письменного отчета по лабораторной работ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щита отчета по лабораторной работе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Отчет по лабораторной работе оформляется в соответствии с требованиями стандарта организации </w:t>
      </w:r>
      <w:hyperlink r:id="rId13">
        <w:r>
          <w:rPr>
            <w:rStyle w:val="InternetLink"/>
            <w:color w:val="000000"/>
            <w:sz w:val="24"/>
            <w:szCs w:val="24"/>
            <w:shd w:fill="FFFFFF" w:val="clear"/>
          </w:rPr>
          <w:t>СТО 02069024.101–2015 РАБОТЫ СТУДЕНЧЕСКИЕ. Общие требования и правила оформления</w:t>
        </w:r>
      </w:hyperlink>
      <w:r>
        <w:rPr>
          <w:sz w:val="24"/>
          <w:szCs w:val="24"/>
        </w:rPr>
        <w:t xml:space="preserve"> [1]. Отчет должен сдержать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итульный лист;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к лабораторной работе (формулы набирать в редакторе MS Equetion 3.0)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4"/>
          <w:szCs w:val="24"/>
        </w:rPr>
        <w:t xml:space="preserve">схемы, диаграммы, текст программы, тесты, документацию к ПО и др. элементы в соответствии с заданием (схемы и диаграммы, могут быть оформлены с использованием редактора изображений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isio</w:t>
      </w:r>
      <w:r>
        <w:rPr>
          <w:sz w:val="24"/>
          <w:szCs w:val="24"/>
        </w:rPr>
        <w:t xml:space="preserve">, графических редакторов, к примеру, редактор </w:t>
      </w:r>
      <w:r>
        <w:rPr>
          <w:sz w:val="24"/>
          <w:szCs w:val="24"/>
          <w:lang w:val="en-US"/>
        </w:rPr>
        <w:t>Gimp</w:t>
      </w:r>
      <w:r>
        <w:rPr>
          <w:sz w:val="24"/>
          <w:szCs w:val="24"/>
        </w:rPr>
        <w:t>);</w:t>
      </w:r>
    </w:p>
    <w:p>
      <w:pPr>
        <w:pStyle w:val="Normal"/>
        <w:rPr/>
      </w:pPr>
      <w:r>
        <w:rPr>
          <w:sz w:val="24"/>
          <w:szCs w:val="24"/>
        </w:rPr>
        <w:t>Для защиты отчета по лабораторной работе необходимо подготовиться к ответу на вопросы, приведенные в разделе «6 Вопросы для устного опроса и защиты лабораторных работ»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3" w:name="__RefHeading___Toc100506561"/>
      <w:bookmarkEnd w:id="13"/>
      <w:r>
        <w:rPr>
          <w:rFonts w:cs="Times New Roman" w:ascii="Times New Roman" w:hAnsi="Times New Roman"/>
          <w:i w:val="false"/>
          <w:sz w:val="24"/>
          <w:szCs w:val="24"/>
        </w:rPr>
        <w:t>7.2 Задания к лабораторным работам</w:t>
      </w:r>
    </w:p>
    <w:p>
      <w:pPr>
        <w:pStyle w:val="Normal"/>
        <w:tabs>
          <w:tab w:val="clear" w:pos="708"/>
          <w:tab w:val="left" w:pos="2295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265" w:leader="none"/>
        </w:tabs>
        <w:rPr/>
      </w:pPr>
      <w:r>
        <w:rPr>
          <w:b/>
          <w:sz w:val="24"/>
          <w:szCs w:val="24"/>
        </w:rPr>
        <w:t xml:space="preserve">Лабораторная работа №1 </w:t>
      </w:r>
      <w:r>
        <w:rPr>
          <w:b/>
        </w:rPr>
        <w:t>Расчет характеристик дискретных цепей Маркова</w:t>
      </w:r>
    </w:p>
    <w:p>
      <w:pPr>
        <w:pStyle w:val="Normal"/>
        <w:tabs>
          <w:tab w:val="clear" w:pos="708"/>
          <w:tab w:val="left" w:pos="8265" w:leader="none"/>
        </w:tabs>
        <w:rPr/>
      </w:pPr>
      <w:r>
        <w:rPr>
          <w:b/>
        </w:rPr>
        <w:t xml:space="preserve">Тема 1  </w:t>
      </w:r>
      <w:r>
        <w:rPr>
          <w:b/>
          <w:sz w:val="24"/>
          <w:szCs w:val="24"/>
        </w:rPr>
        <w:t>Дискретные и непрерывные цепи Маркова</w:t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читать характеристики дискретных цепей Маркова с помощью программного средства «Марковские процессы»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арианты заданий приведены в метод. указаниях: </w:t>
      </w:r>
      <w:r>
        <w:rPr>
          <w:bCs/>
          <w:sz w:val="24"/>
          <w:szCs w:val="24"/>
        </w:rPr>
        <w:t>Яркова, О. Н.  Цепи Маркова и системы массового обслуживания</w:t>
      </w:r>
      <w:r>
        <w:rPr>
          <w:sz w:val="24"/>
          <w:szCs w:val="24"/>
        </w:rPr>
        <w:t xml:space="preserve"> / О. Н. Яркова, Н. П. Фот, А. В. Ерофеев; М-во образования и науки Рос. Федерации, Гос. образоват. учреждение высш. проф. образования "Оренбург. гос. ун-т", Каф. мат. методов и моделей в экономике. - Ч. 1. Цепи Маркова с дискретным множеством состояний и дискретным временем. - Оренбург : ГОУ ОГУ, 200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65" w:leader="none"/>
        </w:tabs>
        <w:rPr/>
      </w:pPr>
      <w:r>
        <w:rPr>
          <w:b/>
          <w:sz w:val="24"/>
          <w:szCs w:val="24"/>
        </w:rPr>
        <w:t xml:space="preserve">Лабораторная работа №2 </w:t>
      </w:r>
      <w:r>
        <w:rPr>
          <w:b/>
        </w:rPr>
        <w:t>Расчет характеристик непрерывных цепей Маркова</w:t>
      </w:r>
    </w:p>
    <w:p>
      <w:pPr>
        <w:pStyle w:val="Normal"/>
        <w:tabs>
          <w:tab w:val="clear" w:pos="708"/>
          <w:tab w:val="left" w:pos="8265" w:leader="none"/>
        </w:tabs>
        <w:rPr/>
      </w:pPr>
      <w:r>
        <w:rPr>
          <w:b/>
        </w:rPr>
        <w:t xml:space="preserve">Тема 1  </w:t>
      </w:r>
      <w:r>
        <w:rPr>
          <w:b/>
          <w:sz w:val="24"/>
          <w:szCs w:val="24"/>
        </w:rPr>
        <w:t>Дискретные и непрерывные цепи Маркова</w:t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Рассчитать характеристики непрерывных цепей Маркова с помощью программного средства «Марковские процессы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рковский процесс с непрерывным временем и дискретным множеством состояний задан в виде графа, гд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2721610" cy="187452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1600" cy="1874520"/>
                          <a:chOff x="0" y="0"/>
                          <a:chExt cx="2721600" cy="187452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2721600" cy="187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57320" y="119520"/>
                            <a:ext cx="2330280" cy="1532160"/>
                          </a:xfrm>
                        </wpg:grpSpPr>
                        <wps:wsp>
                          <wps:cNvSpPr/>
                          <wps:spPr>
                            <a:xfrm>
                              <a:off x="132120" y="72720"/>
                              <a:ext cx="57168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60240" y="92520"/>
                              <a:ext cx="57168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0200" y="996840"/>
                              <a:ext cx="571680" cy="456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69960" y="967680"/>
                              <a:ext cx="57168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4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5960" y="504720"/>
                              <a:ext cx="9000" cy="50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0880" y="494640"/>
                              <a:ext cx="9000" cy="51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152280"/>
                              <a:ext cx="97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54840" y="456480"/>
                              <a:ext cx="95184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440" y="514080"/>
                              <a:ext cx="0" cy="46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0840" y="542160"/>
                              <a:ext cx="0" cy="43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4000" y="1076040"/>
                              <a:ext cx="91368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720" y="1370880"/>
                              <a:ext cx="951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17920" y="0"/>
                              <a:ext cx="50436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rFonts w:ascii="Symbol" w:hAnsi="Symbol" w:eastAsia="Symbol" w:cs="Symbol"/>
                                    <w:color w:val="auto"/>
                                    <w:lang w:bidi="ar-SA" w:val="ru-RU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1520" y="563040"/>
                              <a:ext cx="50292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rFonts w:ascii="Symbol" w:hAnsi="Symbol" w:eastAsia="Symbol" w:cs="Symbol"/>
                                    <w:color w:val="auto"/>
                                    <w:lang w:bidi="ar-SA" w:val="ru-RU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61240"/>
                              <a:ext cx="50292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rFonts w:ascii="Symbol" w:hAnsi="Symbol" w:eastAsia="Symbol" w:cs="Symbol"/>
                                    <w:color w:val="auto"/>
                                    <w:lang w:bidi="ar-SA" w:val="ru-RU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6400" y="572040"/>
                              <a:ext cx="50436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rFonts w:ascii="Symbol" w:hAnsi="Symbol" w:eastAsia="Symbol" w:cs="Symbol"/>
                                    <w:color w:val="auto"/>
                                    <w:lang w:bidi="ar-SA" w:val="ru-RU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7000" y="857160"/>
                              <a:ext cx="50436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rFonts w:ascii="Symbol" w:hAnsi="Symbol" w:eastAsia="Symbol" w:cs="Symbol"/>
                                    <w:color w:val="auto"/>
                                    <w:lang w:bidi="ar-SA" w:val="ru-RU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3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5160" y="1218600"/>
                              <a:ext cx="50292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rFonts w:ascii="Symbol" w:hAnsi="Symbol" w:eastAsia="Symbol" w:cs="Symbol"/>
                                    <w:color w:val="auto"/>
                                    <w:lang w:bidi="ar-SA" w:val="ru-RU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4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0560" y="151560"/>
                              <a:ext cx="50436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rFonts w:ascii="Symbol" w:hAnsi="Symbol" w:eastAsia="Symbol" w:cs="Symbol"/>
                                    <w:color w:val="auto"/>
                                    <w:lang w:bidi="ar-SA" w:val="ru-RU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7720" y="581040"/>
                              <a:ext cx="50292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rFonts w:ascii="Symbol" w:hAnsi="Symbol" w:eastAsia="Symbol" w:cs="Symbol"/>
                                    <w:color w:val="auto"/>
                                    <w:lang w:bidi="ar-SA" w:val="ru-RU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4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4.3pt;height:147.6pt" coordorigin="0,0" coordsize="4286,2952">
                <v:rect id="shape_0" stroked="f" o:allowincell="f" style="position:absolute;left:0;top:0;width:4285;height:29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48;top:188;width:3670;height:2413">
                  <v:oval id="shape_0" fillcolor="white" stroked="t" o:allowincell="f" style="position:absolute;left:456;top:303;width:899;height:719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705;top:334;width:899;height:719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00;top:1758;width:899;height:718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720;top:1712;width:899;height:719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51,983" to="664,177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31,967" to="1144,1775" stroked="t" o:allowincell="f" style="position:absolute;flip:x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66,428" to="2793,42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79,907" to="2777,921" stroked="t" o:allowincell="f" style="position:absolute;flip:x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29,998" to="2929,173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20,1042" to="3320,1730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25,1883" to="2763,1896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40,2347" to="2838,2347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536;top:188;width:793;height:4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rFonts w:ascii="Symbol" w:hAnsi="Symbol" w:eastAsia="Symbol" w:cs="Symbol"/>
                              <w:color w:val="auto"/>
                              <w:lang w:bidi="ar-SA" w:val="ru-RU"/>
                            </w:rPr>
                            <w:t>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92;top:1075;width:791;height:49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rFonts w:ascii="Symbol" w:hAnsi="Symbol" w:eastAsia="Symbol" w:cs="Symbol"/>
                              <w:color w:val="auto"/>
                              <w:lang w:bidi="ar-SA" w:val="ru-RU"/>
                            </w:rPr>
                            <w:t>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8;top:1072;width:791;height:4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rFonts w:ascii="Symbol" w:hAnsi="Symbol" w:eastAsia="Symbol" w:cs="Symbol"/>
                              <w:color w:val="auto"/>
                              <w:lang w:bidi="ar-SA" w:val="ru-RU"/>
                            </w:rPr>
                            <w:t>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1;top:1089;width:793;height:49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rFonts w:ascii="Symbol" w:hAnsi="Symbol" w:eastAsia="Symbol" w:cs="Symbol"/>
                              <w:color w:val="auto"/>
                              <w:lang w:bidi="ar-SA" w:val="ru-RU"/>
                            </w:rPr>
                            <w:t>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6;top:1538;width:793;height:49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rFonts w:ascii="Symbol" w:hAnsi="Symbol" w:eastAsia="Symbol" w:cs="Symbol"/>
                              <w:color w:val="auto"/>
                              <w:lang w:bidi="ar-SA" w:val="ru-RU"/>
                            </w:rPr>
                            <w:t>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26;top:2107;width:791;height:49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rFonts w:ascii="Symbol" w:hAnsi="Symbol" w:eastAsia="Symbol" w:cs="Symbol"/>
                              <w:color w:val="auto"/>
                              <w:lang w:bidi="ar-SA" w:val="ru-RU"/>
                            </w:rPr>
                            <w:t>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4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6;top:427;width:793;height:4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rFonts w:ascii="Symbol" w:hAnsi="Symbol" w:eastAsia="Symbol" w:cs="Symbol"/>
                              <w:color w:val="auto"/>
                              <w:lang w:bidi="ar-SA" w:val="ru-RU"/>
                            </w:rPr>
                            <w:t>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26;top:1103;width:791;height:49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rFonts w:ascii="Symbol" w:hAnsi="Symbol" w:eastAsia="Symbol" w:cs="Symbol"/>
                              <w:color w:val="auto"/>
                              <w:lang w:bidi="ar-SA" w:val="ru-RU"/>
                            </w:rPr>
                            <w:t>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Определить вероятности состояний системы в динамическом и стационарном режиме. Интенсивности переходов состояний СМО задаются преподавателем по вариантам индивидуально.</w:t>
      </w:r>
    </w:p>
    <w:p>
      <w:pPr>
        <w:pStyle w:val="Normal"/>
        <w:tabs>
          <w:tab w:val="clear" w:pos="708"/>
          <w:tab w:val="left" w:pos="8265" w:leader="none"/>
        </w:tabs>
        <w:rPr/>
      </w:pPr>
      <w:r>
        <w:rPr>
          <w:b/>
          <w:sz w:val="24"/>
          <w:szCs w:val="24"/>
        </w:rPr>
        <w:t xml:space="preserve">Лабораторная работа №3 </w:t>
      </w:r>
      <w:r>
        <w:rPr>
          <w:b/>
        </w:rPr>
        <w:t>Расчет характеристик непрерывных цепей Маркова</w:t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4"/>
          <w:szCs w:val="24"/>
        </w:rPr>
      </w:pPr>
      <w:r>
        <w:rPr>
          <w:b/>
        </w:rPr>
        <w:t xml:space="preserve">Тема 2  </w:t>
      </w:r>
      <w:r>
        <w:rPr>
          <w:b/>
          <w:sz w:val="24"/>
          <w:szCs w:val="24"/>
        </w:rPr>
        <w:t>Моделирование Марковских систем массового обслуживания (СМО)</w:t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</w:t>
      </w:r>
    </w:p>
    <w:p>
      <w:pPr>
        <w:pStyle w:val="Normal"/>
        <w:jc w:val="both"/>
        <w:rPr/>
      </w:pPr>
      <w:r>
        <w:rPr>
          <w:sz w:val="24"/>
          <w:szCs w:val="24"/>
        </w:rPr>
        <w:t>Для предложенного варианта (см. приложение А):</w:t>
      </w:r>
    </w:p>
    <w:p>
      <w:pPr>
        <w:pStyle w:val="Normal"/>
        <w:jc w:val="both"/>
        <w:rPr/>
      </w:pPr>
      <w:r>
        <w:rPr>
          <w:sz w:val="24"/>
          <w:szCs w:val="24"/>
        </w:rPr>
        <w:t>1. Показать, что представленная в задании система обслуживания может быть представлена как Марковская СМО (описывается процессом гибели-размножения)</w:t>
      </w:r>
    </w:p>
    <w:p>
      <w:pPr>
        <w:pStyle w:val="Normal"/>
        <w:jc w:val="both"/>
        <w:rPr/>
      </w:pPr>
      <w:r>
        <w:rPr>
          <w:sz w:val="24"/>
          <w:szCs w:val="24"/>
        </w:rPr>
        <w:t>2. Построить граф состояний, матрицу интенсивностей, записать систему уравнений Колмогорова-Чепме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Рассчитать характеристики эффективности функционирования системы обслуживания в динамическом и стационарном режимах. Провести анализ работы системы обслуживания.</w:t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265" w:leader="none"/>
        </w:tabs>
        <w:rPr/>
      </w:pPr>
      <w:r>
        <w:rPr>
          <w:b/>
          <w:sz w:val="24"/>
          <w:szCs w:val="24"/>
        </w:rPr>
        <w:t xml:space="preserve">Лабораторная работа №4 </w:t>
      </w:r>
      <w:r>
        <w:rPr>
          <w:b/>
        </w:rPr>
        <w:t>Расчет характеристик полумарковских СМО</w:t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4"/>
          <w:szCs w:val="24"/>
        </w:rPr>
      </w:pPr>
      <w:r>
        <w:rPr>
          <w:b/>
        </w:rPr>
        <w:t xml:space="preserve">Тема 6  </w:t>
      </w:r>
      <w:r>
        <w:rPr>
          <w:b/>
          <w:sz w:val="24"/>
          <w:szCs w:val="24"/>
        </w:rPr>
        <w:t>Моделирование Марковских систем массового обслуживания (СМО)</w:t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ля варианта задачи из задания 2 </w:t>
      </w:r>
    </w:p>
    <w:p>
      <w:pPr>
        <w:pStyle w:val="Normal"/>
        <w:jc w:val="both"/>
        <w:rPr/>
      </w:pPr>
      <w:r>
        <w:rPr>
          <w:sz w:val="24"/>
          <w:szCs w:val="24"/>
        </w:rPr>
        <w:t>Рассчитать характеристики эффективности функционирования системы обслуживания в динамическом и стационарном режимах. Провести анализ работы системы обслуживания при взаимопомощи между каналам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етные варианты: по типу "все как один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четные варианты: с равномерной взаимопомощь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60"/>
        <w:rPr/>
      </w:pPr>
      <w:bookmarkStart w:id="14" w:name="__RefHeading___Toc100506562"/>
      <w:bookmarkEnd w:id="14"/>
      <w:r>
        <w:rPr>
          <w:sz w:val="24"/>
          <w:szCs w:val="24"/>
        </w:rPr>
        <w:t>8 Индивидуальное творческое задание (ИТЗ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1"/>
        <w:numPr>
          <w:ilvl w:val="0"/>
          <w:numId w:val="0"/>
        </w:numPr>
        <w:ind w:left="709" w:hanging="0"/>
        <w:outlineLvl w:val="1"/>
        <w:rPr>
          <w:color w:val="000000"/>
        </w:rPr>
      </w:pPr>
      <w:bookmarkStart w:id="15" w:name="__RefHeading___Toc100506563"/>
      <w:r>
        <w:rPr>
          <w:b/>
          <w:bCs/>
          <w:color w:val="000000"/>
        </w:rPr>
        <w:t>8.1 Цель и задачи ИТЗ</w:t>
      </w:r>
      <w:bookmarkEnd w:id="15"/>
      <w:r>
        <w:rPr>
          <w:b/>
          <w:bCs/>
          <w:color w:val="000000"/>
        </w:rPr>
        <w:t xml:space="preserve"> </w:t>
      </w:r>
    </w:p>
    <w:p>
      <w:pPr>
        <w:pStyle w:val="Default1"/>
        <w:rPr>
          <w:color w:val="000000"/>
        </w:rPr>
      </w:pPr>
      <w:r>
        <w:rPr>
          <w:color w:val="000000"/>
        </w:rPr>
      </w:r>
    </w:p>
    <w:p>
      <w:pPr>
        <w:pStyle w:val="Style28"/>
        <w:ind w:firstLine="700"/>
        <w:jc w:val="both"/>
        <w:rPr/>
      </w:pPr>
      <w:r>
        <w:rPr/>
        <w:t>Написание и защита ИТЗ является завершающим этапом изучения курса.</w:t>
      </w:r>
    </w:p>
    <w:p>
      <w:pPr>
        <w:pStyle w:val="Style28"/>
        <w:ind w:firstLine="700"/>
        <w:jc w:val="both"/>
        <w:rPr/>
      </w:pPr>
      <w:r>
        <w:rPr/>
        <w:t>Целью выполнения ИТЗ является  систематизация, закрепление и расширение у студентов теоретических знаний и практических навыков применения инструментальных средств в процессе подготовки и принятия решений.</w:t>
      </w:r>
    </w:p>
    <w:p>
      <w:pPr>
        <w:pStyle w:val="Default1"/>
        <w:ind w:firstLine="720"/>
        <w:rPr>
          <w:color w:val="000000"/>
        </w:rPr>
      </w:pPr>
      <w:r>
        <w:rPr>
          <w:color w:val="000000"/>
        </w:rPr>
        <w:t>В процессе работы студент должен:</w:t>
      </w:r>
    </w:p>
    <w:p>
      <w:pPr>
        <w:pStyle w:val="Default1"/>
        <w:numPr>
          <w:ilvl w:val="0"/>
          <w:numId w:val="4"/>
        </w:numPr>
        <w:tabs>
          <w:tab w:val="clear" w:pos="708"/>
        </w:tabs>
        <w:ind w:left="720" w:firstLine="180"/>
        <w:jc w:val="both"/>
        <w:rPr>
          <w:color w:val="000000"/>
        </w:rPr>
      </w:pPr>
      <w:r>
        <w:rPr>
          <w:color w:val="000000"/>
        </w:rPr>
        <w:t>показать умение самостоятельно и грамотно решать поставленные перед ним задачи;</w:t>
      </w:r>
    </w:p>
    <w:p>
      <w:pPr>
        <w:pStyle w:val="Default1"/>
        <w:numPr>
          <w:ilvl w:val="0"/>
          <w:numId w:val="4"/>
        </w:numPr>
        <w:tabs>
          <w:tab w:val="clear" w:pos="708"/>
        </w:tabs>
        <w:ind w:left="720" w:firstLine="180"/>
        <w:jc w:val="both"/>
        <w:rPr>
          <w:color w:val="000000"/>
        </w:rPr>
      </w:pPr>
      <w:r>
        <w:rPr>
          <w:color w:val="000000"/>
        </w:rPr>
        <w:t>пользоваться научной, учебной и справочной литературой;</w:t>
      </w:r>
    </w:p>
    <w:p>
      <w:pPr>
        <w:pStyle w:val="Default1"/>
        <w:numPr>
          <w:ilvl w:val="0"/>
          <w:numId w:val="4"/>
        </w:numPr>
        <w:tabs>
          <w:tab w:val="clear" w:pos="708"/>
        </w:tabs>
        <w:ind w:left="720" w:firstLine="180"/>
        <w:jc w:val="both"/>
        <w:rPr>
          <w:color w:val="000000"/>
        </w:rPr>
      </w:pPr>
      <w:r>
        <w:rPr>
          <w:color w:val="000000"/>
        </w:rPr>
        <w:t xml:space="preserve">выбирать и использовать современные инструментальные программные средства для решения поставленных задач; </w:t>
      </w:r>
    </w:p>
    <w:p>
      <w:pPr>
        <w:pStyle w:val="Default1"/>
        <w:numPr>
          <w:ilvl w:val="0"/>
          <w:numId w:val="4"/>
        </w:numPr>
        <w:tabs>
          <w:tab w:val="clear" w:pos="708"/>
        </w:tabs>
        <w:ind w:left="720" w:firstLine="180"/>
        <w:jc w:val="both"/>
        <w:rPr>
          <w:color w:val="000000"/>
        </w:rPr>
      </w:pPr>
      <w:r>
        <w:rPr>
          <w:color w:val="000000"/>
        </w:rPr>
        <w:t>решить задачу с использованием ППП;</w:t>
      </w:r>
    </w:p>
    <w:p>
      <w:pPr>
        <w:pStyle w:val="Default1"/>
        <w:numPr>
          <w:ilvl w:val="0"/>
          <w:numId w:val="4"/>
        </w:numPr>
        <w:tabs>
          <w:tab w:val="clear" w:pos="708"/>
        </w:tabs>
        <w:ind w:left="720" w:firstLine="180"/>
        <w:jc w:val="both"/>
        <w:rPr>
          <w:color w:val="000000"/>
        </w:rPr>
      </w:pPr>
      <w:r>
        <w:rPr>
          <w:color w:val="000000"/>
        </w:rPr>
        <w:t>провести документирование ПО.</w:t>
      </w:r>
    </w:p>
    <w:p>
      <w:pPr>
        <w:pStyle w:val="Default1"/>
        <w:ind w:firstLine="700"/>
        <w:jc w:val="both"/>
        <w:rPr>
          <w:color w:val="000000"/>
        </w:rPr>
      </w:pPr>
      <w:r>
        <w:rPr>
          <w:color w:val="000000"/>
        </w:rPr>
        <w:t xml:space="preserve">Общие задачи, решаемые при выполнении ИТЗ, включают в себя: </w:t>
      </w:r>
    </w:p>
    <w:p>
      <w:pPr>
        <w:pStyle w:val="Default1"/>
        <w:ind w:firstLine="720"/>
        <w:jc w:val="both"/>
        <w:rPr>
          <w:color w:val="000000"/>
        </w:rPr>
      </w:pPr>
      <w:r>
        <w:rPr>
          <w:color w:val="000000"/>
        </w:rPr>
        <w:t xml:space="preserve">1) анализ литературных источников по теме работы; </w:t>
      </w:r>
    </w:p>
    <w:p>
      <w:pPr>
        <w:pStyle w:val="Default1"/>
        <w:ind w:firstLine="720"/>
        <w:jc w:val="both"/>
        <w:rPr>
          <w:color w:val="000000"/>
        </w:rPr>
      </w:pPr>
      <w:r>
        <w:rPr>
          <w:color w:val="000000"/>
        </w:rPr>
        <w:t xml:space="preserve">2) формулировку цели и задач исследования; </w:t>
      </w:r>
    </w:p>
    <w:p>
      <w:pPr>
        <w:pStyle w:val="Default1"/>
        <w:ind w:firstLine="720"/>
        <w:jc w:val="both"/>
        <w:rPr>
          <w:color w:val="000000"/>
        </w:rPr>
      </w:pPr>
      <w:r>
        <w:rPr>
          <w:color w:val="000000"/>
        </w:rPr>
        <w:t>3) построение модели;</w:t>
      </w:r>
    </w:p>
    <w:p>
      <w:pPr>
        <w:pStyle w:val="Default1"/>
        <w:ind w:firstLine="720"/>
        <w:jc w:val="both"/>
        <w:rPr>
          <w:color w:val="000000"/>
        </w:rPr>
      </w:pPr>
      <w:r>
        <w:rPr>
          <w:color w:val="000000"/>
        </w:rPr>
        <w:t xml:space="preserve">4) выбор математических и инструментальных средств для решения поставленных задач; </w:t>
      </w:r>
    </w:p>
    <w:p>
      <w:pPr>
        <w:pStyle w:val="Default1"/>
        <w:ind w:firstLine="720"/>
        <w:jc w:val="both"/>
        <w:rPr>
          <w:color w:val="000000"/>
        </w:rPr>
      </w:pPr>
      <w:r>
        <w:rPr>
          <w:color w:val="000000"/>
        </w:rPr>
        <w:t xml:space="preserve">5) решение задач исследования; </w:t>
      </w:r>
    </w:p>
    <w:p>
      <w:pPr>
        <w:pStyle w:val="Default1"/>
        <w:ind w:firstLine="720"/>
        <w:jc w:val="both"/>
        <w:rPr>
          <w:color w:val="000000"/>
        </w:rPr>
      </w:pPr>
      <w:r>
        <w:rPr>
          <w:color w:val="000000"/>
        </w:rPr>
        <w:t xml:space="preserve">6) оформление отчета, презентации, подготовка доклада </w:t>
      </w:r>
    </w:p>
    <w:p>
      <w:pPr>
        <w:pStyle w:val="Default1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1"/>
        <w:numPr>
          <w:ilvl w:val="0"/>
          <w:numId w:val="0"/>
        </w:numPr>
        <w:ind w:firstLine="720"/>
        <w:jc w:val="both"/>
        <w:outlineLvl w:val="1"/>
        <w:rPr>
          <w:color w:val="000000"/>
        </w:rPr>
      </w:pPr>
      <w:bookmarkStart w:id="16" w:name="__RefHeading___Toc100506564"/>
      <w:r>
        <w:rPr>
          <w:b/>
          <w:bCs/>
          <w:color w:val="000000"/>
        </w:rPr>
        <w:t>8.2 Структура и содержание ИТЗ, требования к отчету и защите</w:t>
      </w:r>
      <w:bookmarkEnd w:id="16"/>
      <w:r>
        <w:rPr>
          <w:b/>
          <w:bCs/>
          <w:color w:val="000000"/>
        </w:rPr>
        <w:t xml:space="preserve"> </w:t>
      </w:r>
    </w:p>
    <w:p>
      <w:pPr>
        <w:pStyle w:val="Default1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Default1"/>
        <w:ind w:firstLine="720"/>
        <w:jc w:val="both"/>
        <w:rPr/>
      </w:pPr>
      <w:r>
        <w:rPr>
          <w:color w:val="000000"/>
        </w:rPr>
        <w:t>Отчет по ИТЗ должен содержать теоретическое обоснование методов, описание этапов математического моделирования и описание алгоритма и программной реализации модели. Расчетная часть выполняется с использованием собственного разработанного программного обеспечения.</w:t>
      </w:r>
    </w:p>
    <w:p>
      <w:pPr>
        <w:pStyle w:val="Default1"/>
        <w:ind w:firstLine="720"/>
        <w:jc w:val="both"/>
        <w:rPr>
          <w:color w:val="000000"/>
        </w:rPr>
      </w:pPr>
      <w:r>
        <w:rPr>
          <w:bCs/>
          <w:color w:val="000000"/>
        </w:rPr>
        <w:t xml:space="preserve">Отчет по ИТЗ должен содержать: </w:t>
      </w:r>
    </w:p>
    <w:p>
      <w:pPr>
        <w:pStyle w:val="Default1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 xml:space="preserve">– </w:t>
      </w:r>
      <w:r>
        <w:rPr>
          <w:bCs/>
          <w:color w:val="000000"/>
        </w:rPr>
        <w:t>титульный лист;</w:t>
      </w:r>
    </w:p>
    <w:p>
      <w:pPr>
        <w:pStyle w:val="Default1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 xml:space="preserve">–  </w:t>
      </w:r>
      <w:r>
        <w:rPr>
          <w:bCs/>
          <w:color w:val="000000"/>
        </w:rPr>
        <w:t>постановку задачи;</w:t>
      </w:r>
    </w:p>
    <w:p>
      <w:pPr>
        <w:pStyle w:val="Default1"/>
        <w:ind w:left="720" w:hanging="0"/>
        <w:jc w:val="both"/>
        <w:rPr/>
      </w:pPr>
      <w:r>
        <w:rPr>
          <w:bCs/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содержание;</w:t>
      </w:r>
    </w:p>
    <w:p>
      <w:pPr>
        <w:pStyle w:val="Default1"/>
        <w:ind w:left="720" w:hanging="0"/>
        <w:jc w:val="both"/>
        <w:rPr/>
      </w:pPr>
      <w:r>
        <w:rPr>
          <w:bCs/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введение;</w:t>
      </w:r>
    </w:p>
    <w:p>
      <w:pPr>
        <w:pStyle w:val="Default1"/>
        <w:ind w:left="720" w:hanging="0"/>
        <w:jc w:val="both"/>
        <w:rPr/>
      </w:pPr>
      <w:r>
        <w:rPr>
          <w:bCs/>
          <w:color w:val="000000"/>
        </w:rPr>
        <w:t xml:space="preserve">– </w:t>
      </w:r>
      <w:r>
        <w:rPr>
          <w:color w:val="000000"/>
        </w:rPr>
        <w:t xml:space="preserve">2 главы (теоретическая и практическая); </w:t>
      </w:r>
    </w:p>
    <w:p>
      <w:pPr>
        <w:pStyle w:val="Default1"/>
        <w:ind w:left="720" w:hanging="0"/>
        <w:jc w:val="both"/>
        <w:rPr/>
      </w:pPr>
      <w:r>
        <w:rPr>
          <w:bCs/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 xml:space="preserve">заключение; </w:t>
      </w:r>
    </w:p>
    <w:p>
      <w:pPr>
        <w:pStyle w:val="Default1"/>
        <w:ind w:left="720" w:hanging="0"/>
        <w:jc w:val="both"/>
        <w:rPr/>
      </w:pPr>
      <w:r>
        <w:rPr>
          <w:bCs/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 xml:space="preserve">список использованных источников; </w:t>
      </w:r>
    </w:p>
    <w:p>
      <w:pPr>
        <w:pStyle w:val="Default1"/>
        <w:ind w:left="720" w:hanging="0"/>
        <w:jc w:val="both"/>
        <w:rPr/>
      </w:pPr>
      <w:r>
        <w:rPr>
          <w:bCs/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 xml:space="preserve">приложения. </w:t>
      </w:r>
    </w:p>
    <w:p>
      <w:pPr>
        <w:pStyle w:val="Default1"/>
        <w:ind w:firstLine="709"/>
        <w:jc w:val="both"/>
        <w:rPr/>
      </w:pPr>
      <w:r>
        <w:rPr>
          <w:color w:val="000000"/>
        </w:rPr>
        <w:t xml:space="preserve">При оформлении работы необходимо руководствоваться стандартом организации </w:t>
      </w:r>
      <w:hyperlink r:id="rId14">
        <w:r>
          <w:rPr>
            <w:rStyle w:val="InternetLink"/>
            <w:color w:val="000000"/>
            <w:shd w:fill="FFFFFF" w:val="clear"/>
          </w:rPr>
          <w:t>СТО 02069024.101–2015 РАБОТЫ СТУДЕНЧЕСКИЕ. Общие требования и правила оформления</w:t>
        </w:r>
      </w:hyperlink>
      <w:r>
        <w:rPr>
          <w:color w:val="000000"/>
        </w:rPr>
        <w:t>.</w:t>
      </w:r>
    </w:p>
    <w:p>
      <w:pPr>
        <w:pStyle w:val="Default1"/>
        <w:ind w:firstLine="720"/>
        <w:jc w:val="both"/>
        <w:rPr/>
      </w:pPr>
      <w:r>
        <w:rPr>
          <w:bCs/>
          <w:color w:val="000000"/>
        </w:rPr>
        <w:t>Во введени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обосновывается актуальность выбранной темы, ее значимость, формулируются цели, задачи. Указывается объект и предмет исследования, информационная база. Приводится содержание вопросов, обсуждаемых в следующих разделах. Целесообразно охарактеризовать методику проведения исследования, указав какие конкретно применялись методы и информационные технологии. Объем введения 1-2 страницы. </w:t>
      </w:r>
    </w:p>
    <w:p>
      <w:pPr>
        <w:pStyle w:val="Default1"/>
        <w:ind w:firstLine="720"/>
        <w:jc w:val="both"/>
        <w:rPr/>
      </w:pPr>
      <w:r>
        <w:rPr>
          <w:bCs/>
          <w:color w:val="000000"/>
        </w:rPr>
        <w:t>Первая глава</w:t>
      </w:r>
      <w:r>
        <w:rPr>
          <w:color w:val="000000"/>
        </w:rPr>
        <w:t>, как правило, представляет собой теоретический анализ поставленных задач. В первую очередь должны быть раскрыты понятия, сущность изучаемого явления или процесса. Здесь возможно изложить историю вопроса, состояние (степень изученности) исследуемой темы на основе обзора отечественной, зарубежной литературы и периодики; дать обзор имеющихся методов, алгоритмов и подходов к моделированию, отметить их достоинства и недостатки; обосновать задачи исследования и способ решения поставленных задач.</w:t>
      </w:r>
    </w:p>
    <w:p>
      <w:pPr>
        <w:pStyle w:val="Default1"/>
        <w:ind w:firstLine="720"/>
        <w:jc w:val="both"/>
        <w:rPr/>
      </w:pPr>
      <w:r>
        <w:rPr>
          <w:bCs/>
          <w:color w:val="000000"/>
        </w:rPr>
        <w:t>Вторая глава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носит практический характер. В этом разделе задача формализуется, приводится алгоритмы, описываются способы решения задач. Обосновывается выбор и инструментальных средств для решения поставленных задач. Описывается процесс решения поставленных задач и анализ полученных результатов. Представляют описание разработанного программного средства: руководство пользователю и руководство программисту. </w:t>
      </w:r>
    </w:p>
    <w:p>
      <w:pPr>
        <w:pStyle w:val="Default1"/>
        <w:ind w:firstLine="720"/>
        <w:jc w:val="both"/>
        <w:rPr/>
      </w:pPr>
      <w:r>
        <w:rPr>
          <w:bCs/>
          <w:color w:val="000000"/>
        </w:rPr>
        <w:t>Заключение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должно содержать общие выводы, авторскую оценку работы с точки зрения эффективности решения задач, поставленных в ИТЗ (основные выводы из теоретического анализа, основные результаты); предложения (рекомендации); необходимо подчеркнуть практическую значимость работы (эффективность от внедрения рекомендаций) или научную ценность решенных задач. Могут быть указаны дальнейшие перспективы разработки темы. </w:t>
      </w:r>
    </w:p>
    <w:p>
      <w:pPr>
        <w:pStyle w:val="Default1"/>
        <w:ind w:firstLine="70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Не менее чем за неделю до защиты, ИТЗ представляется  преподавателю для рецензирования, после чего студенты устраняют отмеченные недостатки. В рецензии должны быть указаны достоинства и недостатки курсовой работы, отмечено наличие самостоятельных и оригинальных выводов и предложений; охарактеризован уровень теоретической подготовки студента, и умение использовать свои знания при решении конкретных задач, дана предварительная оценка работы («отлично», «хорошо», «удовлетворительно», «неудовлетворительно»).</w:t>
      </w:r>
    </w:p>
    <w:p>
      <w:pPr>
        <w:pStyle w:val="Default1"/>
        <w:ind w:firstLine="720"/>
        <w:jc w:val="both"/>
        <w:rPr>
          <w:color w:val="000000"/>
        </w:rPr>
      </w:pPr>
      <w:r>
        <w:rPr>
          <w:color w:val="000000"/>
        </w:rPr>
        <w:t xml:space="preserve">ИТЗ, на которое рецензия неудовлетворительная возвращается студенту для  переработки с учетом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работы студент делает доклад продолжительностью не более 5 минут, в котором должен сформулировать постановку задачи, кратко изложить содержание работы, сформулировать выводы и предложения по результатам исследования. </w:t>
      </w:r>
    </w:p>
    <w:p>
      <w:pPr>
        <w:pStyle w:val="Default1"/>
        <w:ind w:firstLine="720"/>
        <w:jc w:val="both"/>
        <w:rPr/>
      </w:pPr>
      <w:r>
        <w:rPr>
          <w:color w:val="000000"/>
        </w:rPr>
        <w:t xml:space="preserve">По окончании доклада студент отвечает на вопросы по существу работы, а также на замечания, содержащиеся в рецензии преподавателя. </w:t>
      </w:r>
    </w:p>
    <w:p>
      <w:pPr>
        <w:pStyle w:val="Style28"/>
        <w:ind w:firstLine="709"/>
        <w:jc w:val="both"/>
        <w:rPr/>
      </w:pPr>
      <w:r>
        <w:rPr/>
        <w:t xml:space="preserve">При оценке ИТЗ во внимание принимаются качество выполнения и оформления работы, содержательность доклада и ответов на вопросы, наглядность представления работы, а также уровень проработанности и самостоятельности исследования. </w:t>
      </w:r>
    </w:p>
    <w:p>
      <w:pPr>
        <w:pStyle w:val="Default1"/>
        <w:ind w:firstLine="709"/>
        <w:jc w:val="both"/>
        <w:rPr/>
      </w:pPr>
      <w:r>
        <w:rPr>
          <w:color w:val="000000"/>
        </w:rPr>
        <w:t xml:space="preserve">Результаты защиты ИТЗ определяются оценками «отлично», «хорошо», «удовлетворительно» и «неудовлетворительно». </w:t>
      </w:r>
    </w:p>
    <w:p>
      <w:pPr>
        <w:pStyle w:val="Default1"/>
        <w:ind w:firstLine="709"/>
        <w:jc w:val="both"/>
        <w:rPr>
          <w:color w:val="000000"/>
        </w:rPr>
      </w:pPr>
      <w:r>
        <w:rPr>
          <w:color w:val="000000"/>
        </w:rPr>
        <w:t xml:space="preserve">Оценка «отлично» выставляется за глубокое раскрытие темы, качественное оформление работы, содержательность доклада, наглядное его представление. </w:t>
      </w:r>
    </w:p>
    <w:p>
      <w:pPr>
        <w:pStyle w:val="Default1"/>
        <w:ind w:firstLine="709"/>
        <w:jc w:val="both"/>
        <w:rPr/>
      </w:pPr>
      <w:r>
        <w:rPr>
          <w:color w:val="000000"/>
        </w:rPr>
        <w:t xml:space="preserve">Оценка «хорошо» выставляется при соответствии вышеперечисленным критериям, но при наличии в содержании работы и ее оформлении небольших недочетов или недостатков в представлении работы. </w:t>
      </w:r>
    </w:p>
    <w:p>
      <w:pPr>
        <w:pStyle w:val="Default1"/>
        <w:ind w:firstLine="709"/>
        <w:jc w:val="both"/>
        <w:rPr/>
      </w:pPr>
      <w:r>
        <w:rPr>
          <w:color w:val="000000"/>
        </w:rPr>
        <w:t xml:space="preserve">Оценка «удовлетворительно» выставляется за слабое и неполное раскрытие темы, выводы и предложения, носящие общий характер, отсутствие наглядного представления работы и затруднения при ответах на вопросы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ценка «неудовлетворительно» выставляется за неполное раскрытие темы, за выводы и предложения, носящие общий характер, отсутствие ответов на вопросы.</w:t>
      </w:r>
    </w:p>
    <w:p>
      <w:pPr>
        <w:pStyle w:val="NoSpac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3 Задание к ИТЗ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№ 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ссчитать характеристики дискретных цепей Маркова с помощью программного средства «Марковские процессы» (варианты заданий приведены в метод. указаниях: </w:t>
      </w:r>
      <w:r>
        <w:rPr>
          <w:bCs/>
          <w:sz w:val="24"/>
          <w:szCs w:val="24"/>
        </w:rPr>
        <w:t>Яркова, О. Н.  Цепи Маркова и системы массового обслуживания</w:t>
      </w:r>
      <w:r>
        <w:rPr>
          <w:sz w:val="24"/>
          <w:szCs w:val="24"/>
        </w:rPr>
        <w:t xml:space="preserve"> / О. Н. Яркова, Н. П. Фот, А. В. Ерофеев; М-во образования и науки Рос. Федерации, Гос. образоват. учреждение высш. проф. образования "Оренбург. гос. ун-т", Каф. мат. методов и моделей в экономике. - Ч. 1. Цепи Маркова с дискретным множеством состояний и дискретным временем. - Оренбург : ГОУ ОГУ, 2006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№ 2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Для предложенного варианта (приложение А):</w:t>
      </w:r>
    </w:p>
    <w:p>
      <w:pPr>
        <w:pStyle w:val="Normal"/>
        <w:jc w:val="both"/>
        <w:rPr/>
      </w:pPr>
      <w:r>
        <w:rPr>
          <w:sz w:val="24"/>
          <w:szCs w:val="24"/>
        </w:rPr>
        <w:t>1. Исследовать закон распределения случайных величин, представленных в таблицах</w:t>
      </w:r>
    </w:p>
    <w:p>
      <w:pPr>
        <w:pStyle w:val="Normal"/>
        <w:jc w:val="both"/>
        <w:rPr/>
      </w:pPr>
      <w:r>
        <w:rPr>
          <w:sz w:val="24"/>
          <w:szCs w:val="24"/>
        </w:rPr>
        <w:t>2. Показать, что представленная в задании система обслуживания может быть представлена как Марковская СМО (описывается процессом гибели-размнож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Построить граф состояний, матрицу интенсивностей, записать систему уравнений Колмогорова-Чепмена</w:t>
      </w:r>
    </w:p>
    <w:p>
      <w:pPr>
        <w:pStyle w:val="Normal"/>
        <w:jc w:val="both"/>
        <w:rPr/>
      </w:pPr>
      <w:r>
        <w:rPr>
          <w:sz w:val="24"/>
          <w:szCs w:val="24"/>
        </w:rPr>
        <w:t>5. С использованием ППП найти распределение вероятности состояний системы в динамическом и стационарном режимах</w:t>
      </w:r>
    </w:p>
    <w:p>
      <w:pPr>
        <w:pStyle w:val="Normal"/>
        <w:jc w:val="both"/>
        <w:rPr/>
      </w:pPr>
      <w:r>
        <w:rPr>
          <w:sz w:val="24"/>
          <w:szCs w:val="24"/>
        </w:rPr>
        <w:t>6. С использованием ППП рассчитать характеристики эффективности функционирования системы обслуживания в динамическом и стационарном режимах. Провести анализ работы системы обслуживания.</w:t>
      </w:r>
    </w:p>
    <w:p>
      <w:pPr>
        <w:pStyle w:val="Normal"/>
        <w:jc w:val="both"/>
        <w:rPr/>
      </w:pPr>
      <w:r>
        <w:rPr>
          <w:sz w:val="24"/>
          <w:szCs w:val="24"/>
        </w:rPr>
        <w:t>7. С использованием ППП рассчитать характеристики эффективности функционирования системы обслуживания в динамическом и стационарном режимах. Провести анализ работы системы обслуживания при взаимопомощи между каналам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етные варианты: по типу "все как один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четные варианты: с равномерной взаимопомощью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>8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формить отчет, презентацию, подготовить доклад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>Задание 3. Описать систему обслуживания заданного типа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заданной теме подготовить материал используя научную литературу, интернет источники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формить отчет, презентацию, подготовить доклад</w:t>
      </w:r>
    </w:p>
    <w:p>
      <w:pPr>
        <w:pStyle w:val="ReportMain1"/>
        <w:suppressAutoHyphens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75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 xml:space="preserve">Вариант 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Тип СМ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1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lang w:val="en-US"/>
              </w:rPr>
            </w:pPr>
            <w:r>
              <w:rPr>
                <w:lang w:val="en-US"/>
              </w:rPr>
              <w:t>Er/M/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2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Замкнутая многоканальная СМ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3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Многоканальная СМО с ожиданием и равномерной взаимопомощью между канал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4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Многоканальная СМО с ожиданием, ограничением на длину очереди и равномерной взаимопомощью между канал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5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lang w:val="en-US"/>
              </w:rPr>
            </w:pPr>
            <w:r>
              <w:rPr/>
              <w:t xml:space="preserve">СМО </w:t>
            </w:r>
            <w:r>
              <w:rPr>
                <w:lang w:val="en-US"/>
              </w:rPr>
              <w:t>M/G/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6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lang w:val="en-US"/>
              </w:rPr>
            </w:pPr>
            <w:r>
              <w:rPr/>
              <w:t>СМО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>G/M/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7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lang w:val="en-US"/>
              </w:rPr>
            </w:pPr>
            <w:r>
              <w:rPr/>
              <w:t>СМО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>G/M/m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8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lang w:val="en-US"/>
              </w:rPr>
            </w:pPr>
            <w:r>
              <w:rPr/>
              <w:t>СМО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>G/G/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9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lang w:val="en-US"/>
              </w:rPr>
            </w:pPr>
            <w:r>
              <w:rPr/>
              <w:t>СМО</w:t>
            </w:r>
            <w:r>
              <w:rPr>
                <w:lang w:val="en-US"/>
              </w:rPr>
              <w:t xml:space="preserve"> G/G/m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10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Системы коллективного доступа с множественными пользователя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11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Системы коллективного доступа с конечным числом источников нагруз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12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Системы коллективного доступа с многими ресурс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13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СМО с приоритетами – обратный порядок обслужива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14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Марковские сети массового обслужива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15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 xml:space="preserve">Непрерывное приближение для СМО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16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 xml:space="preserve">Дискретное приближение для СМО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17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 xml:space="preserve">Диффузионное приближение для СМО </w:t>
            </w:r>
            <w:r>
              <w:rPr>
                <w:lang w:val="en-US"/>
              </w:rPr>
              <w:t>M</w:t>
            </w:r>
            <w:r>
              <w:rPr/>
              <w:t>/</w:t>
            </w:r>
            <w:r>
              <w:rPr>
                <w:lang w:val="en-US"/>
              </w:rPr>
              <w:t>G</w:t>
            </w:r>
            <w:r>
              <w:rPr/>
              <w:t>/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18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lang w:val="en-US"/>
              </w:rPr>
            </w:pPr>
            <w:r>
              <w:rPr/>
              <w:t xml:space="preserve">СМО </w:t>
            </w:r>
            <w:r>
              <w:rPr>
                <w:lang w:val="en-US"/>
              </w:rPr>
              <w:t>G/M/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19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lang w:val="en-US"/>
              </w:rPr>
            </w:pPr>
            <w:r>
              <w:rPr/>
              <w:t>СМО</w:t>
            </w:r>
            <w:r>
              <w:rPr>
                <w:lang w:val="en-US"/>
              </w:rPr>
              <w:t xml:space="preserve"> M/Er/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20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Системы с неординарным входным потоко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21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Системы с групповым обслуживание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22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СМО с абсолютным приоритето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23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СМО с относительным приоритетом</w:t>
            </w:r>
          </w:p>
        </w:tc>
      </w:tr>
    </w:tbl>
    <w:p>
      <w:pPr>
        <w:pStyle w:val="Heading1"/>
        <w:rPr>
          <w:i/>
          <w:i/>
          <w:sz w:val="24"/>
          <w:szCs w:val="24"/>
          <w:lang w:val="ru-RU"/>
        </w:rPr>
      </w:pPr>
      <w:bookmarkStart w:id="17" w:name="__RefHeading___Toc100506565"/>
      <w:bookmarkEnd w:id="17"/>
      <w:r>
        <w:rPr>
          <w:i/>
          <w:sz w:val="24"/>
          <w:szCs w:val="24"/>
          <w:lang w:val="ru-RU"/>
        </w:rPr>
        <w:t xml:space="preserve">9 </w:t>
      </w:r>
      <w:r>
        <w:rPr>
          <w:i/>
          <w:sz w:val="24"/>
          <w:szCs w:val="24"/>
        </w:rPr>
        <w:t xml:space="preserve">Вопросы к </w:t>
      </w:r>
      <w:r>
        <w:rPr>
          <w:i/>
          <w:sz w:val="24"/>
          <w:szCs w:val="24"/>
          <w:lang w:val="ru-RU"/>
        </w:rPr>
        <w:t>диф. зачету, защите ИТЗ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Дискретная цепь Маркова. Матрица переходных вероятностей, свойства. Вектор вероятностей состояний. </w:t>
      </w:r>
      <w:r>
        <w:rPr>
          <w:spacing w:val="-3"/>
          <w:sz w:val="24"/>
          <w:szCs w:val="24"/>
        </w:rPr>
        <w:t>Исследование характеристик в ППП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трица переходных вероятностей за </w:t>
      </w:r>
      <w:r>
        <w:rPr>
          <w:i/>
          <w:iCs/>
          <w:sz w:val="24"/>
          <w:szCs w:val="24"/>
        </w:rPr>
        <w:t>t</w:t>
      </w:r>
      <w:r>
        <w:rPr>
          <w:sz w:val="24"/>
          <w:szCs w:val="24"/>
        </w:rPr>
        <w:t xml:space="preserve">-тактов времени для неоднородных и однородных цепей Маркова. </w:t>
      </w:r>
      <w:r>
        <w:rPr>
          <w:spacing w:val="-3"/>
          <w:sz w:val="24"/>
          <w:szCs w:val="24"/>
        </w:rPr>
        <w:t>Исследование характеристик в ППП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Вероятность первого возвращения объекта в исходное состояние через </w:t>
      </w:r>
      <w:r>
        <w:rPr>
          <w:i/>
          <w:iCs/>
          <w:sz w:val="24"/>
          <w:szCs w:val="24"/>
        </w:rPr>
        <w:t>t</w:t>
      </w:r>
      <w:r>
        <w:rPr>
          <w:sz w:val="24"/>
          <w:szCs w:val="24"/>
        </w:rPr>
        <w:t>-тактов времени. Вероятность первого достижения состояния «</w:t>
      </w:r>
      <w:r>
        <w:rPr>
          <w:i/>
          <w:iCs/>
          <w:sz w:val="24"/>
          <w:szCs w:val="24"/>
        </w:rPr>
        <w:t>m</w:t>
      </w:r>
      <w:r>
        <w:rPr>
          <w:sz w:val="24"/>
          <w:szCs w:val="24"/>
        </w:rPr>
        <w:t>» объектом, вышедшим из состояния «</w:t>
      </w:r>
      <w:r>
        <w:rPr>
          <w:i/>
          <w:iCs/>
          <w:sz w:val="24"/>
          <w:szCs w:val="24"/>
        </w:rPr>
        <w:t>l</w:t>
      </w:r>
      <w:r>
        <w:rPr>
          <w:sz w:val="24"/>
          <w:szCs w:val="24"/>
        </w:rPr>
        <w:t xml:space="preserve">». </w:t>
      </w:r>
      <w:r>
        <w:rPr>
          <w:spacing w:val="-3"/>
          <w:sz w:val="24"/>
          <w:szCs w:val="24"/>
        </w:rPr>
        <w:t>Исследование характеристик в ППП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Свойства поглощающих цепей Марко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6" w:leader="none"/>
        </w:tabs>
        <w:ind w:left="0" w:firstLine="709"/>
        <w:rPr/>
      </w:pPr>
      <w:r>
        <w:rPr>
          <w:sz w:val="24"/>
          <w:szCs w:val="24"/>
        </w:rPr>
        <w:t>Свойства цепей Маркова, содержащих множество невозвратных состояний и замкнутое поглощающее множество возвратных состоя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епрерывные цепи Маркова. Система уравнений Колмогорова. </w:t>
      </w:r>
      <w:r>
        <w:rPr>
          <w:spacing w:val="-3"/>
          <w:sz w:val="24"/>
          <w:szCs w:val="24"/>
        </w:rPr>
        <w:t>Исследование характеристик в ППП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Решение задачи Коши для системы уравнений Колмогорова в случае неоднородной цепи Маркова, свойства реш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Решение задачи Коши для системы уравнений Колмогорова в случае однородной цепи Маркова, свойства реш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едельные вероятности состояний и их моделирование. </w:t>
      </w:r>
      <w:r>
        <w:rPr>
          <w:spacing w:val="-3"/>
          <w:sz w:val="24"/>
          <w:szCs w:val="24"/>
        </w:rPr>
        <w:t>Исследование характеристик в ППП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Модели марковских СМО.</w:t>
      </w:r>
      <w:r>
        <w:rPr>
          <w:spacing w:val="-3"/>
          <w:sz w:val="24"/>
          <w:szCs w:val="24"/>
        </w:rPr>
        <w:t xml:space="preserve"> Исследование характеристик в ППП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Линейное преобразование случайного процесса и его характерист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6" w:leader="none"/>
        </w:tabs>
        <w:ind w:left="0" w:firstLine="709"/>
        <w:rPr/>
      </w:pPr>
      <w:r>
        <w:rPr>
          <w:sz w:val="24"/>
          <w:szCs w:val="24"/>
        </w:rPr>
        <w:t>Преобразование непрерывного случайного процесса оператором свертки, его характеристики, свойства, условия стационар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6" w:leader="none"/>
        </w:tabs>
        <w:ind w:left="0" w:firstLine="709"/>
        <w:rPr/>
      </w:pPr>
      <w:r>
        <w:rPr>
          <w:sz w:val="24"/>
          <w:szCs w:val="24"/>
        </w:rPr>
        <w:t>Преобразование дискретного случайного процесса оператором свертки, его характеристики, свойства, условия стационар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Формирующий фильтр (непрерывный случа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Формирующий фильтр (дискретный случа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Интеграл от винеровского процесса, по винеровскому процессу, свой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Стохастические интегралы Ито и Стратоновича, связь между ними,</w:t>
      </w:r>
    </w:p>
    <w:p>
      <w:pPr>
        <w:pStyle w:val="Normal"/>
        <w:tabs>
          <w:tab w:val="clear" w:pos="708"/>
          <w:tab w:val="left" w:pos="14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характерист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Стохастические дифференциал в форме Ито и Стратонови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авило дифференцирования Ит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равнения Маркова-Смолуховского-Чепмена-Колмогоро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1-е и 2-е уравнение Колмогоро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Стохастические модели состояния и уравнение Колмогоро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Характерные задачи теории марковских СП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15"/>
      <w:type w:val="nextPage"/>
      <w:pgSz w:w="11906" w:h="16838"/>
      <w:pgMar w:left="993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1789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789"/>
        </w:tabs>
        <w:ind w:left="1789" w:hanging="360"/>
      </w:pPr>
      <w:rPr/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31z0">
    <w:name w:val="WW8Num31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  <w:b/>
    </w:rPr>
  </w:style>
  <w:style w:type="character" w:styleId="WW8Num39z1">
    <w:name w:val="WW8Num39z1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kern w:val="2"/>
      <w:sz w:val="28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Style11">
    <w:name w:val="Основной текст Знак"/>
    <w:qFormat/>
    <w:rPr>
      <w:sz w:val="24"/>
      <w:lang w:val="en-US" w:bidi="ar-SA"/>
    </w:rPr>
  </w:style>
  <w:style w:type="character" w:styleId="Style12">
    <w:name w:val="Основной текст с отступом Знак"/>
    <w:qFormat/>
    <w:rPr>
      <w:lang w:val="ru-RU" w:bidi="ar-SA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ReportMain">
    <w:name w:val="Report_Main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4">
    <w:name w:val=" Знак Знак14"/>
    <w:qFormat/>
    <w:rPr>
      <w:b/>
      <w:bCs/>
      <w:sz w:val="28"/>
      <w:szCs w:val="28"/>
      <w:lang w:val="ru-RU" w:bidi="ar-SA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Подзаголовок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13">
    <w:name w:val=" Знак Знак13"/>
    <w:qFormat/>
    <w:rPr>
      <w:rFonts w:cs="Arial"/>
      <w:b/>
      <w:bCs/>
      <w:kern w:val="2"/>
      <w:sz w:val="28"/>
      <w:szCs w:val="32"/>
    </w:rPr>
  </w:style>
  <w:style w:type="character" w:styleId="Style19">
    <w:name w:val=" Знак Знак Знак"/>
    <w:qFormat/>
    <w:rPr>
      <w:sz w:val="24"/>
      <w:szCs w:val="24"/>
      <w:lang w:bidi="ar-SA"/>
    </w:rPr>
  </w:style>
  <w:style w:type="character" w:styleId="Style20">
    <w:name w:val="Текст Знак"/>
    <w:qFormat/>
    <w:rPr>
      <w:rFonts w:ascii="Courier New" w:hAnsi="Courier New" w:cs="Courier New"/>
      <w:lang w:val="ru-RU" w:bidi="ar-SA"/>
    </w:rPr>
  </w:style>
  <w:style w:type="character" w:styleId="ReportHead">
    <w:name w:val="Report_Head Знак"/>
    <w:qFormat/>
    <w:rPr>
      <w:sz w:val="28"/>
      <w:szCs w:val="24"/>
    </w:rPr>
  </w:style>
  <w:style w:type="character" w:styleId="Default">
    <w:name w:val="Default Знак"/>
    <w:qFormat/>
    <w:rPr>
      <w:color w:val="000000"/>
      <w:sz w:val="24"/>
      <w:szCs w:val="24"/>
    </w:rPr>
  </w:style>
  <w:style w:type="character" w:styleId="HTML">
    <w:name w:val="Адрес HTML Знак"/>
    <w:qFormat/>
    <w:rPr>
      <w:i/>
      <w:iCs/>
      <w:sz w:val="28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ReportMain1">
    <w:name w:val="Report_Main"/>
    <w:basedOn w:val="Normal"/>
    <w:qFormat/>
    <w:pPr/>
    <w:rPr>
      <w:sz w:val="24"/>
      <w:szCs w:val="24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Normal1">
    <w:name w:val="LO-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2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Название объекта"/>
    <w:basedOn w:val="Normal"/>
    <w:next w:val="Normal"/>
    <w:qFormat/>
    <w:pPr>
      <w:ind w:firstLine="567"/>
    </w:pPr>
    <w:rPr>
      <w:sz w:val="28"/>
      <w:szCs w:val="24"/>
    </w:rPr>
  </w:style>
  <w:style w:type="paragraph" w:styleId="111">
    <w:name w:val=" Знак Знак Знак Знак Знак Знак Знак Знак1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Cs w:val="28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......."/>
    <w:basedOn w:val="Default1"/>
    <w:next w:val="Default1"/>
    <w:qFormat/>
    <w:pPr/>
    <w:rPr>
      <w:color w:val="000000"/>
    </w:rPr>
  </w:style>
  <w:style w:type="paragraph" w:styleId="HTML1">
    <w:name w:val="Адрес HTML"/>
    <w:basedOn w:val="Normal"/>
    <w:qFormat/>
    <w:pPr>
      <w:jc w:val="both"/>
    </w:pPr>
    <w:rPr>
      <w:i/>
      <w:iCs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u.ru/docs/official/standart/standart_101-2015.pdf" TargetMode="External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hyperlink" Target="http://www.osu.ru/docs/official/standart/standart_101-2015_.pdf" TargetMode="External"/><Relationship Id="rId14" Type="http://schemas.openxmlformats.org/officeDocument/2006/relationships/hyperlink" Target="http://www.osu.ru/docs/official/standart/standart_101-2015_.pdf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3:02:00Z</dcterms:created>
  <dc:creator>Администратор</dc:creator>
  <dc:description/>
  <dc:language>en-US</dc:language>
  <cp:lastModifiedBy>Olga_new123</cp:lastModifiedBy>
  <cp:lastPrinted>2017-07-07T15:09:00Z</cp:lastPrinted>
  <dcterms:modified xsi:type="dcterms:W3CDTF">2022-04-10T13:47:00Z</dcterms:modified>
  <cp:revision>8</cp:revision>
  <dc:subject/>
  <dc:title>МИНИСТЕРСТВО ОБРАЗОВАНИЯ И НАУКИ РОССИЙСКОЙ ФЕДЕРАЦИИ</dc:title>
</cp:coreProperties>
</file>