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  <w:t>На правах рукописи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Минобрнауки Российской Федерац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высшего профессионального образо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28"/>
          <w:szCs w:val="28"/>
          <w:lang w:eastAsia="ar-SA"/>
        </w:rPr>
        <w:t>«Оренбургский государственный университет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 xml:space="preserve">Кафедра немецкой филологии и методики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/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преподавания немецкого языка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Б1.Д.Б.2 Иностранный язык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40.03.01 Юриспруден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Государственно-правово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/>
          <w:i/>
          <w:sz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и: __________ Симутова О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немецкой филологии и методики преподавания немецкого язы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кафедрой немецкой филологии и методики преподавания немецкого язык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О.П. Симу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являются приложением к рабочей программе по дисциплине Иностранный язык, зарегистрированной в ЦИТ под учетным номером___________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2595</wp:posOffset>
                </wp:positionH>
                <wp:positionV relativeFrom="paragraph">
                  <wp:posOffset>80010</wp:posOffset>
                </wp:positionV>
                <wp:extent cx="685800" cy="457200"/>
                <wp:effectExtent l="5080" t="5080" r="5080" b="508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434.85pt;margin-top:6.3pt;width:53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  <w:lang w:eastAsia="ar-SA"/>
        </w:rPr>
        <w:t>Содерж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 Методические рекомендации по практическим занятиям</w:t>
        <w:tab/>
        <w:t>4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 Методические рекомендации по самостоятельной работе</w:t>
        <w:tab/>
        <w:t>7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3 Методические рекомендации по подготовке к промежуточной и итоговой аттестации (зачет, диф.зачет)</w:t>
        <w:tab/>
        <w:t>14</w:t>
      </w:r>
      <w:bookmarkStart w:id="0" w:name="_GoBack"/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1</w:t>
        <w:tab/>
        <w:t>Методические рекомендации по практическим занятия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Подготовка устного высказы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Работу по подготовке устного монологического высказывания по определённой теме следует начать с изучения тематических текстов образцов. </w:t>
        <w:tab/>
        <w:t>В первую очередь необходимо выполнить фонетические, лексические, и лексико-грамматические упражнения по изучаемой теме, усвоить необходимый лексический материал, прочитать и перевести тексты-образцы, выполнить речевые упражнения по теме. Затем на основе изученных текстов нужно подготовить связное изложение, включающее наиболее важную и интересную информацию. При этом необходимо произвести обработку материала для устного изложения с учетом индивидуальных возможностей и предпочтений студента, а именн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заменить трудные для запоминания слова известными лексическими единиц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ь «протяженность»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упростить грамматическую (синтаксическую) структуру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извести смысловую (содержательную) компрессию текста: сократить объем текста до оптимального уровня (не менее 15-20 предложений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Обработанный для устного изложения материал необходимо записать в тетрадь (пронумеровать предложения), прочитать несколько раз вслух, запомнить логическую последовательность освещения темы, пересказать.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Успешная устная речь предполагает логичное и последовательное изложение определенной позиции, в том числе личной; умение делать доклады, сообщения, вести беседу и дискуссию, включая деловую с использованием формул речевого этикета (для выражения собственного мнения, согласия/несогласия с собеседником, вступления в разговор и т. д.), понимать на слух собеседника не только на уровне общего смысла и деталей, но и подтекста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построении устного высказывания необходимо систематически продумывать и проговаривать свои выступления; при подготовке ответа в группе/ парной работе сформулировать ответ на мысленный вопрос ваших слушателей/собеседников. Следует помнить что то, о чем выступающий говорит, должно быть ему интересно, только в этом случае можно заинтересовать своих слушателей, а интерес слушателей является залогом успеха выступления; поэтому при подготовке выступления нужно тщательно отбирать материал, выстраивать его в определенной последовательности, продумывать примеры, наглядный материал и приемы общения с аудиторией. Надо учитывать, что лучшее импровизированное выступление – это домашняя заготовка, поэтому, если предстоит парная работа, дискуссия, ролевая игра, «круглый стол», рекомендуется продумать, что и как сказать собеседнику, какие вопросы ему задать; помнить: устное выступление – это не чтение написанного материала вслух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дготовка письменного высказыва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спешное письменное высказывание должно логично и последовательно развивать мысль автора. При построении высказывания в письменной форме рекомендуетс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четко определять содержание (какой тезис соответствует теме, какие положения доказывают этот тезис, раскрывая тему, какие выводы надо сделать из всего написанного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блюдать структуру, принятую для данного типа письменного высказывания (эссе, письмо, резюме и др.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авильно выбирать грамматические структуры и лексические единицы, в том числе связующие слова, которые обеспечивают логичный и плавный переход от одной части к другой, а также внутри частей; использовать разные варианты построения предложения, прием перефразирова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жно планировать работу так, чтобы была возможность проверить свое письменное высказывание через определенное время после написания, что позволит увидеть недочеты и ошибки, незамеченные во время работы. Следует помнить, что письменное высказывание – это раскрытие и аргументирование своей пози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лекс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эффективного усвоения лексического материала и расширения словарного запаса предлагаются следующие формы работы: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многократное чтение вслух текста, содержащего лексику, которую нужно усвоить, а также чтение ранее проработанных материалов с целью повторения слов;  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ых предложений на немецком языке с использованием новых сло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формулировка вопросов на немецком  языке по содержанию прочитанного текста с использованием в них тренируемых слов, ответы на эти вопросы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а русском языке несложных предложений, включающих закрепляемые слова, устный или письменный перевод этих предложений на немецкий язык в утвердительной, отрицательной или вопросительной форме (при условии, если это возможно по содержанию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ого связного текста-ситуации на определенную тему с использованием слов, изученных в рамках данной тем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бщение с носителями языка (например, посредством Интернет-ресурсов) или другими студентами на немецком язык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ри составлении списка слов и словосочетаний по какой-либо теме (тексту), при оформлении индивидуальной личной тетради</w:t>
        <w:softHyphen/>
        <w:t xml:space="preserve">-глоссария – выписывание из словаря лексических единиц в их начальной форме, то есть: оформлять имена существительные  – в именительном падеже единственного числа (целесообразно также указать форму множественного числа); глаголы в инфинитиве (целесообразно указать и другие основные формы глагола – Präteritum, Partizip II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бота над лексикой с помощью двустороннего перевода (с немецкого языка – на русский, с русского языка – на немецкий) с использованием разных способов оформления лексики (списка слов, тетради</w:t>
        <w:softHyphen/>
        <w:t>-глоссария, картоте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ние словообразовательных и семантических связей заучиваемых слов (однокоренных слов, синонимов, антонимов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 анализ и фиксирование словообразовательных моделей (префиксы, суффиксы, сокращение, словосложение и др.) и заимствований в немец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ежедневное чтение и просмотр источников СМИ на немецком язык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граммат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эффективного усвоения грамматической формы или конструкции рекомендуется  внимательное чтение записей, таблиц или правил в учебнике (часто и заучивание конкретных грамматических форм (например, правила на определение рода имен существительных в немецком языке по формальным и содержательным признакам; образование форм множественного числа имен существительных)), изучение и анализ примеров и выполнение упражнений на конкретную грамматическую модель, т. е. упражнений, которые иллюстрирует данное правило. Первые упражнения по работе над определенной грамматической моделью содержат, в основном, примеры на употребление данной конструкции. Их можно использовать в качестве образцов при выполнении остальных упражнений. Каждая грамматическая форма или конструкция является неотъемлемой частью коммуникативного высказывания. Поэтому необходимо обращать внимание на употребление грамматической формы или конструкции в определенном контексте, находить примеры их использования в аутентичных источниках и максимально часто применять изучаемую модель при построении собственного устного или письменного высказывания. Обязательной частью работы и над лексикой, и над грамматикой является работа над ошибками, которую надо выполнять сразу после проверки зада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ыполнение письменного перевода текст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выполнении письменного перевода текста рекомендуетс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ознакомиться с оригиналом текста и понять его общее содержание, пользуясь по мере надобности рабочими источниками информации: словарями, справочниками, специальной литературой, интернет-источниками и т. д.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учитывать, что не все в оригинале передается в переводе, но все должно учитываться переводчиком; однако для того, чтобы решить, какую-то деталь содержания можно или нужно не передавать в переводе, необходимо видеть эту деталь и понимать ее роль в общем смысле текс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ступая непосредственно к переводу, выделить законченную по смыслу часть текста (предложение, абзац, период) и усвоить ее содержани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айти при работе со словарями и другими источниками нужный, соответствующий содержанию текста эквивалент сл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 возникновении трудностей перевода лексической единицы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при переводе для понимания стилистических нюансов значений слов, их эмоциональной составляющей немецкие толковые словар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е допускать фраз, не имеющих смысла или явно противоречащих смыслу всего текста; смысловая целостность – важное свойство текс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закончив перевод текста, отложить его в сторону, спустя некоторое время перечитать, обращая особое внимание на то, насколько естественно звучит переведенный текст на русс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ереводить заголовок после перевода всего текс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в качестве рабочих инструментов при переводе словари (электронные (например, ABBYY Lingvo) или печатные, двуязычные и толковые), специальную литературу, интернет-источни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2</w:t>
        <w:tab/>
        <w:t>Методические рекомендации по самостоятельной работ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бота над произношением и техникой чт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изучении иностранного языка, прежде всего, необходимо научиться правильно произносить и читать слова и предложения. Чтобы научиться правильно произносить звуки и правильно читать тексты на немецком языке, следует: во-первых, усвоить правила произношения отдельных букв и буквосочетаний, а также правила ударения в слове и в целом предложении; при этом особое внимание следует обратить на произношение тех звуков, которые не имеют аналогов в русском языке; во-вторых – регулярно упражняться в чтении и произноше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над произношением и техникой чтения следует обратить внимание на возможное несоответствие между написанием и произношением слов в иностранном языке, например, одна и та же буква в разных положениях в словах может читаться как несколько разных звуков. Помимо правил чтения букв в разных позициях необходимо помнить об ударении. В слове может быть одно или два ударения. Для правильной постановки ударений нужно знать правила ударени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емецких словах ударение, как правило, падает на первый слог корня. Во фразе под ударением стоят, как правило, существительные, прилагательные, смысловые глаголы, числительные, наречия, вопросительные и указательные местоимения; неударными обычно бывают артикли, союзы, предлоги, вспомогательные глаголы, личные и притяжательные местоимения; логическое ударение выделяет логический центр высказываний, подчеркивает элементы противопоставления в высказывании; выделяет слова, важные с точки зрения говорящег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оме того, необходимо научиться распознавать звуки в отдельных словах, словосочетаниях, предложениях и воспроизводить их; понимать при прослушивании отдельные слова и воспроизводить их; воспринимать на слух паузы, ритм речи (ударные и неударные слов в потоке речи); определять тип высказываний в зависимости от интонации; выделять ключевые слова, понимать смысл основных частей диалога или монолога. Это позволяет активно участвовать в беседах на различные темы, грамотно и правильно строить фразы на иностранном языке. Улучшить понимание речи на слух могут помочь технические средства обучения (магнитофон, компьютер, видеотехника и т.д.), сочетающие слуховое и зрительное восприят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подготовке фонетического чтения текста рекомендуется:  освоить правильное произношение читаемых слов; обратить внимание на ударение и смысловую паузацию; обратить внимание на правильную интонацию;  выработать автоматизированные навыки воспроизведения и употребления изученных интонационных структур;  отработать темп чт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ехника чтения образует значимый критерий оценки степени владения языком, поэтому разумно работать над ней постоянно и доводить до совершенства. Для этого рекомендуется систематическое чтение немецкоязычных текстов вслух, прослушивание и просмотр аутентичных немецкоязычных аудио- и видеоматериалов, участие в устных формах работы на занятии и общение с носителями языка (например, посредством интернет-ресурсов)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Подготовка к чтению текстов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с текстом следует учитывать, что существуют различные виды чтения, которые определяются в зависимости от цели чтения и поставленных задач. Определение вида чтения позволит наиболее эффективно организовать время и работу с текстом.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азличают ознакомительное, изучающее и просмотровое чтени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Задачей ознакомительного чтения является понимание основного содержания текста. Достаточно однократного прочтения текс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ветьте на вопросы по основному содержанию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метьте в упражнении предложения, соответствующие его содержанию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айдите основные положения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разделите текст на смысловые ч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скажите основное содержание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напишите на немецком языке краткое изложение текс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Изучающее чтение направлено на точное и полное понимание прочитанного и предусматривает при необходимости перечитывание текст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но предполагает умение пользоваться разными словарями (толковыми, страноведческими). Этот вид чтения обычно используется при работе с газетными, журнальными статьями и статьями по специальности. Работая над таким текстом, следует внимательно прочитать его, отмечая незнакомые вам слова, найти их значения в словаре, выбрать значение слова, подходящее по смыслу. Закончив чтение текста, нужно проверить свое понимание по вопросам и другим заданиям, которые находятся после текста. Рекомендуется составить свои примеры с новыми словами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тите и переведите текст на русский язык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е текст, опустив несущественные детал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равните текст на немецком языке и его перевод на русский язык, оценит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ачество перевода, укажите неточности в перевод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, напишите аннотацию к нем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Просмотровое чтение подразумевает  беглое, выборочное чтение текста по блокам для более подробного ознакомления с его деталями. Оно направленно на определение сферы, к которой относится данный текст, освещаемой в нем тематике, установление основных вопросов. Насколько полно понят текст при просмотровом чтении определяется тем, может ли читающий ответить на вопрос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 чем он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свещаются ли в нем следующие вопрос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ы, скажите, какие из них относятся к теме/проблеме/обл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подборку статей, скажите, какая тематика в них осве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о словар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правильно пользоваться словарем (печатным или электронным) и быстро находить нужное слово и его формы, предлагается учесть следующие момент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изводить поиск слова необходимо в исходной форме (именительный падеж, единственное число – для имен существительных; начальная форма – для глаголов; именительный падеж, мужской род, единственное число, положительная степень сравнения – для имен прилагательных; положительная степень сравнения – для наречий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глагол/существительное включает приставку, то возможно наличие в словаре его варианта без приста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ожные слова при их отсутствии следует искать в словаре по составным элементам слов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мматические характеристики слова (часть речи, род, переходность/непереходность глагола, формы множественного числа, формы родительного падежа и др.), его произношение, транскрипция и сферы употребления указываются в словаре условными обозначениям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искомая лексическая единица или подходящее значение/эквивалент отсутствует в двуязычном словаре, следует обратиться к толковому словарю (например, Duden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если искомое понятие не приведено в толковом словаре, необходимо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чение фразеологической комбинации всегда нужно отыскивать по главному (в смысловом отношении) слову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же неясно, какое именно слово в данной комбинации является главным, то нужно перепробовать все составные части фразеологического сочет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аннотаци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предельно сжатую описательную характеристику первоисточника. В ней в обобщённом виде раскрывается тематика публикации без полного раскрытия её содержания. Аннотация даёт ответ на вопрос, о чём говорится в первичном источнике информ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, но не дают критической оценки. Рекомендательные аннотации содержат оценку документа с точки зрения его пригодности для определённой категории читате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Общие требования, предъявляемые к написанию аннотаций, следу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ём аннотации колеблется от 500 до 2000 печатных зна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логичности структуры, которая может отличаться от порядка изложения  в оригинал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языковых особенностей аннотации, что включает в себя следующе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ложение основных положений оригинала просто, ясно, кратк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повторений, в том числе и заглавия стать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единства терминов и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общепринятых сокращ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требление безличных конструкций типа «рассматривается…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ируется…, сообщается…» и пассивного зало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использования прилагательных, наречий, вводных слов, 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лияющих на содерж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ие некоторых обобщающих слов и словосочетаний, обеспечивающих логические связи между отдельными частями высказываний типа «как показано...», «…., однако», «следовательно…»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аннот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ная часть – библиографическое опис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ая часть – перечень основных, затронутых в публикации пробл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ительная часть – краткая характеристика и оценка, назначение аннотируемой работы (кому адресуется данная публикац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Эти данные можно включить и в первую часть аннотации. Аннотация состоит обычно из двух част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й части формулируется тема книги, статьи; во второй части перечисляются (называются) основные положения. Субъект действия в аннотации обычно не называется, потому, что он ясен, известен из контекста; активнее употребляются пассивные конструк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Внеаудиторное чт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работе над текстом внеаудиторного чтения на немецком языке сначала следует внимательно прочитать текст, затем выписать в тетрадь все незнакомые слова, которые нужны для полного понимания данного текста. Далее с помощью немецко-русского словаря необходимо найти русские эквиваленты этих слов, причём выписывать только один эквивалент, то есть русское слово, которое в данном контексте наиболее полно соответствует немецкому слову. А теперь следует устно перевести текст на русский язык, пользуясь рукописным словарё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ступая к чтению и переводу текстового материала по специальности, следует помнить некоторые особенности перевода научно-технических текст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должен быть точным, логичным, последовательны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обходимо установить тип предложения: простое, сложносочинённое, сложноподчинённо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пределить главное предлож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необходимо осуществлять в следующем порядке: найти подлежащее, потом сказуемое, затем второстепенные члены предложения (определения, дополнения, обстоятельства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и переводе подлежащего и сказуемого обратить внимание на то, какой частью речи они выражен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бращайте внимание на порядок слов в немецких предложениях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повествовательном предложении сказуемое (его изменяемая часть) всегда стоит на втором месте. Подлежащее может занимать позицию до или после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изменяемая часть сказуемого (причастие, инфинитив, отделяемая приставка, именная часть сказуемого) всегда стоит на последнем мест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вое место в предложении может занимать группа подлежащего, состоящая их нескольких слов, или любой второстепенный член предложения с поясняющими слов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овелительном или побудительном предложении на первом месте всегда стоит спряга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вопросительном предложении может стоять вопросительное слово или изменя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 термины, имеющие звуковое или графическое сходство со словами русского языка, могут иметь совершенно иное значение. Кроме того, надо иметь в виду, что хорошо знакомые слова, перевод которых в обиходной речи известен, также могут иметь в спецтекстах другие значения, например: die Mutter – мать; (тех.) гай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готовка к устным опроса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а студентов – осмыслить предложенную жизненную ситуацию, описание которой отражает не только практическую проблему, но и актуализирует ранее усвоенный комплекс знаний, чётко сформулировать и квалифицировать проблему и выработать определённый алгоритм деятельности, который ведёт к решению проблем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ный опрос является одним из основных способов учета знаний учета обучающихся. Развернутый ответ студента должен представлять собой связное, логически последовательное сообщение на определенную тему, показывать его умение применять определения, правила в конкретных случа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качества устного ответа подлежащего оценке: </w:t>
      </w:r>
    </w:p>
    <w:p>
      <w:pPr>
        <w:pStyle w:val="Normal"/>
        <w:autoSpaceDE w:val="false"/>
        <w:spacing w:lineRule="auto" w:line="240" w:before="0" w:after="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авильность ответа по содержанию (учитывается количество и характер ошибок при ответе); </w:t>
      </w:r>
    </w:p>
    <w:p>
      <w:pPr>
        <w:pStyle w:val="Normal"/>
        <w:autoSpaceDE w:val="false"/>
        <w:spacing w:lineRule="auto" w:line="240" w:before="0" w:after="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лнота и глубина ответа (учитывается количество усвоенных лексических единиц, грамматических правил и т. п.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знательность ответа (учитывается понимание излагаемого материала); </w:t>
      </w:r>
    </w:p>
    <w:p>
      <w:pPr>
        <w:pStyle w:val="Normal"/>
        <w:autoSpaceDE w:val="false"/>
        <w:spacing w:lineRule="auto" w:line="240" w:before="0" w:after="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логика изложения материала (учитывается умение строить целостный, последовательный рассказ, грамотно пользоваться специальной терминологией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спользование дополнительного материала (приветствуется, но не обязательно для всех студентов)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ациональность использования времени, отведенного на задание (не одобряется затянутость выполнения задания, устного ответа во времени, с учетом индивидуальных особенностей студентов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 письменных работ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яя письменную работу, необходимо внимательно ознакомиться с условиями заданий и четко их выполнить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ам, обучающимся по заочной форме обучения, письменные работы могут быть заданы на д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ая работа проводится в течение всего занятия. Работа выполняется самостоятельно. Пользоваться литературой запрещается, если только это непосредственно не предусмотрено Программой соответствующей учебной дисциплины (возможно использование словаря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материалов, не разрешенных преподавателем, является основанием для удаления студента из аудитории и последующего проставления оценки «неудовлетворительно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шняя письменная работа выполняется самостоятельно. В случае текстуального совпадения ответов на задания домашней письменной работы, такие работы не оцениваю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готовка индивидуальных творческих заданий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ворческие задания </w:t>
      </w:r>
      <w:r>
        <w:rPr>
          <w:rFonts w:cs="Times New Roman" w:ascii="Times New Roman" w:hAnsi="Times New Roman"/>
          <w:sz w:val="28"/>
          <w:szCs w:val="28"/>
        </w:rPr>
        <w:t>– разнообразные работы учебно-практического и проектного характера. Творческие задания носят заведомо нестандартный характер и оцениваются в каждом случае индивидуально. Содержание творческого задания должно быть согласовано с преподавателем, ведущим занятия. Как, правило, творческое задание завершается подготовкой доклада, проиллюстрированного средствами мультимедийной през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ыми принципами при подготовке мультимедийной презентации являются лаконичность, ясность, уместность, сдержанность, наглядность, запоминаемость. При разработке мультимедийной презентации следует учесть следующие рекомендации: ·       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обходимо начинать презентацию с заголовочного слайда и завершить итоговым. В заголовке приводится название и автор. В итоговом слайде следует поблагодарить слушателей. Каждый слайд должен иметь заголовок и быть логически связан с предыдущим и последующим.  Слайды должны содержать минимум текста (не более 10 строк, не более 40 слов); текст на слайдах должен быть простым, содержать ключевую информацию и соответствовать тексту выступления, иллюстрировать его. Во всей презентации следует использовать одинаковое оформление: для фона и цвета применять контрастные цвета (не более трех цветов на слайде: 1 – фон, 2 – заголовок, 3 – текст); рекомендуемый шрифт для заголовка не менее 24 пт., для основного текста – не менее 20 пт.  Компьютерная презентация может сопровождаться анимацией, что позволит повысить эффект от представления доклада (однако злоупотребление ей может привести к потере зрительного и смыслового контакта со слушателями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ремя выступления должно быть соотнесено с количеством слайдов из расчета, что компьютерная презентация, включающая 10 слайдов, требует для выступления около 5-7 минут. Подготовленные для представления доклады отвечают следующим требованиям: цель доклада должна быть сформулирована в начале выступления; выступающий должен хорошо знать материал по теме своего выступления, быстро и свободно ориентироваться в нем; недопустимо читать текст со слайдов или повторять наизусть то, что показано на слайде; речь докладчика должна быть четкой, умеренного темпа; важно четко следовать содержанию презентации. Докладчик должен иметь зрительный контакт с аудиторией;     после выступления докладчик должен оперативно и по существу отвечать на все вопросы аудитор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3 Методические рекомендации по подготовке к промежуточной и итоговой аттестации (зачету, диф.зачету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промежуточной аттестации студенты должны выполнить два задания: письменный перевод текста по направлению подготовки и беседа в рамках коммуникативной ситу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чет – это проверочное испытание по учебному предмету, своеобразный итоговый рубеж изучения дисциплины, позволяющий лучше определить уровень знаний, полученный обучающимис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й сдачи зачета студенты должны помнить следующее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ктические занятия способствуют получению более высокого уровня знаний и, как следствие, получение зачет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товиться к зачету нужно начинать с первого занятия, а не выбирать так называемый «штурмовой метод», при котором материал закрепляется в памяти за несколько последних часов и дней перед зачет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ценивании знаний студентов преподаватель руководствуется, прежде всего, следующими критериям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та и адекватность письменного перевода текст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ьность ответов на вопросы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та и лаконичность ответа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иентирование в учебном материале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огика и аргументированность изложения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льтура отве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 проведении зачета преподаватель уделяет внимание не только содержанию ответа, но и форме его излож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фференцированный зачет, как итоговое испытание по дисциплине, позволяет лучше определить уровень знаний изученного материала, усвоение базовых понятий и категорий курса, а также умение четко излагать фактический и проблемный материа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студентов к сдаче диф.зачета включает в себя: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пройденного лексического материал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материала для собеседования в рамках коммуникативной ситу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нсультирование у преподавател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а к диф. зачету начинается с первого занятия по дисциплине, на котором студенты получают общую установку преподавателя и перечень основных требований к текущей и промежуточной аттестации. При этом важно с самого начала планомерно осваивать материал, руководствуясь, прежде всего перечнем вопросов к диф. зачету, конспектировать важные для решения учебных задач источники. В течение семестра происходят пополнение, систематизация и корректировка студенческих наработок, освоение нового и закрепление уже изученного материал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ческие занятия, письменные работы являются важными этапами подготовки к диф. зачету, поскольку студент имеет возможность оценить уровень собственных знаний и своевременно восполнить имеющиеся пробелы. В этой связи необходимо первоначально прочитать пройденный учебный материал, а также соответствующие разделы рекомендуемых учебных пособий. Лучшим вариантом является тот, при котором студент использует при подготовке как минимум два учебных пособия. Это способствует разностороннему восприятию конкретной темы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ar-SA"/>
        </w:rPr>
        <w:br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kern w:val="2"/>
      <w:sz w:val="20"/>
      <w:szCs w:val="20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1:29:00Z</dcterms:created>
  <dc:creator>Admin</dc:creator>
  <dc:description/>
  <cp:keywords/>
  <dc:language>en-US</dc:language>
  <cp:lastModifiedBy>Ирина Александровна Шидловская</cp:lastModifiedBy>
  <cp:lastPrinted>2019-04-03T19:06:00Z</cp:lastPrinted>
  <dcterms:modified xsi:type="dcterms:W3CDTF">2022-04-18T09:01:00Z</dcterms:modified>
  <cp:revision>29</cp:revision>
  <dc:subject/>
  <dc:title/>
</cp:coreProperties>
</file>