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</w:rPr>
      </w:pPr>
      <w:r>
        <w:rPr>
          <w:rFonts w:eastAsia="Calibri"/>
          <w:i/>
          <w:szCs w:val="20"/>
        </w:rPr>
        <w:t>«Б1.Д.Б.8 Иностранный язык в сфере юриспруден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</w:rPr>
      </w:pPr>
      <w:r>
        <w:rPr>
          <w:rFonts w:eastAsia="Calibri"/>
          <w:i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Уголовно-правовой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Calibri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Calibri"/>
          <w:kern w:val="2"/>
          <w:sz w:val="32"/>
          <w:szCs w:val="32"/>
          <w:lang w:eastAsia="ar-SA"/>
        </w:rPr>
      </w:pPr>
      <w:r>
        <w:rPr>
          <w:rFonts w:eastAsia="Calibri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__________ Шидловская И.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емецкой филологии и методики преподавания немецкого язы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________________________ Симут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>
          <w:i/>
          <w:i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Иностранный язык в сфере юриспруденции», зарегистрированной в ЦИТ под учетными номерами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Cs/>
                <w:sz w:val="28"/>
                <w:szCs w:val="28"/>
              </w:rPr>
              <w:t xml:space="preserve">Основные требования к уровню освоения дисциплины 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остранный язык в сфере юриспруденции» 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 </w:t>
            </w:r>
            <w:r>
              <w:rPr>
                <w:sz w:val="28"/>
                <w:szCs w:val="28"/>
              </w:rPr>
              <w:t>Методические рекомендации по подготовке к чтению и переводу профессионально-ориентированных текстов на немецком языке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Методические рекомендации по работе с профессионально-ориентированной лексикой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Методические указани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самостоятельной работе……………………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 Методические указания по подготовке аннотирования 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етодические указания по выполнению индивидуального творческого задания 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и итоговой аттестации по дисциплине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предназначены для изучения дисциплины «Иностранный язык в сфере юриспруден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ебно-методическом документе содержатся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приводятся вопросы для самостоятельного изучения дисциплин; вопросы, выносимые на зачет и экзамен; образцы различных видов текстов; предлагается список литературы, рекомендуемой для освоения дисциплины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907415</wp:posOffset>
                </wp:positionV>
                <wp:extent cx="381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71.45pt;width:29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8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ями освоения вышеназванной дисциплины являются повышение исходного уровня владения иностранным языком, достигнутого на предыдущей ступени образования, овладение студентами необходимым и достаточным уровнем коммуникативной компетенции для решения социально-коммуникативных задач в области профессиональной и научной деятельности, при общении с зарубежными партнерами, а также для дальнейшего использования знания иностранного языка в профессиональной деятельности, профессиональной коммуникации и межличностном общ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 студенты должны знать 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немецкоязычных терминов в русском языке; основные термины и понятия, используемые в мировой практике по данному направлению подготовки; основные приемы аннотирования, реферирования и перевода литературы по профилю специальности. В результате изучения дисциплины студенты должны уметь читать оригинальную научную литературу по широкому профилю специальности, опираясь на изученный языковой материал и профессиональные знания; осуществлять технический перевод с соблюдением норм лексической эквивалентности, соблюдением грамматических, синтаксических и стилистических норм; делать сообщение (монологическое высказывание профессионального характера). В результате изучения дисциплин студенты должны овладеть навыками перевода различных юридически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наний, умений и навыков осуществляется в виде письменных контрольных работ, тестов, в конце изучения курса – дифференцированный зачёт.</w:t>
      </w:r>
    </w:p>
    <w:p>
      <w:pPr>
        <w:pStyle w:val="Normal"/>
        <w:spacing w:lineRule="auto" w:line="36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1 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Алгоритм шагов по распознаванию информации текс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пытайтесь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еред чтением текста необходимо ознакомиться с новой лексикой, содержащейся в тексте. Но выучить слово - это еще полдела, главное, суметь его вспомнить и употребить в нужный момент. В процессе чтения текста Вы должны правильно распознать и понять встретившиеся в тексте терминологические понятия в составе грамматических структур. Технический текст требует, как правило, точного перевода. Прочитайте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бота с коннекторами: Коннекторы – это элементы текста, связывающие различные его отрывки (слова, словосочетания, абзацы и.т.д.) в целостный текст. К ним относятся местоименные наречия (dabei, dadurch, damit, wobei …), местоимения (es, dieser, solcher, der/die/das-который …), слова и словосочетания (oben genannte, im ersten Fall, einerseits …). Работа с коннекторами выявляет связи между различными участками текста и создает целостную картин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 Знакомство с дополнительной страноведческой и лингвострановедческой информацией до чтения текста позволит Вам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студентов к чтению текстов на немецком языке необходимо учитывать виды чтения: ознакомительное, изучающее, просмотр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й линии содержания читаемого текста. Допускается однократ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комендуемые задания на данный вид чт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ветьте на вопросы по основному содержанию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метьте в упражнении предложения, соответствующие его содержанию; найдите основные положения текста; разделите текст на смысловые части; перескажите основное содержание текста; напишите на немецком языке краткое изложе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допускает повтор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 прочтите и переведите текст на русский язык; сократите текст, опустив несущественные детали; сравните текст на немецком языке и его перевод на русский язык, оцените качество перевода, укажите неточности в переводе. Прочитайте текст, напишите аннотацию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овое чтение – это просмотр текста, направленный на принятие решения о его дальнейшем использовании, т.е. выяснение области, к которой относится данный текст, освещаемой в нем тематике, установлении круга основных вопросов, рассматриваемых в 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ите текст, определите, о чем он; просмотрите тексты, скажите, какие из них относятся к теме/проблеме/области; просмотрите подборку статей, скажите, какая тематика в них освещает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2 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тобранные  во время чтения и перевода профессионально-ориентированного текста термины и лексические единицы должны относиться к широкому и узкому профилю специальности; отобранные термины и лексические единицы должны быть новыми и не дублировать ранее изученные; отобранные термины и лексические единицы должны быть снабжены транскрипцией и переводом на русский язык (во избежание неточностей рекомендуется пользоваться специализированным словарем); отобранные термины и лексические единицы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Научитесь выделять незнакомое слово из текста (письменного или устного); попытайтесь догадаться о значении слова, исходя из</w:t>
      </w:r>
      <w:r>
        <w:rPr>
          <w:i/>
          <w:iCs/>
          <w:sz w:val="28"/>
          <w:szCs w:val="28"/>
        </w:rPr>
        <w:t xml:space="preserve"> 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уйте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Уточните по словарю перевод и значение новой лексической единицы; запомните ситуацию, в которой данное слово встретилось; употребите данную языковую единицу в высказывании в нужном значении; подумайте, в каких других ситуациях общения можно ее употребить; ведите индивидуальный словарь и постоянно возвращайтесь к новым словам в процессе работы над языком; используйте различного рода вспомогатель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gesetzbuch</w:t>
      </w:r>
      <w:r>
        <w:rPr>
          <w:sz w:val="28"/>
          <w:szCs w:val="28"/>
        </w:rPr>
        <w:t xml:space="preserve"> (Уголовный кодекс). Данное сложное слово состоит из 3-х слов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e</w:t>
      </w:r>
      <w:r>
        <w:rPr>
          <w:sz w:val="28"/>
          <w:szCs w:val="28"/>
        </w:rPr>
        <w:t xml:space="preserve"> (уголовное наказание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setz</w:t>
      </w:r>
      <w:r>
        <w:rPr>
          <w:sz w:val="28"/>
          <w:szCs w:val="28"/>
        </w:rPr>
        <w:t xml:space="preserve"> (закон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 (книга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taten</w:t>
      </w:r>
      <w:r>
        <w:rPr>
          <w:sz w:val="28"/>
          <w:szCs w:val="28"/>
        </w:rPr>
        <w:t xml:space="preserve"> (совершать преступление) 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→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d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>ä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(преступник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самостоятельной работе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2.1 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.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ческие указания по выполнению индивидуального творческого зада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индивидуальных творческих заданий (мультимедийных проектов) Творческие задания – разнообразные работы научного, методического или учебно-практического характера. Творческие задания носят заведомо нестандартный характер и оцениваются в каждом случае индивидуаль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творческого задания должно быть согласовано с преподавателем, ведущим практические занятия. Переход к подготовке презентации осуществляется на разработанном и подготовленном материале творческого задания. Содержание презентации соответствует содержанию контрольной работы. Объем – не менее 10 слайдов. 1-й – тема, ФИО студента, год издания. 2-й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С 5-го - основная часть (текст) со схемами, таблицами, диаграммами, картинками, фото, статистическими данными и т.д. 13 Заключение: краткие выводы по работе. (1-2 слайда). Список использованной литературы – весь. (1-2 слайда). Сноски не нуж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ыравнивается на слайдах по ширине и имеет приблизительно одинаковый размер на всех слайдах. Цвет фона слайда не должен сливаться с цветом шрифта текста. Рекомендуется применять эффекты анимации. Смену слайдов можно выставлять по времени или «по щелчку». Допускается прикрепление музыкального файл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промежуточной и итоговой аттестации по дисципли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регулярно посещать практические занятия по дисциплине; выполнять необходимый объём работы на занятии (напр., участвовать в беседах на иностранном языке по профилю подготовки, выполнять перевод устных и письменных текстов по профилю подготовки, выполнять индивидуальные творческие задания в формате практического занятия); выполнять домашние задания: учить незнакомую лексику по устной теме и к тексту для чтения, а не выбирать так называемый «штурмовой метод», при котором материал закрепляется в памяти за несколько последних часов и дней перед зачетом. При оценивании знаний студентов преподаватель руководствуется, прежде всего, следующими критериями: правильность ответов на вопросы; полнота и лаконичность ответа; логика и аргументированность изложения; культура ответ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зачета включает в себя: просмотр программы учебного курса; определение необходимых для подготовки источников (учебников, учебных пособий, дополнительной литературы и т.д.) и их изучение; использование материалов практических занятий; консультирование у преподавателя. Подготовка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Практические занятия и контрольные работы являются важными этапами подготовки к зачету, поскольку студент имеет возможность оценить уровень собственных знаний и своевременно восполнить имеющиеся пробелы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3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ные ответы и письменные работы студентов оцениваются по пятибалльной систе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, а также подготовленные индивидуальные творческие задани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осуществляется в форме зачёта в конце семестр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Каждый вид письменных и устных форм итогового контроля оценивается по 5-бальной шкал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ценка в форме «зачёт» выставляется в ведомость и зачётную книжку студен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в установленное кафедрой время сдать невыполненные устные и письменные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andia.ru/text/category/proverochnie_raboti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4:00Z</dcterms:created>
  <dc:creator>user</dc:creator>
  <dc:description/>
  <cp:keywords/>
  <dc:language>en-US</dc:language>
  <cp:lastModifiedBy>Ирина Александровна Шидловская</cp:lastModifiedBy>
  <cp:lastPrinted>2019-03-30T09:14:00Z</cp:lastPrinted>
  <dcterms:modified xsi:type="dcterms:W3CDTF">2022-04-19T19:15:00Z</dcterms:modified>
  <cp:revision>38</cp:revision>
  <dc:subject/>
  <dc:title/>
</cp:coreProperties>
</file>