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Финанс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Государственн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А.С. Гирин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28T07:37:00Z</dcterms:modified>
  <cp:revision>7</cp:revision>
  <dc:subject/>
  <dc:title>Б.36</dc:title>
</cp:coreProperties>
</file>