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10.jpeg" ContentType="image/jpeg"/>
  <Override PartName="/word/media/image29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архитектуры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практики </w:t>
      </w:r>
    </w:p>
    <w:p>
      <w:pPr>
        <w:pStyle w:val="ReportHead2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 w:val="24"/>
        </w:rPr>
        <w:t>«Б2.П.Б.У.2 Художественная практика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2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2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8"/>
          <w:u w:val="single"/>
        </w:rPr>
      </w:pPr>
      <w:r>
        <w:rPr>
          <w:rFonts w:eastAsia="Calibri"/>
          <w:i/>
          <w:sz w:val="24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Ю.В. Клим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архитектуры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З. С. Адигамова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практике «Художественная практика», зарегистрированной в ЦИТ под учетным номером  </w:t>
      </w:r>
      <w:r>
        <w:rPr>
          <w:rFonts w:eastAsia="Calibri"/>
          <w:sz w:val="28"/>
          <w:szCs w:val="28"/>
          <w:u w:val="single"/>
          <w:lang w:eastAsia="en-US"/>
        </w:rPr>
        <w:t>    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изучению дисциплины………………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рекомендации при подготовке к лекционным и практическим занятиям……………………………………………….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……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28"/>
          <w:szCs w:val="28"/>
          <w:lang w:eastAsia="en-US"/>
        </w:rPr>
        <w:t>1 Методические указания по изучению дисциплины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lang w:eastAsia="ru-RU"/>
        </w:rPr>
        <w:t>Приступая к изучению дисциплины, обучающимся необходимо ознаком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lang w:eastAsia="ru-RU"/>
        </w:rPr>
        <w:t>с содержанием рабочей программы дисциплины (далее РПД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lang w:eastAsia="ru-RU"/>
        </w:rPr>
        <w:t>с целями и задачами дисциплины, ее связью с другими дисциплинами образовательной програм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lang w:eastAsia="ru-RU"/>
        </w:rPr>
        <w:t>методическими разработками по изучаемой дисциплине, имеющимися на образовательном портале и сайте кафед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с графиком консультаций преподавателей кафедры, ведущих занятия по дисциплине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оцесс изучения дисциплины направлен на формирование следующих результатов обучения</w:t>
      </w:r>
    </w:p>
    <w:tbl>
      <w:tblPr>
        <w:tblW w:w="9492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262"/>
        <w:gridCol w:w="3765"/>
        <w:gridCol w:w="3465"/>
      </w:tblGrid>
      <w:tr>
        <w:trPr>
          <w:tblHeader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д и наименование формируемых компетенци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УК-1-В-2 Осуществляет критический анализ и синтез информации, полученной из разных источник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Знать: </w:t>
            </w:r>
            <w:r>
              <w:rPr>
                <w:rFonts w:eastAsia="Calibri"/>
                <w:szCs w:val="22"/>
                <w:lang w:eastAsia="en-US"/>
              </w:rPr>
              <w:t>методы анализа и оценки пространственной среды, а также методы генерирования новых идей при решении художественных задач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Уметь: </w:t>
            </w:r>
            <w:r>
              <w:rPr>
                <w:rFonts w:eastAsia="Calibri"/>
                <w:szCs w:val="22"/>
                <w:lang w:eastAsia="en-US"/>
              </w:rPr>
              <w:t>анализировать альтернативные варианты решения художественно-выразительных и объемно-пространственных задач и оценивать эффективность выбранных графических метод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Владеть: </w:t>
            </w:r>
            <w:r>
              <w:rPr>
                <w:rFonts w:eastAsia="Calibri"/>
                <w:szCs w:val="22"/>
                <w:lang w:eastAsia="en-US"/>
              </w:rPr>
              <w:t>навыками критического анализа и оценки эффективности различных современных графических средств для решения практических задач, навыками анализа методологических проблем, возникающих при решении художественных задач.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ОПК-1 Способен представлять проектные решения с использованием традиционных и новейших технических средств изображения на должном уровне владения основами художественной культуры и объемно-пространственного мышле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ОПК-1-В-1 Умеет представлять архитектурно- дизайнерскую концепцию, участвовать в оформлении демонстрационного материала, в т.ч. презентаций и видео-материалов, выбирать и применять оптимальные приёмы и методы изображения архитектурной среды и включенных средовых объектов, использовать средства автоматизации проектирования, визуализации архитектурной среды и компьютерного моделир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ОПК-1-В-2 Применяет методы наглядного изображения и моделирования архитектурной среды и включенных средовых объектов, основные способы выражения архитектурно- дизайнерского замысла, включая графические, макетные, компьютерного моделирования, вербальные, видео, знает особенности восприятия различных форм представления архитектурно- дизайнерского проекта архитекторами, градостроителями, специалистами в области строительства, а также лицами, не владеющими профессиональной культуро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Знать: </w:t>
            </w:r>
            <w:r>
              <w:rPr>
                <w:rFonts w:eastAsia="Calibri"/>
                <w:szCs w:val="22"/>
                <w:lang w:eastAsia="en-US"/>
              </w:rPr>
              <w:t xml:space="preserve">современные проблемы и методологию в оформлении демонстрационного материала, в представлении архитектурно-дизайнерской концепции, а также особенности восприятия данных форм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Уметь: </w:t>
            </w:r>
            <w:r>
              <w:rPr>
                <w:rFonts w:eastAsia="Calibri"/>
                <w:szCs w:val="22"/>
                <w:lang w:eastAsia="en-US"/>
              </w:rPr>
              <w:t>Выбирать и применять современные графические приемы и методы изображения архитектурной среды и включенных средовых объектов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Владеть: </w:t>
            </w:r>
            <w:r>
              <w:rPr>
                <w:rFonts w:eastAsia="Calibri"/>
                <w:szCs w:val="22"/>
                <w:lang w:eastAsia="en-US"/>
              </w:rPr>
              <w:t>практическим опытом в наглядном изображении объектов архитектурной среды, выражению архитектурно-дизайнерского замысла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..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bCs/>
          <w:color w:val="000000"/>
          <w:spacing w:val="7"/>
          <w:sz w:val="32"/>
          <w:szCs w:val="32"/>
          <w:lang w:eastAsia="en-US"/>
        </w:rPr>
      </w:pPr>
      <w:r>
        <w:rPr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 Методические рекомендации при подготовке к практическим занятиям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.1 Основные этапы прохождения художественной практик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 xml:space="preserve">В п. 4.2 </w:t>
      </w:r>
      <w:r>
        <w:rPr>
          <w:bCs/>
        </w:rPr>
        <w:t>РПД</w:t>
      </w:r>
      <w:r>
        <w:rPr>
          <w:color w:val="000000"/>
          <w:spacing w:val="7"/>
          <w:lang w:eastAsia="en-US"/>
        </w:rPr>
        <w:t xml:space="preserve"> «</w:t>
      </w:r>
      <w:r>
        <w:rPr>
          <w:bCs/>
        </w:rPr>
        <w:t xml:space="preserve">Содержание разделов» </w:t>
      </w:r>
      <w:r>
        <w:rPr>
          <w:color w:val="000000"/>
          <w:spacing w:val="7"/>
          <w:lang w:eastAsia="en-US"/>
        </w:rPr>
        <w:t xml:space="preserve">представлен план практических занятий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ленэрная практика включает в себя несколько разделов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 xml:space="preserve">1 Установка на практику. </w:t>
      </w:r>
      <w:r>
        <w:rPr>
          <w:rFonts w:eastAsia="Calibri"/>
          <w:szCs w:val="22"/>
          <w:lang w:eastAsia="en-US"/>
        </w:rPr>
        <w:t>Прохождение техники безопасности, изучение правил поведения на пленэре, знакомство с демонстрационными материалами и получение указаний по выполнению работ и форме отчетности.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 xml:space="preserve">2 Основные композиционные навыки. </w:t>
      </w:r>
      <w:r>
        <w:rPr>
          <w:rFonts w:eastAsia="Calibri"/>
          <w:szCs w:val="22"/>
          <w:lang w:eastAsia="en-US"/>
        </w:rPr>
        <w:t xml:space="preserve">Поставить руку на рисование прямых линий без линейки. Отработать прием формирования центра композиции за счет применения контрастов. Выяснить, какими методами формировали композицию известные мастера. Научиться формировать композицию с помощью изученных средств композиции. Применить полученные навыки в полноценной графической композиции.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3 Основы перспективного изображения.</w:t>
      </w:r>
      <w:r>
        <w:rPr>
          <w:rFonts w:eastAsia="Calibri"/>
          <w:szCs w:val="22"/>
          <w:lang w:eastAsia="en-US"/>
        </w:rPr>
        <w:t xml:space="preserve"> С помощью тона и линии научиться показывать плановость композиции экстерьера и интерьера. Научиться быстро схватывать и передавать на бумаге изображение.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4 Методы подачи архитектурной идеи</w:t>
      </w:r>
      <w:r>
        <w:rPr>
          <w:rFonts w:eastAsia="Calibri"/>
          <w:szCs w:val="22"/>
          <w:lang w:eastAsia="en-US"/>
        </w:rPr>
        <w:t xml:space="preserve">. Изучить стилистику подачи современной архитектуры. Научиться подавать свои идеи в современной графике. 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5 Завершающий этап художественной  практики.</w:t>
      </w:r>
    </w:p>
    <w:p>
      <w:pPr>
        <w:pStyle w:val="Normal"/>
        <w:autoSpaceDE w:val="false"/>
        <w:ind w:firstLine="42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1. Подготовка отчета по практике. Проверка и доработка альбома:</w:t>
      </w:r>
    </w:p>
    <w:p>
      <w:pPr>
        <w:pStyle w:val="Normal"/>
        <w:autoSpaceDE w:val="false"/>
        <w:ind w:firstLine="42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2. Оформление и прошивка альбома.</w:t>
      </w:r>
    </w:p>
    <w:p>
      <w:pPr>
        <w:pStyle w:val="Normal"/>
        <w:suppressAutoHyphens w:val="true"/>
        <w:ind w:firstLine="426"/>
        <w:jc w:val="both"/>
        <w:rPr>
          <w:rFonts w:eastAsia="Calibri"/>
          <w:lang w:val="en-US"/>
        </w:rPr>
      </w:pPr>
      <w:r>
        <w:rPr>
          <w:rFonts w:eastAsia="Calibri"/>
          <w:lang w:eastAsia="ru-RU"/>
        </w:rPr>
        <w:t>3</w:t>
      </w:r>
      <w:r>
        <w:rPr>
          <w:rFonts w:eastAsia="Calibri"/>
          <w:lang w:val="en-US" w:eastAsia="ru-RU"/>
        </w:rPr>
        <w:t>.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Защита и кафедральный просмотр материала.</w:t>
      </w:r>
    </w:p>
    <w:p>
      <w:pPr>
        <w:pStyle w:val="ReportMain2"/>
        <w:suppressAutoHyphens w:val="true"/>
        <w:ind w:firstLine="709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ReportMain2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Изучение каждого раздела (за исключением 1 и </w:t>
      </w:r>
      <w:r>
        <w:rPr>
          <w:lang w:val="ru-RU" w:eastAsia="ru-RU"/>
        </w:rPr>
        <w:t>5</w:t>
      </w:r>
      <w:r>
        <w:rPr>
          <w:lang w:eastAsia="ru-RU"/>
        </w:rPr>
        <w:t xml:space="preserve"> разделов) подразумевает собой выполнение ряда графических работ. По завершению прохождения разделов 1-</w:t>
      </w:r>
      <w:r>
        <w:rPr>
          <w:lang w:val="ru-RU" w:eastAsia="ru-RU"/>
        </w:rPr>
        <w:t>4</w:t>
      </w:r>
      <w:r>
        <w:rPr>
          <w:lang w:eastAsia="ru-RU"/>
        </w:rPr>
        <w:t>, студент приступает к выполнению итоговых графическ</w:t>
      </w:r>
      <w:r>
        <w:rPr>
          <w:lang w:val="ru-RU" w:eastAsia="ru-RU"/>
        </w:rPr>
        <w:t>их</w:t>
      </w:r>
      <w:r>
        <w:rPr>
          <w:lang w:eastAsia="ru-RU"/>
        </w:rPr>
        <w:t xml:space="preserve"> работ</w:t>
      </w:r>
      <w:r>
        <w:rPr>
          <w:lang w:val="ru-RU" w:eastAsia="ru-RU"/>
        </w:rPr>
        <w:t xml:space="preserve"> </w:t>
      </w:r>
      <w:r>
        <w:rPr>
          <w:lang w:eastAsia="ru-RU"/>
        </w:rPr>
        <w:t xml:space="preserve">в индивидуальной графической технике с подробной проработкой деталей, с применением законов перспективы, с учетом всех требований проектной графики. Техника исполнения итоговых работ должна быть на высоком профессиональном уровне. </w:t>
      </w:r>
    </w:p>
    <w:p>
      <w:pPr>
        <w:pStyle w:val="ReportMain2"/>
        <w:suppressAutoHyphens w:val="true"/>
        <w:ind w:firstLine="709"/>
        <w:jc w:val="both"/>
        <w:rPr/>
      </w:pPr>
      <w:r>
        <w:rPr>
          <w:lang w:eastAsia="ru-RU"/>
        </w:rPr>
        <w:t xml:space="preserve">В конце практики студентом формируется отчет. </w:t>
      </w:r>
      <w:r>
        <w:rPr>
          <w:szCs w:val="22"/>
          <w:lang w:eastAsia="en-US"/>
        </w:rPr>
        <w:t xml:space="preserve">Отчет является основным документом, подтверждающим работу студента в период практики. Его защита проводится с целью выявления качественного уровня работы студента на практике. Отчет о практике составляется индивидуально каждым студентом, должен отражать его деятельность в период практики.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тчет представляется в виде альбома из листов с работами в формате А3.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одержание отчета: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Содержание отчета: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Титульный лист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Введение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 xml:space="preserve">Раздел 1. Художественная передача композиции </w:t>
      </w:r>
    </w:p>
    <w:p>
      <w:pPr>
        <w:pStyle w:val="ReportMain2"/>
        <w:suppressAutoHyphens w:val="true"/>
        <w:ind w:firstLine="709"/>
        <w:jc w:val="both"/>
        <w:rPr/>
      </w:pPr>
      <w:r>
        <w:rPr>
          <w:szCs w:val="22"/>
          <w:lang w:val="ru-RU" w:eastAsia="en-US"/>
        </w:rPr>
        <w:t>Раздел 2. Основы перспективного изображения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Раздел 3. Основы подачи архитектурной идеи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Заключение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Список использованной литературы</w:t>
      </w:r>
    </w:p>
    <w:p>
      <w:pPr>
        <w:pStyle w:val="ReportMain2"/>
        <w:suppressAutoHyphens w:val="true"/>
        <w:ind w:firstLine="709"/>
        <w:jc w:val="both"/>
        <w:rPr/>
      </w:pPr>
      <w:r>
        <w:rPr>
          <w:szCs w:val="22"/>
          <w:lang w:val="ru-RU" w:eastAsia="en-US"/>
        </w:rPr>
        <w:t>Приложение А. Итоговая графическая работа 1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Приложение Б. Итоговая графическая работа 2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ReportMain2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По итогам отчета проводится зачет, в ходе которого студенту </w:t>
      </w:r>
      <w:r>
        <w:rPr>
          <w:lang w:val="ru-RU" w:eastAsia="ru-RU"/>
        </w:rPr>
        <w:t>будут</w:t>
      </w:r>
      <w:r>
        <w:rPr>
          <w:lang w:eastAsia="ru-RU"/>
        </w:rPr>
        <w:t xml:space="preserve"> заданы следующие вопросы:</w:t>
      </w:r>
    </w:p>
    <w:p>
      <w:pPr>
        <w:pStyle w:val="ReportMain2"/>
        <w:suppressAutoHyphens w:val="tru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633"/>
      </w:tblGrid>
      <w:tr>
        <w:trPr>
          <w:tblHeader w:val="true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>
                <w:szCs w:val="24"/>
              </w:rPr>
              <w:t>Перечень вопросов</w:t>
            </w:r>
            <w:r>
              <w:rPr>
                <w:szCs w:val="24"/>
                <w:lang w:val="ru-RU"/>
              </w:rPr>
              <w:t xml:space="preserve"> к зачету по художественной практике: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Cs w:val="24"/>
              </w:rPr>
              <w:t>Композиция рисунка-это… . Основные закономерности и принципы построения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Набросок и зарисовки – это… .Характерные особенности, отличия, области применения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Cs w:val="24"/>
              </w:rPr>
              <w:t>Понятие о светотени и ее организующей роли в рисунке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ерспектива в построении архитектурных зарисовок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Cs w:val="24"/>
              </w:rPr>
              <w:t>Линейное и тоновое изображение в зарисовках с натуры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углем или сангиной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тушевой графики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Cs w:val="24"/>
              </w:rPr>
              <w:t>Техника рисования пастелью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акварелью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Cs w:val="24"/>
              </w:rPr>
              <w:t>Угол зрения при работе с натуры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ракурсе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пропорциях фигуры человека и использование данных знаний в зарисовках и набросках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Cs w:val="24"/>
              </w:rPr>
              <w:t>Особенности рисования человека в движении и в статичной позе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изображения многофигурных композиций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Cs w:val="24"/>
              </w:rPr>
              <w:t>Значение изображения окружающей среды в тематических работах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метода бионической стилизации</w:t>
            </w:r>
          </w:p>
        </w:tc>
      </w:tr>
    </w:tbl>
    <w:p>
      <w:pPr>
        <w:pStyle w:val="ReportMain2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lang w:eastAsia="ru-RU"/>
        </w:rPr>
        <w:t>Итоговая оценка за практику выставляется в</w:t>
      </w:r>
      <w:r>
        <w:rPr/>
        <w:t xml:space="preserve"> соответствии со следующими критериями: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7150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-балльная шкала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личн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При защите отчета студент продемонстрировал глубокие и системные знания, полученные при прохождении практики. Графические задания выполнены в полном объеме и надлежащем качестве.</w:t>
            </w:r>
            <w:r>
              <w:rPr/>
              <w:t xml:space="preserve"> Студент проявил высокий уровень самостоятельности и творческий подход к его выполнению.</w:t>
            </w:r>
            <w:r>
              <w:rPr>
                <w:rFonts w:eastAsia="Calibri"/>
                <w:szCs w:val="22"/>
                <w:lang w:eastAsia="en-US"/>
              </w:rPr>
              <w:t xml:space="preserve"> Студент правильно и грамотно ответил на поставленные вопросы, получил положительный отзыв от руководител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Хорош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При защите отчета студент показал глубокие знания, полученные при прохождении практики. Графические работы, представленные в отчете, имеют некоторые недочеты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довлетворительн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Отчет имеет поверхностный анализ собранного материала. Графические работы, представленные в отчете, имеют существенные недочеты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Неудовлетворительно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Отчет не имеет детализированного анализа собранного материала и не отвечает установленным требованиям. Графические задания выполнены лишь частично, имеются многочисленные замечания по оформлению собранного материала Студент затрудняется ответить на поставленные вопросы или допускает в ответах принципиальные ошибки. В отзыве руководителя имеются существенные критические замечан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.2 Методика творческой работы при создании графических листов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Основные задачи при выполнении графических листов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/>
      </w:pPr>
      <w:r>
        <w:rPr>
          <w:lang w:eastAsia="ru-RU"/>
        </w:rPr>
        <w:t>Передать характерное, типичное в изображении изучаемого объек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Достичь соответствия композиционной организации работы характеру объек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/>
      </w:pPr>
      <w:r>
        <w:rPr>
          <w:lang w:eastAsia="ru-RU"/>
        </w:rPr>
        <w:t>Достичь стилистического единства изображения, т.е. применить единые принципы формообразования композиционных элемент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/>
      </w:pPr>
      <w:r>
        <w:rPr>
          <w:lang w:eastAsia="ru-RU"/>
        </w:rPr>
        <w:t>Добиться оригинальности композиционного решения и целостности его внутренней структур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 xml:space="preserve">Достичь тщательной проработки и высокой художественной культуры графического исполнения. 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lang w:eastAsia="ru-RU"/>
        </w:rPr>
        <w:t>Основные термины и понятия, с которым необходимо ознакомиться до и во время прохождения практики: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b/>
          <w:lang w:eastAsia="ru-RU"/>
        </w:rPr>
        <w:t>Пленэр</w:t>
      </w:r>
      <w:r>
        <w:rPr>
          <w:lang w:eastAsia="ru-RU"/>
        </w:rPr>
        <w:t xml:space="preserve"> – это особый вид искусства, работы которого выполняются на природе, воспроизводя изменения воздушной среды, обусловленные солнечным светом и состоянием атмосферы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</w:rPr>
        <w:t>Композиция рисунка</w:t>
      </w:r>
      <w:r>
        <w:rPr/>
        <w:t xml:space="preserve">-это </w:t>
      </w:r>
      <w:r>
        <w:rPr>
          <w:lang w:eastAsia="ru-RU"/>
        </w:rPr>
        <w:t>размещение предметов или изображения на плоскости рисунка (картины), соотношение размеров этих предметов и площади бумаги (холста), а также определение главного мотива произведения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Набросок </w:t>
      </w:r>
      <w:r>
        <w:rPr>
          <w:lang w:eastAsia="ru-RU"/>
        </w:rPr>
        <w:t>– это рисунок сделанный бегло, в общих чертах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>Эскиз</w:t>
      </w:r>
      <w:r>
        <w:rPr>
          <w:lang w:eastAsia="ru-RU"/>
        </w:rPr>
        <w:t xml:space="preserve"> - предварительный рисунок, фиксирующий замысел художественного произведения, сооружения, механизма или отдельной его части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Зарисовка </w:t>
      </w:r>
      <w:r>
        <w:rPr>
          <w:lang w:eastAsia="ru-RU"/>
        </w:rPr>
        <w:t>– это рисунок, где информационность преобладает над образностью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Светотень </w:t>
      </w:r>
      <w:r>
        <w:rPr>
          <w:lang w:eastAsia="ru-RU"/>
        </w:rPr>
        <w:t>– это наблюдаемое на поверхности объекта распределение освещённости, создающей шкалу яркостей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Ракурс </w:t>
      </w:r>
      <w:r>
        <w:rPr>
          <w:lang w:eastAsia="ru-RU"/>
        </w:rPr>
        <w:t>– это положение изображаемого предмета в перспективе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Стилизация </w:t>
      </w:r>
      <w:r>
        <w:rPr>
          <w:lang w:eastAsia="ru-RU"/>
        </w:rPr>
        <w:t>– это намеренная и подчёркнутая имитация характерных особенностей предмета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b/>
          <w:lang w:eastAsia="ru-RU"/>
        </w:rPr>
        <w:t xml:space="preserve">Бионическая стилизация </w:t>
      </w:r>
      <w:r>
        <w:rPr>
          <w:lang w:eastAsia="ru-RU"/>
        </w:rPr>
        <w:t>– это прикладная наука о применении в технических устройствах и системах принципов организации, архитектуры и МАФах свойств, функций и структур живой природы, т. е. форм живого в природе и их промышленных аналогов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2.2.1 Общее понятие о набросках и зарисовках. Слово «набросок» говорит само за себя и означает «набросать» т.е. за короткий промежуток времени передать основную характеристику объекта. Они отличаются именно краткосрочностью. Зарисовки более продолжительны по времени и служат другим целям. Например, работая над длительными рисунками, сложно уяснить для себя строение отдельных узлов и деталей модели. Чтобы разобраться подробнее, выполняют зарисовки мест, вызывающих затруднение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/>
      </w:pPr>
      <w:r>
        <w:rPr>
          <w:lang w:eastAsia="ru-RU"/>
        </w:rPr>
        <w:t xml:space="preserve">Наброски бывают линейные или тональные. Выбор вида наброска зависит от стоящих перед студентом задач, а также опыта работы с тем или иным графическим материалом. Наброски необходимо выполнять разными способами и техниками, не боясь экспериментов. Это позволяет почувствовать разницу между ними и одновременно придать наброскам разнообразие и характерную выразительность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Сангина, уголь, соус позволяет лучше выявить объем тоном и передавать целостность формы предмета. Карандаш средней твердости и тонкие перья рапидографа оставляют четкие линии и штрихи. Также следует внимательно относиться к качеству бумаги (фактуре, плотности и тону)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/>
      </w:pPr>
      <w:r>
        <w:rPr>
          <w:lang w:eastAsia="ru-RU"/>
        </w:rPr>
        <w:t>Не стоит бояться первых набросков – они будут жалкими и неуклюжими, но это только поначалу. Со временем, при условии систематической работы, наброски будут получатся все лучше и лучше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Важную роль при создании набросков и зарисовок играет композиция. Композиция – это система правил и приемов взаимного расположения частей в единое гармоничное целое. Гармония обязывает рисующего компоновать изображенные предметы и их части так, чтобы ни одна часть не казалась чужеродной или несоразмерной. При решении композиционных задач следует применять знания о масштабе, пропорциях, соразмерности, равновесии, теме, сюжете, образе, тоне, форме, объеме, конструкции, перспективе, симметрии, контрасте, ритме, динамике, статике, единстве и целостности, выразительности и гармонии. Большая часть этих понятий изучается студентами в курсе объемно-пространственной композиции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Зрительное восприятие формы предметов и их изобразительности в значительной мере определяется пониманием закономерностей светотени. Свет, как физическое явление, имеет определенные законы распространения в пространстве и на поверхности предметов. Количественная и качественная характеристика света на поверхности того или иного предмета называется тоном. Рисунок должен быть тонально выдержан, а для этого следует брать верные тональные отношения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/>
      </w:pPr>
      <w:r>
        <w:rPr/>
        <w:drawing>
          <wp:inline distT="0" distB="0" distL="0" distR="0">
            <wp:extent cx="4761865" cy="255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/>
      </w:pPr>
      <w:r>
        <w:rPr/>
        <w:t>Рисунок 1 – Тональная растяжка карандашом</w:t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2.2.2 Наброски и зарисовки экстерьера. В изобразительном искусстве под экстерьером понимают внешний вид архитектурных деталей, сооружений и их комплексов в окружающей среде. Рисование архитектуры требует не только хороших знаний законов перспективы и технических приемов изображения, но и умения выбирать наиболее выразительную точку зрения. Это означает не только место, но и высоту горизонта относительно изображаемого объекта. При низком горизонте объект вызывает впечатление величественности и грандиозности. При высоком горизонте это впечатление исчезает, поэтому его чаще используют для рисования небольших сооружений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Экстерьерные рисунки требуют передачи воздушной перспективы, т.е. иллюзии пространственной глубины, когда предметы, по мере удаления от рисующего, изменяются не только в размерах, но и по цветовой и тоновой контрастности, т.е. они становятся все менее контрастными, как по цвету, так и по тону. И наоборот, чем ближе находятся предметы к рисующему, тем ярче цветовые и тоновые контрасты, а заодно увеличиваются и размеры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Важное значение имеет выбор формата бумаги. Здесь необходимо исходить из характера изображаемого объекта. Так же может быть использована различная по тону и цвету бумага. Желательно, чтобы эти все характеристики соответствовали характеру и образу изображаемого объекта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/>
      </w:pPr>
      <w:r>
        <w:rPr>
          <w:lang w:eastAsia="ru-RU"/>
        </w:rPr>
        <w:t>Основные этапы работы над графическими листам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>Определить цели и задачи (смысловое содержание работы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>Изучить натурную постановку и определить точку зрения. Перед тем, как сесть за работу, необходимо разглядеть натуру со всех сторон, с учетом освещенности выявить наиболее удачные положени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 xml:space="preserve">Определить масштаб и характер предмета и правильно расположить лист бумаги (вертикально или горизонтально)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>Разместить и уравновесить предметы на плоскости листа. Для этого необходимо определить место предполагаемого изображения предметов на листе, размер и, следовательно, масштаб. После чего намечаются крайние точки будущего изображения сверху, снизу, справа и слева. Они не должны касаться краев листа бумаги. Также и наоборот, нельзя оставлять на листе неоправданно пустое пространство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 xml:space="preserve">Определить центр композиции. Т.е. точку, к которой должен «притягиваться» взгляд смотрящего. Композиционный центр не всегда совпадает со зрительным центром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 xml:space="preserve">Построение предметов с учетом перспективы, пропорции и передачи характера. Первоначально определить места расположения предметов легким касанием карандаша общими овалами. Затем наметить общи характер предметов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>Выявление объема предметов посредством светотени. Вначале следует определить светотеневые контрасты, а затем – полутона. Легким касанием карандаша намечают границы собственных и падающих теней, после чего приступают к прокладыванию тоном теневых участков. Падающие тени всегда темнее собственных. Работая тоном, необходимо постоянно сравнивать светотеневые отношения предметов друг с другом, уточнять их пропорции, следить за перспективными изменениям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 xml:space="preserve">Детализация. Необходимо помнить, что детали подчинены общему целому, в противном случае, они будут раздробленными. Работу следует вести в совокупности, продвигаясь от общего к частному и от частного к общему.   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 xml:space="preserve">2.2.3 Бионическая стилизация. Стилизация или трансформация - это изменение, преобразование, переработка природных форм, один из приемов визуальной организации образного выражения, абстрагирования, при котором выявляются наиболее характерные черты предмета, а несущественные детали мысленно отбрасываются. При трансформировании формы используют гиперболизацию, увеличение или уменьшение в размере отдельных частей, элементов, вытягивание, округление, подчеркивание угловатости и т.д. Художественная трансформация не должна сводиться к простому украшательству.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Этапы бионической стилизации: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/>
      </w:pPr>
      <w:r>
        <w:rPr>
          <w:lang w:eastAsia="ru-RU"/>
        </w:rPr>
        <w:t xml:space="preserve">1. Подготовительный. Анализ предметного содержания и теоретическое осмысление объекта. Выявление системно-структурной характеристики анализируемого понятия. Выделив необходимые элементы, их системообразующие связи, следует описать более подробно свойства и характеристики объекта в целом и каждый элемент в частности (по собственному или заданному свойству).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/>
      </w:pPr>
      <w:r>
        <w:rPr>
          <w:lang w:eastAsia="ru-RU"/>
        </w:rPr>
        <w:t>2. Стилизация. Абстрагирование, уход от внешнего подражания, от стереотипа, связанного с этим понятием. Выявление наиболее типичных черт объекта; отказ от всего случайного, поверхностного, от стереотипа формы за счет раскрытия содержания общего понятия, анализ смысловых частей, необходимых для творческого обобщения. Выбор основного системообразующего начала. Выявление главных конструктивных частей: крона, ствол, корни. Далее, в зависимости от замысла, возможен отказ от одной из этих частей, например, корней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/>
      </w:pPr>
      <w:r>
        <w:rPr>
          <w:lang w:eastAsia="ru-RU"/>
        </w:rPr>
        <w:t>Процесс, стилизации должен осуществляться не только на основе внешне воспринимаемого признака, но и по внутреннему свойству, который может даже не наблюдаться визуально. Такие свойства дерева как стройность, гибкость, колючесть воспринимаются непосредственно и, в процессе стилизации, не представят трудной задачи для студента. В случае же создания образа на основе «внутренних» свойств, таких как высокомерность, колкость, болезненность, стилизация приобретает большую сложность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/>
      </w:pPr>
      <w:r>
        <w:rPr>
          <w:lang w:eastAsia="ru-RU"/>
        </w:rPr>
        <w:t>Выбрав для работы определенные признаки и свойства, обучающийся определяет необходимый комплекс выразительных средств для формально-образного изображения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/>
      </w:pPr>
      <w:r>
        <w:rPr>
          <w:lang w:eastAsia="ru-RU"/>
        </w:rPr>
        <w:t>3. Трансформация. Дальнейшее выявление образа через заострение наиболее характерных черт, привнесение необходимых элементов. Трактовка природных мотивов может производиться в линеарном решении, пятновом, в том числе точечном, линеарно-пятновом. Линия может быть ломанной, жесткой, а может быть и плавной, округлой. Пятно может всецело или частично заполнять форму.</w:t>
      </w:r>
    </w:p>
    <w:p>
      <w:pPr>
        <w:pStyle w:val="Normal"/>
        <w:widowControl w:val="false"/>
        <w:suppressAutoHyphens w:val="true"/>
        <w:spacing w:lineRule="auto" w:line="276"/>
        <w:ind w:left="709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lang w:eastAsia="ru-RU"/>
        </w:rPr>
        <w:t>В разделе 2 ФОС «Типовые задания или иные материалы, необходимые для оценки планируемых результатов обучения по практике» изложены темы</w:t>
      </w:r>
      <w:r>
        <w:rPr>
          <w:b/>
          <w:lang w:eastAsia="ru-RU"/>
        </w:rPr>
        <w:t xml:space="preserve"> практических заданий</w:t>
      </w:r>
      <w:r>
        <w:rPr/>
        <w:t xml:space="preserve"> </w:t>
      </w:r>
    </w:p>
    <w:tbl>
      <w:tblPr>
        <w:tblW w:w="926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265"/>
      </w:tblGrid>
      <w:tr>
        <w:trPr>
          <w:tblHeader w:val="true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еречень заданий /вопросов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рямая лин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2.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нтрасты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3.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вновесие композици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4.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оскостная композиц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5. </w:t>
            </w:r>
            <w:r>
              <w:rPr>
                <w:rFonts w:eastAsia="Calibri"/>
                <w:sz w:val="28"/>
                <w:szCs w:val="28"/>
                <w:lang w:eastAsia="en-US"/>
              </w:rPr>
              <w:t>графическая композиц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6. </w:t>
            </w:r>
            <w:r>
              <w:rPr>
                <w:rFonts w:eastAsia="Calibri"/>
                <w:sz w:val="28"/>
                <w:szCs w:val="28"/>
                <w:lang w:eastAsia="en-US"/>
              </w:rPr>
              <w:t>тональный натюрморт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7.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ановость экстерье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8.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броск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9. </w:t>
            </w:r>
            <w:r>
              <w:rPr>
                <w:rFonts w:eastAsia="Calibri"/>
                <w:sz w:val="28"/>
                <w:szCs w:val="28"/>
                <w:lang w:eastAsia="en-US"/>
              </w:rPr>
              <w:t>зарисовки архитектурных деталей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0.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пия архитектурной детал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1.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пия интерье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2. рисунок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терье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3.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рическое здание в графике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4. </w:t>
            </w:r>
            <w:r>
              <w:rPr>
                <w:rFonts w:eastAsia="Calibri"/>
                <w:sz w:val="28"/>
                <w:szCs w:val="28"/>
                <w:lang w:eastAsia="en-US"/>
              </w:rPr>
              <w:t>скетчи современной архитектуры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5.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дача архитектурной иде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6. клаузу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17. архитектурная фантаз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3 Методические указания по самостоятельной работе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>При самостоятельном изучении вопросов и подготовке к практическим занятиям необходимо использовать учебно-методическое обеспечение дисциплин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1. Зорин Леонид Николаевич. Рисунок [Электронный ресурс]: учеб. для вузов / Л. Н. Зорин. -Санкт-Петербург: Лань: Планета музыки, 2013. -104 с. -(ЭБС "Лань"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2. Купер Дуглас. Практика рисования. Об акцентах восприятия, присутствующих в натурных зарисовках: для студентов отделений архитектуры и дизайна: [пер. с англ.] / Д. Купер. -М.: АСТ: Астрель, 2010. -208 с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3. Максимов Олег Григорьевич. Рисунок в профессии архитектора: учеб. пособие по направлению "Архитектура" / О. Г. Максимов. -Изд. 2-е, испр. -М.: Кн. дом "Либроком", 2011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4. Колышев Ю.Б. «Рисунок архитектурных форм и пространств». Волгоград: Комитет по печати, 1997 –112 с.: ил.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5. Макарова Маргарита Николаевна. Перспектива: учеб. для вузов / М. Н. Макарова. -Изд. 3-е, перераб. и доп. -М.: Акад. проект, 2009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6. Новоселов, Юрий Валентинович. Наброски и зарисовки: учеб. пособие для вузов / Ю. В. Новоселов. -М.: Акад. проект, 2009. –59с.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7. Осмоловская Ольга Валерьевна. Рисунок по представлению: в теории и упражнениях от геометрии к архитектуре: учеб. пособие для вузов по направлению "Архитектура" / О. В. Осмоловская, А. А. Мусатов. -Изд. 2-е, доп. -М. : Архитектура-С, 2012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8. Основы техники рисунка / [авт.-сост. Н. В. Белов]. -Минск : Харвест, 2012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9. Зодчество мира : журнал. - М. : Агентство "Роспечать"; 2017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10. Проект Россия : журнал // Проект Россия с приложением. - М. : Агентство "Роспечать";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1. Градостроительство: рекламный журнал.-М.: Агентство «Роспечать»,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2. Строительство и архитектура. Серия 07.25. Архитектура. Районная планировка., 2017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13. Ландшафтный дизайн : журнал. - М. : Агентство "Роспечать".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4. Градостроительство: реферативный журнал.-М.: ВИНиТИ.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5. Градостроительство: рекламный журнал. – М.: Агентство «Роспечать», 2017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16. Ландшафтный дизайн: журнал. – М.: Агентство «Роспечать» 2017- ПРОЕКТiNTERNATIONAL: - М: журнал по мировой архитектуре – М.: «Типография новости», 2017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17. </w:t>
      </w:r>
      <w:hyperlink r:id="rId3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archspeech.com/</w:t>
        </w:r>
      </w:hyperlink>
      <w:r>
        <w:rPr>
          <w:rFonts w:eastAsia="Calibri"/>
          <w:szCs w:val="20"/>
          <w:lang w:val="en-US"/>
        </w:rPr>
        <w:t xml:space="preserve"> - Журнал посвященный наиболее актуальным темам и позициям в</w:t>
      </w:r>
      <w:r>
        <w:rPr>
          <w:rFonts w:eastAsia="Calibri"/>
          <w:szCs w:val="20"/>
        </w:rPr>
        <w:t xml:space="preserve"> </w:t>
      </w:r>
      <w:r>
        <w:rPr>
          <w:rFonts w:eastAsia="Calibri"/>
          <w:szCs w:val="20"/>
          <w:lang w:val="en-US"/>
        </w:rPr>
        <w:t>современной архитектур</w:t>
      </w:r>
      <w:r>
        <w:rPr>
          <w:rFonts w:eastAsia="Calibri"/>
          <w:szCs w:val="20"/>
        </w:rPr>
        <w:t xml:space="preserve">е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18. </w:t>
      </w:r>
      <w:hyperlink r:id="rId4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projectclassica.ru/</w:t>
        </w:r>
      </w:hyperlink>
      <w:r>
        <w:rPr>
          <w:rFonts w:eastAsia="Calibri"/>
          <w:szCs w:val="20"/>
          <w:lang w:val="en-US"/>
        </w:rPr>
        <w:t xml:space="preserve"> - Проект Классика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19. </w:t>
      </w:r>
      <w:hyperlink r:id="rId5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prorus.net/</w:t>
        </w:r>
      </w:hyperlink>
      <w:r>
        <w:rPr>
          <w:rFonts w:eastAsia="Calibri"/>
          <w:szCs w:val="20"/>
          <w:lang w:val="en-US"/>
        </w:rPr>
        <w:t xml:space="preserve"> - Проект Россия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0. </w:t>
      </w:r>
      <w:hyperlink r:id="rId6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forma.spb.ru/</w:t>
        </w:r>
      </w:hyperlink>
      <w:r>
        <w:rPr>
          <w:rFonts w:eastAsia="Calibri"/>
          <w:szCs w:val="20"/>
          <w:lang w:val="en-US"/>
        </w:rPr>
        <w:t xml:space="preserve"> - Форма –архитектурно-дизайнерский 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1. </w:t>
      </w:r>
      <w:hyperlink r:id="rId7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archaos.ru/</w:t>
        </w:r>
      </w:hyperlink>
      <w:r>
        <w:rPr>
          <w:rFonts w:eastAsia="Calibri"/>
          <w:szCs w:val="20"/>
          <w:lang w:val="en-US"/>
        </w:rPr>
        <w:t xml:space="preserve"> - Архитектура и хаос – архитектурный интернент-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2. </w:t>
      </w:r>
      <w:hyperlink r:id="rId8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salon.ru</w:t>
        </w:r>
      </w:hyperlink>
      <w:r>
        <w:rPr>
          <w:rFonts w:eastAsia="Calibri"/>
          <w:szCs w:val="20"/>
          <w:lang w:val="en-US"/>
        </w:rPr>
        <w:t>/ - Salon Interior – журнал о проектировании и дизайне интерьеров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3. </w:t>
      </w:r>
      <w:hyperlink r:id="rId9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tatlin.ru/</w:t>
        </w:r>
      </w:hyperlink>
      <w:r>
        <w:rPr>
          <w:rFonts w:eastAsia="Calibri"/>
          <w:szCs w:val="20"/>
          <w:lang w:val="en-US"/>
        </w:rPr>
        <w:t xml:space="preserve"> - Журнал «TATLIN NEWS» имеет новостной характер и призван в первую очередь информировать профессиональную аудиторию о новостях в мире архитектуры, дизайна, искусства и строительства</w:t>
      </w:r>
      <w:r>
        <w:rPr>
          <w:rFonts w:eastAsia="Calibri"/>
          <w:i/>
          <w:szCs w:val="20"/>
          <w:lang w:val="en-US"/>
        </w:rPr>
        <w:t>.</w:t>
      </w:r>
      <w:r>
        <w:rPr>
          <w:rFonts w:eastAsia="Calibri"/>
          <w:i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  <w:lang w:val="en-US"/>
        </w:rPr>
        <w:t xml:space="preserve">24. </w:t>
      </w:r>
      <w:hyperlink r:id="rId10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www.edx.org/</w:t>
        </w:r>
      </w:hyperlink>
      <w:r>
        <w:rPr>
          <w:rFonts w:eastAsia="Calibri"/>
          <w:szCs w:val="20"/>
          <w:lang w:val="en-US"/>
        </w:rPr>
        <w:t xml:space="preserve"> «Architecture Courses», </w:t>
      </w:r>
      <w:r>
        <w:rPr>
          <w:rFonts w:eastAsia="Calibri"/>
          <w:szCs w:val="20"/>
          <w:lang w:val="en-US"/>
        </w:rPr>
        <w:t>МООК</w:t>
      </w:r>
      <w:r>
        <w:rPr>
          <w:rFonts w:eastAsia="Calibri"/>
          <w:szCs w:val="20"/>
          <w:lang w:val="en-US"/>
        </w:rPr>
        <w:t xml:space="preserve">. «Future Cities», «Ecodesign for Cities and Suburbs», «Sustainability in Architecture: An Interdisciplinary Introduction»;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</w:rPr>
        <w:t xml:space="preserve">25. </w:t>
      </w:r>
      <w:hyperlink r:id="rId11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openedu.ru/</w:t>
        </w:r>
      </w:hyperlink>
      <w:r>
        <w:rPr>
          <w:rFonts w:eastAsia="Calibri"/>
          <w:szCs w:val="20"/>
          <w:lang w:val="en-US"/>
        </w:rPr>
        <w:t xml:space="preserve"> - «Открытое образование». МООК. «Дизайн - методология: управление вдохновением», «Системная динамика устойчивого развития (системная экология)», «Основы комбинаторики», «Проектирование зданий. BIM».</w:t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32"/>
          <w:szCs w:val="32"/>
        </w:rPr>
        <w:t>Приложение А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Calibri"/>
          <w:b/>
          <w:sz w:val="28"/>
          <w:szCs w:val="28"/>
        </w:rPr>
        <w:t>Примеры выполнения графических листов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8260</wp:posOffset>
                </wp:positionH>
                <wp:positionV relativeFrom="paragraph">
                  <wp:posOffset>92075</wp:posOffset>
                </wp:positionV>
                <wp:extent cx="5116830" cy="1912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6680" cy="1912680"/>
                          <a:chOff x="0" y="0"/>
                          <a:chExt cx="5116680" cy="19126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hello_html_211d935b.jpg"/>
                          <pic:cNvPicPr/>
                        </pic:nvPicPr>
                        <pic:blipFill>
                          <a:blip r:embed="rId12"/>
                          <a:srcRect l="41189" t="13563" r="42919" b="62786"/>
                          <a:stretch/>
                        </pic:blipFill>
                        <pic:spPr>
                          <a:xfrm>
                            <a:off x="0" y="14040"/>
                            <a:ext cx="1644120" cy="182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hello_html_211d935b.jpg"/>
                          <pic:cNvPicPr/>
                        </pic:nvPicPr>
                        <pic:blipFill>
                          <a:blip r:embed="rId13"/>
                          <a:srcRect l="9748" t="37040" r="58445" b="38214"/>
                          <a:stretch/>
                        </pic:blipFill>
                        <pic:spPr>
                          <a:xfrm>
                            <a:off x="1829520" y="0"/>
                            <a:ext cx="3287520" cy="191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7.25pt;width:402.9pt;height:150.6pt" coordorigin="-76,145" coordsize="8058,30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-76;top:167;width:2588;height:287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2805;top:145;width:5176;height:301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исунок 1 – Упражнение №2 «контрасты»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120640" cy="2270760"/>
                <wp:effectExtent l="0" t="0" r="0" b="0"/>
                <wp:wrapSquare wrapText="bothSides"/>
                <wp:docPr id="3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2270880"/>
                          <a:chOff x="0" y="0"/>
                          <a:chExt cx="5120640" cy="227088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4" descr="C:\Users\yulia\Desktop\универ\худ практика\img9.jpg"/>
                          <pic:cNvPicPr/>
                        </pic:nvPicPr>
                        <pic:blipFill>
                          <a:blip r:embed="rId16"/>
                          <a:srcRect l="12701" t="14583" r="52610" b="46535"/>
                          <a:stretch/>
                        </pic:blipFill>
                        <pic:spPr>
                          <a:xfrm>
                            <a:off x="0" y="0"/>
                            <a:ext cx="2534400" cy="22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Рисунок 5" descr="C:\Users\yulia\Desktop\универ\худ практика\img9.jpg"/>
                          <pic:cNvPicPr/>
                        </pic:nvPicPr>
                        <pic:blipFill>
                          <a:blip r:embed="rId17"/>
                          <a:srcRect l="12469" t="54415" r="53315" b="6861"/>
                          <a:stretch/>
                        </pic:blipFill>
                        <pic:spPr>
                          <a:xfrm>
                            <a:off x="2620800" y="0"/>
                            <a:ext cx="2499840" cy="226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96.05pt;margin-top:0pt;width:403.2pt;height:178.8pt" coordorigin="1921,0" coordsize="8064,3576">
                <v:shape id="shape_0" ID="Рисунок 4" stroked="f" o:allowincell="f" style="position:absolute;left:1921;top:0;width:3990;height:3575;mso-wrap-style:none;v-text-anchor:middle;mso-position-horizontal:center;mso-position-horizontal-relative:page;mso-position-vertical:top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Рисунок 5" stroked="f" o:allowincell="f" style="position:absolute;left:6048;top:0;width:3936;height:3561;mso-wrap-style:none;v-text-anchor:middle;mso-position-horizontal:center;mso-position-horizontal-relative:page;mso-position-vertical:top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2 – Работа 1 «равновесие композиции»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051560</wp:posOffset>
                </wp:positionH>
                <wp:positionV relativeFrom="paragraph">
                  <wp:posOffset>71755</wp:posOffset>
                </wp:positionV>
                <wp:extent cx="3832860" cy="2927350"/>
                <wp:effectExtent l="0" t="0" r="0" b="0"/>
                <wp:wrapSquare wrapText="bothSides"/>
                <wp:docPr id="4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2920" cy="2927520"/>
                          <a:chOff x="0" y="0"/>
                          <a:chExt cx="3832920" cy="292752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8" descr="C:\Users\yulia\Desktop\универ\худ практика\slide-21.jpg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623600" cy="292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Рисунок 7" descr="C:\Users\yulia\Desktop\универ\худ практика\hello_html_3eb6ce99.jp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728360" y="8280"/>
                            <a:ext cx="2104560" cy="29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82.8pt;margin-top:5.65pt;width:301.8pt;height:230.5pt" coordorigin="1656,113" coordsize="6036,4610">
                <v:shape id="shape_0" ID="Рисунок 8" stroked="f" o:allowincell="f" style="position:absolute;left:1656;top:113;width:2556;height:4609;mso-wrap-style:none;v-text-anchor:middle;mso-position-horizontal-relative:margin" type="_x0000_t75">
                  <v:imagedata r:id="rId22" o:detectmouseclick="t"/>
                  <v:stroke color="#3465a4" joinstyle="round" endcap="flat"/>
                  <w10:wrap type="square"/>
                </v:shape>
                <v:shape id="shape_0" ID="Рисунок 7" stroked="f" o:allowincell="f" style="position:absolute;left:4378;top:126;width:3313;height:4579;mso-wrap-style:none;v-text-anchor:middle;mso-position-horizontal-relative:margin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3 – Упражнение 3: плоскостная композиц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25">
            <wp:simplePos x="0" y="0"/>
            <wp:positionH relativeFrom="margin">
              <wp:align>left</wp:align>
            </wp:positionH>
            <wp:positionV relativeFrom="paragraph">
              <wp:posOffset>204470</wp:posOffset>
            </wp:positionV>
            <wp:extent cx="3042285" cy="4249420"/>
            <wp:effectExtent l="0" t="0" r="0" b="0"/>
            <wp:wrapTight wrapText="bothSides">
              <wp:wrapPolygon edited="0">
                <wp:start x="-67" y="0"/>
                <wp:lineTo x="-67" y="21550"/>
                <wp:lineTo x="21598" y="21550"/>
                <wp:lineTo x="21598" y="0"/>
                <wp:lineTo x="-67" y="0"/>
              </wp:wrapPolygon>
            </wp:wrapTight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95885</wp:posOffset>
            </wp:positionH>
            <wp:positionV relativeFrom="paragraph">
              <wp:posOffset>196215</wp:posOffset>
            </wp:positionV>
            <wp:extent cx="2875280" cy="3990340"/>
            <wp:effectExtent l="0" t="0" r="0" b="0"/>
            <wp:wrapTight wrapText="bothSides">
              <wp:wrapPolygon edited="0">
                <wp:start x="-69" y="0"/>
                <wp:lineTo x="-69" y="21551"/>
                <wp:lineTo x="21600" y="21551"/>
                <wp:lineTo x="21600" y="0"/>
                <wp:lineTo x="-69" y="0"/>
              </wp:wrapPolygon>
            </wp:wrapTight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унок 4 – Работа 2: графическая работа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70120" cy="339026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исунок 5 – Упражнение 4: тональная график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64870</wp:posOffset>
            </wp:positionH>
            <wp:positionV relativeFrom="paragraph">
              <wp:posOffset>7620</wp:posOffset>
            </wp:positionV>
            <wp:extent cx="4389120" cy="3063240"/>
            <wp:effectExtent l="0" t="0" r="0" b="0"/>
            <wp:wrapTight wrapText="bothSides">
              <wp:wrapPolygon edited="0">
                <wp:start x="-46" y="0"/>
                <wp:lineTo x="-46" y="21531"/>
                <wp:lineTo x="21600" y="21531"/>
                <wp:lineTo x="21600" y="0"/>
                <wp:lineTo x="-46" y="0"/>
              </wp:wrapPolygon>
            </wp:wrapTight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57250</wp:posOffset>
            </wp:positionH>
            <wp:positionV relativeFrom="paragraph">
              <wp:posOffset>24130</wp:posOffset>
            </wp:positionV>
            <wp:extent cx="4382770" cy="2659380"/>
            <wp:effectExtent l="0" t="0" r="0" b="0"/>
            <wp:wrapTight wrapText="bothSides">
              <wp:wrapPolygon edited="0">
                <wp:start x="-46" y="0"/>
                <wp:lineTo x="-46" y="21521"/>
                <wp:lineTo x="21600" y="21521"/>
                <wp:lineTo x="21600" y="0"/>
                <wp:lineTo x="-46" y="0"/>
              </wp:wrapPolygon>
            </wp:wrapTight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6 – Упражнение 4: плановост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Прямоугольник 14" descr="Рисуйте наброски | Блог О.Рубцовой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390265" cy="2802255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7 – Упражнение 5: наброск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29250" cy="4055110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8 - Упражнение 6: зарисовки архитектурных деталей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32250" cy="3921125"/>
            <wp:effectExtent l="0" t="0" r="0" b="0"/>
            <wp:docPr id="1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9 - Работа 4: копия архитектурной детал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7010" cy="2858770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9865" cy="2960370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27320" cy="2613660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7195" cy="3164840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0 - Упражнение 7, работа 5: рисунок интерьера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84395" cy="3138170"/>
            <wp:effectExtent l="0" t="0" r="0" b="0"/>
            <wp:docPr id="1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14800" cy="2493010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1 - Работа 6: историческое здание в графике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60850" cy="4707255"/>
            <wp:effectExtent l="0" t="0" r="0" b="0"/>
            <wp:docPr id="2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33240" cy="3993515"/>
            <wp:effectExtent l="0" t="0" r="0" b="0"/>
            <wp:docPr id="2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990" t="21007" r="-1005" b="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2 - Упражнения 8: скетчи современной архитектуры (стиль 1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07735" cy="3961130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33165" cy="4739005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473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3 - Упражнения 9: скетчи современной архитектуры (стиль2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4093210</wp:posOffset>
            </wp:positionH>
            <wp:positionV relativeFrom="paragraph">
              <wp:posOffset>135890</wp:posOffset>
            </wp:positionV>
            <wp:extent cx="2933700" cy="4250055"/>
            <wp:effectExtent l="0" t="0" r="0" b="0"/>
            <wp:wrapTight wrapText="bothSides">
              <wp:wrapPolygon edited="0">
                <wp:start x="-70" y="0"/>
                <wp:lineTo x="-70" y="21550"/>
                <wp:lineTo x="21599" y="21550"/>
                <wp:lineTo x="21599" y="0"/>
                <wp:lineTo x="-70" y="0"/>
              </wp:wrapPolygon>
            </wp:wrapTight>
            <wp:docPr id="2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95250</wp:posOffset>
            </wp:positionH>
            <wp:positionV relativeFrom="paragraph">
              <wp:posOffset>94615</wp:posOffset>
            </wp:positionV>
            <wp:extent cx="3298190" cy="4314190"/>
            <wp:effectExtent l="0" t="0" r="0" b="0"/>
            <wp:wrapTight wrapText="bothSides">
              <wp:wrapPolygon edited="0">
                <wp:start x="-66" y="0"/>
                <wp:lineTo x="-66" y="21546"/>
                <wp:lineTo x="21600" y="21546"/>
                <wp:lineTo x="21600" y="0"/>
                <wp:lineTo x="-66" y="0"/>
              </wp:wrapPolygon>
            </wp:wrapTight>
            <wp:docPr id="25" name="38ee1b5e2d512eb08f7965ae26f6f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8ee1b5e2d512eb08f7965ae26f6f10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14 - Упражнения 10: скетчи современной архитектуры (стиль 3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06675" cy="3199130"/>
            <wp:effectExtent l="0" t="0" r="0" b="0"/>
            <wp:docPr id="2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31135" cy="3176905"/>
            <wp:effectExtent l="0" t="0" r="0" b="0"/>
            <wp:docPr id="2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5 - Работы 7-9: подача архитектурной иде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75430" cy="4785360"/>
            <wp:effectExtent l="0" t="0" r="0" b="0"/>
            <wp:docPr id="2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07543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6 - Итоговая работа 1: клаузура</w:t>
      </w:r>
    </w:p>
    <w:p>
      <w:pPr>
        <w:pStyle w:val="Normal"/>
        <w:spacing w:before="0" w:after="0"/>
        <w:ind w:firstLine="709"/>
        <w:contextualSpacing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3230</wp:posOffset>
            </wp:positionH>
            <wp:positionV relativeFrom="paragraph">
              <wp:posOffset>178435</wp:posOffset>
            </wp:positionV>
            <wp:extent cx="2581275" cy="3564255"/>
            <wp:effectExtent l="0" t="0" r="0" b="0"/>
            <wp:wrapTight wrapText="bothSides">
              <wp:wrapPolygon edited="0">
                <wp:start x="-76" y="0"/>
                <wp:lineTo x="-76" y="21546"/>
                <wp:lineTo x="21600" y="21546"/>
                <wp:lineTo x="21600" y="0"/>
                <wp:lineTo x="-76" y="0"/>
              </wp:wrapPolygon>
            </wp:wrapTight>
            <wp:docPr id="2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95270" cy="3738880"/>
            <wp:effectExtent l="0" t="0" r="0" b="0"/>
            <wp:docPr id="3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0" r="-13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79527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1" name="Прямоугольник 36" descr="https://i.pinimg.com/564x/e6/45/f4/e645f45e9478c39c871cefdcdf2adb5b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17 - Итоговая работа 2: архитектурная фантаз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Head1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">
    <w:name w:val="Report_Main Знак Знак"/>
    <w:qFormat/>
    <w:rPr>
      <w:rFonts w:eastAsia="Calibri"/>
      <w:sz w:val="24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c">
    <w:name w:val="bc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Calibri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2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rchspeech.com/ " TargetMode="External"/><Relationship Id="rId4" Type="http://schemas.openxmlformats.org/officeDocument/2006/relationships/hyperlink" Target="http://www.projectclassica.ru/" TargetMode="External"/><Relationship Id="rId5" Type="http://schemas.openxmlformats.org/officeDocument/2006/relationships/hyperlink" Target="http://prorus.net/ " TargetMode="External"/><Relationship Id="rId6" Type="http://schemas.openxmlformats.org/officeDocument/2006/relationships/hyperlink" Target="http://www.forma.spb.ru/ " TargetMode="External"/><Relationship Id="rId7" Type="http://schemas.openxmlformats.org/officeDocument/2006/relationships/hyperlink" Target="http://www.archaos.ru/ " TargetMode="External"/><Relationship Id="rId8" Type="http://schemas.openxmlformats.org/officeDocument/2006/relationships/hyperlink" Target="http://www.salon.ru/" TargetMode="External"/><Relationship Id="rId9" Type="http://schemas.openxmlformats.org/officeDocument/2006/relationships/hyperlink" Target="https://tatlin.ru/ " TargetMode="External"/><Relationship Id="rId10" Type="http://schemas.openxmlformats.org/officeDocument/2006/relationships/hyperlink" Target="https://www.edx.org/ " TargetMode="External"/><Relationship Id="rId11" Type="http://schemas.openxmlformats.org/officeDocument/2006/relationships/hyperlink" Target="https://openedu.ru/ 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image" Target="media/image29.jpeg"/><Relationship Id="rId48" Type="http://schemas.openxmlformats.org/officeDocument/2006/relationships/image" Target="media/image30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4:16:00Z</dcterms:created>
  <dc:creator>Владимир</dc:creator>
  <dc:description/>
  <cp:keywords/>
  <dc:language>en-US</dc:language>
  <cp:lastModifiedBy>User</cp:lastModifiedBy>
  <cp:lastPrinted>2022-04-28T10:52:00Z</cp:lastPrinted>
  <dcterms:modified xsi:type="dcterms:W3CDTF">2022-04-29T04:18:00Z</dcterms:modified>
  <cp:revision>44</cp:revision>
  <dc:subject/>
  <dc:title>На правах рукописи</dc:title>
</cp:coreProperties>
</file>