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  <w:szCs w:val="22"/>
        </w:rPr>
      </w:pPr>
      <w:r>
        <w:rPr>
          <w:sz w:val="24"/>
          <w:szCs w:val="22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</w:t>
      </w:r>
      <w:r>
        <w:rPr>
          <w:i/>
          <w:sz w:val="24"/>
        </w:rPr>
        <w:t>Б1.Д.В.13 Рисунок</w:t>
      </w:r>
      <w:r>
        <w:rPr>
          <w:i/>
          <w:szCs w:val="28"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i/>
          <w:u w:val="single"/>
        </w:rPr>
        <w:t>Архитектур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Чепурова О.Б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>
          <w:u w:val="single"/>
        </w:rPr>
      </w:pPr>
      <w:r>
        <w:rPr/>
        <w:t>«14» февраля 2022 г.      протокол № 8</w:t>
      </w:r>
    </w:p>
    <w:p>
      <w:pPr>
        <w:pStyle w:val="Normal"/>
        <w:spacing w:lineRule="auto" w:line="276" w:before="0" w:after="20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</w:t>
      </w:r>
      <w:r>
        <w:rPr>
          <w:szCs w:val="28"/>
        </w:rPr>
        <w:t>Б1.Д.В.13 Рисунок</w:t>
      </w:r>
      <w:r>
        <w:rPr/>
        <w:t>»</w:t>
      </w:r>
      <w:r>
        <w:rPr>
          <w:rFonts w:eastAsia="Calibri"/>
          <w:lang w:eastAsia="en-US"/>
        </w:rPr>
        <w:t>, зарегистрированной в ЦИТ под учетным номером  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Цели и задачи освоения дисциплины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етодические указания к организации работы студента на практических занятиях, при выполнении и защите практических работ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  <w:r>
              <w:rPr/>
              <w:t>Методические указания по выполнению практи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20"/>
              <w:tabs>
                <w:tab w:val="clear" w:pos="720"/>
                <w:tab w:val="clear" w:pos="756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  <w:r>
              <w:rPr/>
              <w:t>Методические указания по выполнению индивидуальных твор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тодические указания по подготовке к дифференцированному зачету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ические указания по организации самостоятельной учебной деятельност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spacing w:val="7"/>
              </w:rPr>
              <w:t>Методические указания по подготовке к рубежному контролю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 Цели и задачи освоения дисциплин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Цель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освоения дисциплины «Рисунок» является п</w:t>
      </w:r>
      <w:r>
        <w:rPr>
          <w:color w:val="000000"/>
        </w:rPr>
        <w:t xml:space="preserve">риобретение студентами знаний, умений и практических навыков </w:t>
      </w:r>
      <w:r>
        <w:rPr/>
        <w:t>мастерства изображения объектов окружающего мира средствами рисунка и художественной граф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Соответственно задачами освоения дисциплины являются: 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целостному восприятию и построению видимой формы предмета и его особенностей посредством тона, цвета, фактур;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применять теоретические знания, связанные с рисунком и перспективой, техникой художественной графики;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szCs w:val="22"/>
          <w:lang w:eastAsia="en-US"/>
        </w:rPr>
        <w:t>- освоить принцип работы графическими материалами, пластическими, пропорциональными отношениями, обеспечивающими целостную передачу изобразительной формы.</w:t>
      </w:r>
    </w:p>
    <w:p>
      <w:pPr>
        <w:pStyle w:val="Normal"/>
        <w:ind w:firstLine="709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Методические указания к организации работы студента на практических занятиях, при выполнении и защите практических работ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Практическое задание – это форма учебной работы, направленное на освоение отдельных видов, методов и методик предстоящей профессиональной деятельности и научно-исследовательской работы. Перед выполнением практического задания важно ознакомиться с ним, выделить теоретические положения, на основе которых оно может быть выполнено, наметить пути осуществления задания. Если практическое задание требует наличия основной или справочной литературы, ее нужно иметь при себе.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Задания к практическим занятиям по дисциплине представлены в Фондах оценочных средств и объясняются на практических занятиях.</w:t>
      </w:r>
    </w:p>
    <w:p>
      <w:pPr>
        <w:pStyle w:val="ReportMain1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  <w:t>В процессе освоения дисциплины обучающиеся п</w:t>
      </w:r>
      <w:r>
        <w:rPr>
          <w:color w:val="000000"/>
          <w:szCs w:val="24"/>
          <w:lang w:val="ru-RU"/>
        </w:rPr>
        <w:t xml:space="preserve">риобретают </w:t>
      </w:r>
      <w:r>
        <w:rPr/>
        <w:t>практические навыки, связанные с рисунком и перспективой, техникой художественной графики, целостного восприятия и построения видимой формы предмета и его особенностей посредством тона, цвета, фактур</w:t>
      </w:r>
      <w:r>
        <w:rPr>
          <w:color w:val="000000"/>
          <w:szCs w:val="24"/>
          <w:lang w:val="ru-RU"/>
        </w:rPr>
        <w:t xml:space="preserve">, умения и практические навыки </w:t>
      </w:r>
      <w:r>
        <w:rPr/>
        <w:t>мастерства изображения объектов окружающего мира средствами рисунка и художественной графики</w:t>
      </w:r>
      <w:r>
        <w:rPr>
          <w:color w:val="000000"/>
          <w:szCs w:val="24"/>
          <w:lang w:val="ru-RU"/>
        </w:rPr>
        <w:t xml:space="preserve">; осваивают </w:t>
      </w:r>
      <w:r>
        <w:rPr/>
        <w:t>принципы работы с графическими материалами, учатся пользоваться пластическими и пропорциональными соотношениями, обеспечивающими целостную передачу изобразительной формы</w:t>
      </w:r>
      <w:r>
        <w:rPr>
          <w:color w:val="000000"/>
          <w:szCs w:val="24"/>
          <w:lang w:val="ru-RU"/>
        </w:rPr>
        <w:t>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</w:r>
    </w:p>
    <w:p>
      <w:pPr>
        <w:pStyle w:val="Style20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Методические указания по выполнению практических заданий (ПЗ)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709" w:hanging="0"/>
        <w:rPr/>
      </w:pPr>
      <w:r>
        <w:rPr/>
        <w:t>Практическое задание состоит из 2-х упражнений.</w:t>
      </w:r>
    </w:p>
    <w:p>
      <w:pPr>
        <w:pStyle w:val="Normal"/>
        <w:ind w:firstLine="709"/>
        <w:jc w:val="both"/>
        <w:rPr/>
      </w:pPr>
      <w:r>
        <w:rPr/>
        <w:t xml:space="preserve">Упражнение №1. Демонстрационная часть задания – это серия графических работ, количество и размер которых определяется содержанием практического творческого задания. На листы выносятся результаты разработанных архитектурных композиций в освоенной авторской графической технике.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человеческой фигур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приемов изображения фигуры человек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фигуры челове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Упражнение №2. 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архитектурной сред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ту с прототипами (поиск графических приемов изображения архитектурной среды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архитектурной сред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/>
      </w:pPr>
      <w:r>
        <w:rPr/>
      </w:r>
    </w:p>
    <w:p>
      <w:pPr>
        <w:pStyle w:val="Style20"/>
        <w:numPr>
          <w:ilvl w:val="1"/>
          <w:numId w:val="3"/>
        </w:numPr>
        <w:tabs>
          <w:tab w:val="clear" w:pos="756"/>
          <w:tab w:val="left" w:pos="720" w:leader="none"/>
        </w:tabs>
        <w:spacing w:lineRule="auto" w:line="240"/>
        <w:rPr/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ие задачи индивидуальных творческих заданий - освоение </w:t>
      </w:r>
      <w:r>
        <w:rPr>
          <w:color w:val="000000"/>
        </w:rPr>
        <w:t>различных графических способов демонстрации пространственного воображения творческих идей в процессе проектирования городской среды; понимание роли методов моделирования и гармонизации искусственной среды в процессе разработки архитектурных сооружений; освоение навыков графического (линия, пятно, цвет) изображения исторических памятников архитектуры и др. позволят студенту в будущей профессиональной деятельности грамотно представлять архитектурно-дизайнерскии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формированию авторской графики, как эффектному методу демонстрации творческих идей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</w:t>
      </w:r>
      <w:r>
        <w:rPr/>
        <w:t>Рисунок</w:t>
      </w:r>
      <w:r>
        <w:rPr>
          <w:rFonts w:eastAsia="Calibri"/>
          <w:color w:val="000000"/>
        </w:rPr>
        <w:t>», должен охватывать практически все виды графических техник и приемов передачи творческих идей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b/>
          <w:color w:val="000000"/>
        </w:rPr>
        <w:t xml:space="preserve">Индивидуальное творческое задание №1 «Рисунок интерьерной среды» </w:t>
      </w:r>
      <w:r>
        <w:rPr>
          <w:rFonts w:eastAsia="Calibri"/>
          <w:color w:val="000000"/>
        </w:rPr>
        <w:t>выполняются в несколько этапов: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Создание рисунка ин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технике линейная графика, тональная графика, с отражением текстурно-фактурных характеристик изображаемых поверхносте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одические задачи выполнения графической работы. </w:t>
      </w:r>
      <w:r>
        <w:rPr/>
        <w:t>Задание</w:t>
      </w:r>
      <w:r>
        <w:rPr>
          <w:rFonts w:eastAsia="Calibri"/>
          <w:i/>
          <w:color w:val="000000"/>
        </w:rPr>
        <w:t xml:space="preserve"> </w:t>
      </w:r>
      <w:r>
        <w:rPr/>
        <w:t>позволяет освоить методы и приемы изобразительного представления интерьерной среды, композиционную организацию эскизных зарисовок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» заключается в развитии изобразитель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/>
      </w:pPr>
      <w:r>
        <w:rPr>
          <w:rFonts w:eastAsia="Calibri"/>
          <w:color w:val="000000"/>
        </w:rPr>
        <w:t>Выбор в рисунке видовых точек интерьерного средового пространства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композиционного решения в рисунке эскизных зарисовок с натуры средового пространства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графических средств и приемов визуализации в рисунке эскизных зарисовок с натуры средового пространства в проектной графике;</w:t>
      </w:r>
    </w:p>
    <w:p>
      <w:pPr>
        <w:pStyle w:val="Style20"/>
        <w:numPr>
          <w:ilvl w:val="0"/>
          <w:numId w:val="1"/>
        </w:numPr>
        <w:tabs>
          <w:tab w:val="clear" w:pos="756"/>
          <w:tab w:val="left" w:pos="720" w:leader="none"/>
        </w:tabs>
        <w:spacing w:lineRule="auto" w:line="240"/>
        <w:ind w:left="0" w:hanging="0"/>
        <w:rPr/>
      </w:pPr>
      <w:r>
        <w:rPr>
          <w:rFonts w:eastAsia="Calibri"/>
          <w:color w:val="000000"/>
        </w:rPr>
        <w:t xml:space="preserve">Итоговое </w:t>
      </w:r>
      <w:r>
        <w:rPr>
          <w:color w:val="000000"/>
        </w:rPr>
        <w:t xml:space="preserve">графическое изображение </w:t>
      </w:r>
      <w:r>
        <w:rPr>
          <w:rFonts w:eastAsia="Calibri"/>
          <w:color w:val="000000"/>
        </w:rPr>
        <w:t>эскизных зарисовок с натуры средового пространства в проектной графике рисунка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Индивидуальное творческое задание №2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«Рисунок экстерьерной среды»</w:t>
      </w:r>
      <w:r>
        <w:rPr>
          <w:rFonts w:eastAsia="Calibri"/>
          <w:color w:val="000000"/>
        </w:rPr>
        <w:t xml:space="preserve"> выполняются в несколько этапов:</w:t>
      </w:r>
    </w:p>
    <w:p>
      <w:pPr>
        <w:pStyle w:val="Style20"/>
        <w:tabs>
          <w:tab w:val="clear" w:pos="720"/>
          <w:tab w:val="clear" w:pos="756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Создание рисунка экс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авторской графической технике, с соблюдением перспективных законов изображения архитектурной среды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 xml:space="preserve">Методические задачи выполнения индивидуального творческого задания №2: 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видов архитектурной графики для изображения заданной среды с натуры и поиском наиболее интересного ракурса, с точки зрения демонстрации архитектурных объектов высокого архитектурно-художественного уровня, используя технические приемы рисунка (элементы среды исторических стилей и стилевых направлений, произведения известных архитекторов и пр.).</w:t>
      </w:r>
    </w:p>
    <w:p>
      <w:pPr>
        <w:pStyle w:val="Style20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</w:t>
      </w:r>
      <w:r>
        <w:rPr/>
        <w:t xml:space="preserve"> – предполагает </w:t>
      </w:r>
      <w:r>
        <w:rPr>
          <w:rFonts w:eastAsia="Calibri"/>
          <w:color w:val="000000"/>
        </w:rPr>
        <w:t>с</w:t>
      </w:r>
      <w:r>
        <w:rPr>
          <w:color w:val="000000"/>
        </w:rPr>
        <w:t>оздание эскизной зарисовки архитектурной среды</w:t>
      </w:r>
      <w:r>
        <w:rPr/>
        <w:t xml:space="preserve">, являющейся частью индивидуального творческого задания и формирующей основу графической идеи, направленной на выявление основных композиционных закономерностей формообразования изображаемого объекта. Выполняется на листах ватмана формата А4, А3 (в зависимости от сложности изображаемого объекта) и представляет собой композиционный поиск графической визуализации изображаемого с натуры архитектурного пространства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</w:t>
      </w:r>
      <w:r>
        <w:rPr/>
        <w:t xml:space="preserve">этап направлен на получение навыков изображения архитектурного ми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</w:rPr>
        <w:t>Методические указания по подготовке к дифференцированному зачету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 следует забывать, что подготовка к диффере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зада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количество и качество выполненного эскизн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качество графических приемов в выполненных эскизных зарисовках с натуры, соответствующих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/>
      </w:pPr>
      <w:r>
        <w:rPr>
          <w:color w:val="000000"/>
        </w:rPr>
        <w:t>соответствие сформированной композиционной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ере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ере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5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 целью развития профессиональных компетенции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, систематизировать их по определенным с руководителям типологическим парамет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и представить в графической форме композиционную идею зарисовок с н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выполнение графического материала в ручной график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включая: анализ и синтез информации и аргументов,  оценку графических работ в форме просмотра и группового обсуждения итоговых творческих работ обучающихся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bookmarkStart w:id="2" w:name="_Hlk100137259"/>
      <w:bookmarkEnd w:id="2"/>
      <w:r>
        <w:rPr>
          <w:b/>
        </w:rPr>
        <w:t>6</w:t>
        <w:tab/>
        <w:t>Методические указания по подготовке к рубежному контро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Emphasis"/>
          <w:bCs/>
          <w:color w:val="2C2D2E"/>
          <w:shd w:fill="FFFFFF" w:val="clear"/>
        </w:rPr>
        <w:t>Рубежный контроль является формой контроля за достижением обязательных результатов обучения</w:t>
      </w:r>
      <w:r>
        <w:rPr>
          <w:i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color w:val="181818"/>
        </w:rPr>
        <w:t xml:space="preserve">В ходе рубежного контроля оценивается </w:t>
      </w:r>
      <w:r>
        <w:rPr>
          <w:color w:val="000000"/>
          <w:shd w:fill="FFFFFF" w:val="clear"/>
        </w:rPr>
        <w:t>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</w:t>
      </w:r>
      <w:r>
        <w:rPr>
          <w:color w:val="181818"/>
          <w:shd w:fill="FFFFFF" w:val="clear"/>
        </w:rPr>
        <w:t xml:space="preserve">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</w:t>
      </w:r>
      <w:r>
        <w:rPr>
          <w:bCs/>
          <w:color w:val="181818"/>
          <w:shd w:fill="FFFFFF" w:val="clear"/>
        </w:rPr>
        <w:t xml:space="preserve"> посредством заполнения электронной формы на сайте </w:t>
      </w:r>
      <w:hyperlink r:id="rId3">
        <w:r>
          <w:rPr>
            <w:rStyle w:val="InternetLink"/>
            <w:bCs/>
            <w:shd w:fill="FFFFFF" w:val="clear"/>
          </w:rPr>
          <w:t>http://www.osu.ru</w:t>
        </w:r>
      </w:hyperlink>
      <w:r>
        <w:rPr>
          <w:bCs/>
          <w:color w:val="181818"/>
          <w:shd w:fill="FFFFFF" w:val="clear"/>
        </w:rPr>
        <w:t xml:space="preserve">. Задания для выполнения для успешной аттестации во время рубежного контроля представлены в фондах оценочных средств (ФОС) пункт </w:t>
      </w:r>
      <w:r>
        <w:rPr>
          <w:bCs/>
          <w:color w:val="181818"/>
          <w:shd w:fill="FFFFFF" w:val="clear"/>
          <w:lang w:val="en-US"/>
        </w:rPr>
        <w:t>D</w:t>
      </w:r>
      <w:r>
        <w:rPr>
          <w:bCs/>
          <w:color w:val="181818"/>
          <w:shd w:fill="FFFFFF" w:val="clear"/>
        </w:rPr>
        <w:t>.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3" w:name="_Hlk100137259"/>
      <w:bookmarkStart w:id="4" w:name="_Hlk100137259"/>
      <w:bookmarkEnd w:id="4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игорь игорь</cp:lastModifiedBy>
  <cp:lastPrinted>2019-09-02T10:30:00Z</cp:lastPrinted>
  <dcterms:modified xsi:type="dcterms:W3CDTF">2022-04-23T17:27:00Z</dcterms:modified>
  <cp:revision>47</cp:revision>
  <dc:subject/>
  <dc:title/>
</cp:coreProperties>
</file>