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0 Анализ и аудит бизнес-процессов хозяйствующих субъекто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обучающихся по направлению подготовки 38.05.01 Экономическая безопасность по направлению «Учет, анализ и контроль в организациях государственного секто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____________________ Т.В. Черемуш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февраля 2022 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обсуждены на заседании кафедры бухгалтерского учета, анализа и аудита</w:t>
      </w:r>
      <w:r>
        <w:rPr>
          <w:rFonts w:cs="Times New Roman" w:ascii="Times New Roman" w:hAnsi="Times New Roman"/>
          <w:sz w:val="28"/>
          <w:szCs w:val="28"/>
        </w:rPr>
        <w:t xml:space="preserve"> "14" февраля 2022 г. протокол № 12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З.С. Туякова</w:t>
      </w:r>
    </w:p>
    <w:p>
      <w:pPr>
        <w:pStyle w:val="ReportHead1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</w:t>
      </w:r>
      <w:r>
        <w:rPr>
          <w:rFonts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  <w:lang w:val="en-US"/>
        </w:rPr>
        <w:t>«Б1.Д.В.10 Анализ и аудит бизнес-процессов хозяйствующих субъекто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регистрированной в ЦИТ под учетным номером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14846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-425" w:hanging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eastAsia="ru-RU"/>
        </w:rPr>
        <w:t>Содержание</w:t>
      </w:r>
    </w:p>
    <w:p>
      <w:pPr>
        <w:pStyle w:val="TOC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32"/>
          <w:szCs w:val="32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22006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22006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22006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по выполнению индивидуального творческого зад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22006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указания по промежуточной аттестации по дисциплин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22006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Перечень рекомендуемой литературы</w:t>
              <w:tab/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firstLine="709"/>
        <w:rPr>
          <w:lang w:eastAsia="ru-RU"/>
        </w:rPr>
      </w:pPr>
      <w:bookmarkStart w:id="0" w:name="__RefHeading___Toc102200685"/>
      <w:bookmarkEnd w:id="0"/>
      <w:r>
        <w:rPr>
          <w:lang w:eastAsia="ru-RU"/>
        </w:rPr>
        <w:t>1 Методические указания по практическим занятиям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актических занятий – предоставление возможностей для углублен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я теории, овладения практическими навыками и выработки самостоятельного творческого мышления у студ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студенты во время практических занятий выполняют ситуационные задания. Перед посещением практического занятия необходимо изучить теорию вопроса, предполагаемого к исслед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ом занятии каждый студент должен быть готов к выступлению по всем поставленным в плане вопросам, должен проявлять максимальную активность при их рассмотрении. Выступление должно строиться свободно, убедительно и аргументировано. Необходимо, чтобы студент мог сформулировать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шения типовых задач раскрывается содержание курса, изучаются основы и сущность понятий курса, а также практика анализа и аудита бизнес-процессов. При этом ставятся цели формирования теоретических знаний в области анализа и аудита бизнес-процессов, а также практических навыков по применению различных источников информации для проведения экономических расчетов при проведении анализа и аудита бизнес-процессов, а также формирования процессного мышления на всех этапах анализа и аудита бизнес-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построено таким образом, чтобы сформировать представление об особенностях анализа и аудита бизнес-процессов хозяйствующих су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теоретических знаний об основах процессного подхода, об основных методиках анализа и аудита бизнес-процес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постановки цели и формулирования задач, связанных с реализацией профессиональных функций по анализу и аудиту бизнес-проц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навыков работы с информацией из различных источников, необходимой для анализа, оценки и аудита бизнес-проц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рактических умений и навыков в анализе и аудите бизнес-процессов, в том числе с помощью современных инструменталь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своения практических занятий студент получит представление о принципах процессного подхода к организации деятельности предприятий, а также методах анализа бизнес-процессов и их окружения, сможет анализировать бизнес-процессы и предлагать решения по их совершенствованию, научится составлять программу аудита бизнес-процессов, логично и грамотно организовать аудиторскую проверку и контрольные процедуры в хозяйствующих субъе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/>
      </w:pPr>
      <w:bookmarkStart w:id="1" w:name="__RefHeading___Toc102200686"/>
      <w:bookmarkEnd w:id="1"/>
      <w:r>
        <w:rPr>
          <w:szCs w:val="32"/>
        </w:rPr>
        <w:t xml:space="preserve">2 </w:t>
      </w:r>
      <w:r>
        <w:rPr/>
        <w:t>Методические указания по самостоятельной работе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8"/>
        <w:rPr>
          <w:sz w:val="28"/>
        </w:rPr>
      </w:pPr>
      <w:bookmarkStart w:id="2" w:name="__RefHeading___Toc102200687"/>
      <w:bookmarkEnd w:id="2"/>
      <w:r>
        <w:rPr>
          <w:sz w:val="28"/>
        </w:rPr>
        <w:t>2.1 Методические указания по выполнению индивидуального творческого за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оцесс предполагает самостоятельное проработку студентами разделов дисципл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 самостоятельном изучении разделов дисциплины студенту необходимо использовать полученные за период обучения знания по специальным дисциплинам, и применять их, учитывая специфику функционирования отдельных организ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могает студентам овладеть теми специфическими особенностями учета, которые присущи для компаний различных отрасл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заданий студенты самостоятельно заполняют первичные документы, обобщают информации в учетных регистрах, в специальных отчетах, что способствует получению навыков самостоятельной работы, логическому мышлению и совмещению, полученных теоретических знаний с практической работ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в рамках данной дисциплины является обязатель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творческого подхода при решении профессиональных задач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указанных заданий студенту необходимо в обязательном порядке изучать законодательные и нормативные акты, а также изучать труды современных экономистов в области бухгалтерского учета и использовать учебную литерату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8"/>
        <w:rPr>
          <w:sz w:val="28"/>
        </w:rPr>
      </w:pPr>
      <w:bookmarkStart w:id="3" w:name="__RefHeading___Toc102200688"/>
      <w:bookmarkEnd w:id="3"/>
      <w:r>
        <w:rPr>
          <w:szCs w:val="32"/>
        </w:rPr>
        <w:t xml:space="preserve">3 </w:t>
      </w:r>
      <w:r>
        <w:rPr/>
        <w:t>Методические указания по промежуточной аттестации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экзамена по дисциплине завершается выставлением оценки студенту, согласно его зна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отлично»  ставится за знание фактического материла по дисциплине, владение понятиями системы знаний по дисциплине, личную освоенность знаний, умение объяснять сущность понятий, умение выделять главное в учебном материале, 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мение аргументировано отвечать па вопросы; вступать в диалоговое об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хорошо» ставится за владение терминологией по дисциплине, умение обобщения, умозаключения, за теоретическое осмысление проблемной ситуации, умение найти решение проблемной задачи, владение языковыми средствами для ответа на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 «удовлетворительно» ставится за неполное знание терминологии по дисциплине,  неполное владение терминологией, за неумение обобщать, делать вывод, за одностороннее решение задачи, неполное владение языковыми средствами, односторонний ответ на предложе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нка «неудовлетворительно» ставится за отсутствие знаний по дисциплине, представления по вопрос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4" w:name="__RefHeading___Toc102200689"/>
      <w:bookmarkEnd w:id="4"/>
      <w:r>
        <w:rPr/>
        <w:t>4 Перечень рекомендуемой литера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И. В. Аудит бизнеса: учебное пособие : [16+] / И. В. Алексеева, И. Н. Богатая, А. Н. Кизилов ; Ростовский государственный экономический университет (РИНХ). – Ростов-на-Дону : Издательско-полиграфический комплекс РГЭУ (РИНХ), 2019. – 294 с. : табл., схем. – Режим доступа: по подписке. – URL: https://biblioclub.ru/index.php?page=book&amp;id=567397 (дата обращения: 21.04.2022). – Библиогр.: с. 195-203. – ISBN 978-5-7972-2602-4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ева, Ю.Г. Бизнес-анализ : учебник / Ю.Г. Чернышева. — Москва : ИНФРА-М, 2022. — 648 с. + Доп. материалы [Электронный ресурс]. - (Высшее образование: Бакалавриат). - DOI 10.12737/1858243. - ISBN 978-5-16-017488-4. - Текст: электронный. - URL: https://znanium.com/catalog/product/1858243 (дата обращения: 21.04.2022).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ен Бьёрн. Бизнес-процессы. Инструменты совершенствования / Пер. с англ.   С.В. Ариничева /Науч. ред. Ю.П. Адлер. - М.: РИА «Стандарты и качество», 2007.- 272 с, илл. - (Серия «Практический менеджмент»). ISBN 978-5-94938-058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анализ деятельности организации: учебник / Л.Н.Усенко, Ю.Г.Чернышева, Л.В. Гончарова [и др.] ; под ред. проф. Л. Н. Усенко. — М. : Альфа-М : ИНФРА-М, 2019. — 560 с. : ил. + доп. материалы [Электронный ресурс; Режим доступа http://www.znanium.com]. — (Магистратура). - ISBN 978-5-98281-358-9. - Текст : электронный. - URL: https://znanium.com/catalog/product/1003063 (дата обращения: 21.04.202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феров, В. Г. Бизнес-процессы: регламентация и управление : учебник / В.Г. Елиферов, В.В. Репин. — Москва : ИНФРА-М, 2022. — 319 с. — (Учебники для программы МВА). - ISBN 978-5-16-001825-6. - Текст : электронный. - URL: https://znanium.com/catalog/product/1861797 (дата обращения: 21.04.2022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, Н. А. Бизнес-анализ и управление рисками : учебник / Н.А. Казакова, А.Н. Иванова ; под ред. д-ра экон. наук, проф. Н.А. Казаковой. — Москва : ИНФРА-М, 2022. — 336 с. — (Высшее образование: Магистратура). — DOI 10.12737/1415365. - ISBN 978-5-16-016958-3. - Текст : электронный. - URL: https://znanium.com/catalog/product/1415365 (дата обращения: 21.04.202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н, О. Настольная книга по внутреннему аудиту: Риски и бизнес-процессы / Крышкин О. - Москва :Альпина Пабл., 2016. - 477 с.: ISBN 978-5-9614-4449-0. - Текст : электронный. - URL: https://znanium.com/catalog/product/915375 (дата обращения: 21.04.202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якова, З.С. Учет, анализ и аудит бизнес-процессов в цифровой экономике [Электронный ресурс]: учебное пособие для обучающихся по образовательной программе высшего образования по направлению подготовки 38.04.01 Экономика / З.С. Туякова, Т.В. Черемушникова; М-во образования и науки Рос. Федерации, Федер. гос. бюджет. образоват. учреждение высш. образования "Оренбург. гос. ун-т". - Оренбург : ОГУ. - 2018. - ISBN 978-5-7410-2161-3. - 334 с. -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e:///C:/Users/user/Downloads/74857_20180628%20(1).pdf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ммер М., Чампи Дж. Реинжиниринг корпорации: Манифест революции в бизнесе. – СПб.: Изд-во Санкт-Петербургского университета, 1999. – 3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ер А.Б. Бизнес-процессы. Основные понятия. Теория. Методы: пер. с англ. – М.: Весть-МетаТехнология, 1999. – 152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ические и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  <w:t>Экономический анализ: теория и практика: журнал. - М.: Агентство «Роспечать», 202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и финансовый анализ : журнал. - М. : ООО "ДСМ Пресс", 20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аналитика: проблемы и решения : журнал. - М. : Агентство "Роспечать", 202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minfin.ru - Сайт Министерства Финансов РФ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elibrary.ru - Сайт Научная электронная библиоте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rtlib.osu.ru- Сайт Научная библиотека Оренбургского государственного университ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ib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Международного института бизнес-анализа.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Style13">
    <w:name w:val="Текст сноски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Hl">
    <w:name w:val="h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964" w:leader="none"/>
      </w:tabs>
      <w:spacing w:lineRule="auto" w:line="312" w:before="0" w:after="0"/>
      <w:ind w:left="964" w:hanging="255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ownloads/74857_20180628%20(1).pdf" TargetMode="External"/><Relationship Id="rId3" Type="http://schemas.openxmlformats.org/officeDocument/2006/relationships/hyperlink" Target="http://www.iib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25:00Z</dcterms:created>
  <dc:creator>User</dc:creator>
  <dc:description/>
  <cp:keywords/>
  <dc:language>en-US</dc:language>
  <cp:lastModifiedBy>1</cp:lastModifiedBy>
  <cp:lastPrinted>2020-02-05T10:13:00Z</cp:lastPrinted>
  <dcterms:modified xsi:type="dcterms:W3CDTF">2022-04-30T07:58:00Z</dcterms:modified>
  <cp:revision>6</cp:revision>
  <dc:subject/>
  <dc:title>Министерство образования и науки Российской Федерации</dc:title>
</cp:coreProperties>
</file>